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  <w:lang w:val="ru-RU"/>
        </w:rPr>
      </w:pPr>
      <w:r>
        <w:rPr>
          <w:b/>
          <w:bCs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3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9.2016г.</w:t>
        <w:tab/>
        <w:tab/>
        <w:tab/>
        <w:t xml:space="preserve"> № 90</w:t>
      </w:r>
    </w:p>
    <w:p>
      <w:pPr>
        <w:pStyle w:val="Normal"/>
        <w:spacing w:before="360" w:after="0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ind w:right="4006" w:hanging="0"/>
        <w:rPr/>
      </w:pPr>
      <w:r>
        <w:rPr>
          <w:sz w:val="28"/>
          <w:szCs w:val="28"/>
          <w:lang w:val="ru-RU"/>
        </w:rPr>
        <w:t>«О бюджете муниципального образования «Город Выборг» Выборгского района Ленинградской области  на 2016 год и на плановый период 2017 и 2018 годов»</w:t>
      </w:r>
    </w:p>
    <w:p>
      <w:pPr>
        <w:pStyle w:val="Normal"/>
        <w:spacing w:before="360" w:after="0"/>
        <w:ind w:right="-11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 в соответствии с частью 12 статьи 35 Федерального закона от 6 октября 2003 года №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 xml:space="preserve">  </w:t>
      </w: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9 декабря 2015 года №61 «О бюджете муниципального образования «Город Выборг» Выборгского района Ленинградской области на 2016 год и на плановый период 2017 и 2018 годов» с изменениями от 9 февраля, 22 марта, 26 апреля и 14 июня 2016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6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23 863,7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в сумме 863 488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39 625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твержденного статьей 1 настоящего решения, безвозмездные поступления на 2016 год в общей сумме 269 872,5 тысяч рублей согласно приложению 5, на плановый период 2017 и 2018 годов согласно приложению 6, в общих суммах 34</w:t>
      </w:r>
      <w:r>
        <w:rPr>
          <w:sz w:val="28"/>
        </w:rPr>
        <w:t> </w:t>
      </w:r>
      <w:r>
        <w:rPr>
          <w:sz w:val="28"/>
          <w:lang w:val="ru-RU"/>
        </w:rPr>
        <w:t>666,7 тысяч рублей и 35</w:t>
      </w:r>
      <w:r>
        <w:rPr>
          <w:sz w:val="28"/>
        </w:rPr>
        <w:t> </w:t>
      </w:r>
      <w:r>
        <w:rPr>
          <w:sz w:val="28"/>
          <w:lang w:val="ru-RU"/>
        </w:rPr>
        <w:t>011,8 тысяч рулей соответственно.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6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6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16 год в сумме 201 543,4 тысячи рублей,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17 год в сумме 112</w:t>
      </w:r>
      <w:r>
        <w:rPr>
          <w:sz w:val="28"/>
        </w:rPr>
        <w:t> </w:t>
      </w:r>
      <w:r>
        <w:rPr>
          <w:sz w:val="28"/>
          <w:lang w:val="ru-RU"/>
        </w:rPr>
        <w:t>889,8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18 год в сумме 112</w:t>
      </w:r>
      <w:r>
        <w:rPr>
          <w:sz w:val="28"/>
        </w:rPr>
        <w:t> </w:t>
      </w:r>
      <w:r>
        <w:rPr>
          <w:sz w:val="28"/>
          <w:lang w:val="ru-RU"/>
        </w:rPr>
        <w:t>889,8 тысяч рублей.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ы 1, 2 статьи 6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верхний предел муниципального внутреннего долга муниципального образования «Город Выборг» Выборгского района Ленинградской области в течение 2016 года в сумме 63 380,0 тысяч рублей, в течение 2017 года в сумме 68 390,0 тысяч рублей и в течение 2018 года в сумме 60 300,0 тысяч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муниципального образования «Город Выборг» Выборгского района Ленинградской области на 1 января 2017 года в сумме 13 380,0 тысяч рублей, на 1 января 2018 года в сумме 5 010,0 тысяч рублей и на 1 января 2018 года в сумме 5 29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ложение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муниципального образования «Город Выборг» Выборгского района Ленинградской области на 2016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48"/>
        <w:rPr/>
      </w:pPr>
      <w:r>
        <w:rPr>
          <w:sz w:val="28"/>
          <w:szCs w:val="28"/>
        </w:rPr>
        <w:t>б) приложение 3 «Прогнозируемые поступления доходов в бюджет муниципального образования «Город Выборг» Выборгского района Ленинградской области на 2016 год»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5 «Безвозмездные поступления доходов в бюджет муниципального образования «Город Выборг» Выборгского района Ленинградской области на 2016 год»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9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6 год»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11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 и подразделам классификации расходов бюджетов на 2016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48"/>
        <w:rPr/>
      </w:pPr>
      <w:r>
        <w:rPr>
          <w:sz w:val="28"/>
          <w:szCs w:val="28"/>
        </w:rPr>
        <w:t>е) приложение 13 «Ведомственная структура расходов бюджета муниципального образования «Город Выборг» Выборгского района Ленинградской области на 2016 год»;</w:t>
      </w:r>
    </w:p>
    <w:p>
      <w:pPr>
        <w:pStyle w:val="TextBody"/>
        <w:tabs>
          <w:tab w:val="left" w:pos="708" w:leader="none"/>
          <w:tab w:val="left" w:pos="1554" w:leader="none"/>
        </w:tabs>
        <w:ind w:firstLine="748"/>
        <w:rPr/>
      </w:pPr>
      <w:r>
        <w:rPr>
          <w:sz w:val="28"/>
          <w:szCs w:val="28"/>
        </w:rPr>
        <w:t>ж) приложение 17 «Программа муниципальных внутренних заимствований бюджета муниципального образования «Город Выборг» Выборгского района Ленинградской области на 2016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з) приложение 18 «Программа муниципальных внутренних заимствований бюджета муниципального образования «Город Выборг» Выборгского района Ленинградской области на 2017 и 2018 годы»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9 «Адресная инвестиционная программа муниципального образования «Город Выборг» Выборгского района Ленинградской области на 2016 год».</w:t>
      </w:r>
    </w:p>
    <w:p>
      <w:pPr>
        <w:pStyle w:val="Normal"/>
        <w:ind w:left="176" w:firstLine="572"/>
        <w:jc w:val="both"/>
        <w:rPr/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84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>А.П. Лысов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Разослано: дело, комиссия, администрация, комитет финансов, прокуратура, газета «Выборг».</w:t>
      </w:r>
    </w:p>
    <w:p>
      <w:pPr>
        <w:pStyle w:val="Normal"/>
        <w:ind w:left="176" w:firstLine="5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707" w:gutter="0" w:header="720" w:top="1141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Style18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4:00Z</dcterms:created>
  <dc:creator>tamara</dc:creator>
  <dc:description/>
  <cp:keywords/>
  <dc:language>en-US</dc:language>
  <cp:lastModifiedBy>dumsha_ep</cp:lastModifiedBy>
  <cp:lastPrinted>2016-09-12T12:37:00Z</cp:lastPrinted>
  <dcterms:modified xsi:type="dcterms:W3CDTF">2016-09-20T13:49:00Z</dcterms:modified>
  <cp:revision>3</cp:revision>
  <dc:subject/>
  <dc:title/>
</cp:coreProperties>
</file>