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12.2018г.</w:t>
        <w:tab/>
        <w:tab/>
        <w:tab/>
        <w:t>№ 192</w:t>
      </w:r>
    </w:p>
    <w:p>
      <w:pPr>
        <w:pStyle w:val="Normal"/>
        <w:spacing w:before="240" w:after="0"/>
        <w:ind w:right="4111" w:hanging="0"/>
        <w:rPr/>
      </w:pPr>
      <w:r>
        <w:rPr>
          <w:sz w:val="28"/>
          <w:szCs w:val="28"/>
          <w:lang w:val="ru-RU"/>
        </w:rPr>
        <w:t>О внесении изменений в решение</w:t>
      </w:r>
    </w:p>
    <w:p>
      <w:pPr>
        <w:pStyle w:val="Normal"/>
        <w:ind w:right="4111" w:hanging="0"/>
        <w:rPr/>
      </w:pPr>
      <w:r>
        <w:rPr>
          <w:sz w:val="28"/>
          <w:szCs w:val="28"/>
          <w:lang w:val="ru-RU"/>
        </w:rPr>
        <w:t>«О бюджете муниципального образования «Город Выборг» Выборгского района Ленинградской области на 2018 год и на плановый период 2019 и 2020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4 декабря 2017 года № 151 «О бюджете муниципального образования «Город Выборг» Выборгского района Ленинградской области на 2018 год и на плановый период 2019 и 2020 годов», с изменениями от 20 февраля, 13 марта, 17 апреля, 15 мая, 17 июля, 18 сентября и 4 декабря 2018 года,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8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в сумме 1 131 829,2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в сумме 1 344 779,1 тысяча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дефицит местного бюджета в сумме 212 949,9 тысяч рублей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основные характеристики местного бюджета на 2019 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19 год в сумме 741 248,4 тысячи рублей и на 2020 год в сумме 809 507,3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общий объем расходов местного бюджета на 2019 год в сумме 746 248,4 тысячи рублей, в том числе условно утвержденные расходы в сумме 1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, и на 2020 год в сумме 814 507,3 тысячи рублей, в том числе условно утвержденные расходы в сумме 31</w:t>
      </w:r>
      <w:r>
        <w:rPr>
          <w:sz w:val="28"/>
        </w:rPr>
        <w:t> </w:t>
      </w:r>
      <w:r>
        <w:rPr>
          <w:sz w:val="28"/>
          <w:lang w:val="ru-RU"/>
        </w:rPr>
        <w:t>000,0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на 2019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2020 год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твержденного статьей 1 настоящего решения, безвозмездные поступления на 2018 год в общей сумме 537 991,5 тысяч рублей согласно приложению 5, на плановый период 2019 и 2020 годов согласно приложению 6, в общих суммах 205 604,1 тысяча рублей и 257 888,2 тысячи рублей соответственно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4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bCs/>
          <w:sz w:val="28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8 год в сумме 1 735,6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9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пункт 6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6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8 год в сумме 222 948,8 тысяч рублей,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19 год в сумме 260 031,4 тысячи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310 2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пункты 1 и 2 статьи 5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«1. Установить верхний предел муниципального внутреннего долга муниципального образования «Город Выборг» Выборгского района Ленинградской области в течение 2018 года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, в течение 2019 года в сумме 5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в течение 2020 года в сумме 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становить верхний предел муниципального внутреннего</w:t>
      </w:r>
      <w:r>
        <w:rPr>
          <w:sz w:val="28"/>
          <w:lang w:val="ru-RU"/>
        </w:rPr>
        <w:t xml:space="preserve"> долга муниципального образования «Город Выборг» Выборгского района Ленинградской области на 1 января 2020 года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 и на 1 января 2021 года в сумме 5</w:t>
      </w:r>
      <w:r>
        <w:rPr>
          <w:sz w:val="28"/>
        </w:rPr>
        <w:t> </w:t>
      </w:r>
      <w:r>
        <w:rPr>
          <w:sz w:val="28"/>
          <w:lang w:val="ru-RU"/>
        </w:rPr>
        <w:t>000,0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) пункт 5 статьи 5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5.</w:t>
      </w:r>
      <w:r>
        <w:rPr>
          <w:lang w:val="ru-RU"/>
        </w:rPr>
        <w:t xml:space="preserve"> </w:t>
      </w:r>
      <w:r>
        <w:rPr>
          <w:sz w:val="28"/>
          <w:lang w:val="ru-RU"/>
        </w:rPr>
        <w:t>Установить предельный объем расходов на обслуживание муниципального долга на 2019 год в сумме до 500,0 тысяч рублей и на 2020 год в сумме до 500,0 тысяч рублей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Источники внутреннего финансирования дефицита бюджета муниципального образования «Город Выборг» Выборгского района Ленинградской области на 2018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/>
      </w:pPr>
      <w:r>
        <w:rPr>
          <w:sz w:val="28"/>
          <w:szCs w:val="28"/>
        </w:rPr>
        <w:t>б) приложение 3 «Прогнозируемые поступления доходов в бюджет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4 «Прогнозируемые поступления доходов в бюджет муниципального образования «Город Выборг» Выборгского района Ленинградской области  на 2019 и 2020 годы»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5 «Безвозмездные поступления доходов в бюджет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6 «Безвозмездные поступления доходов в бюджет муниципального образования «Город Выборг» Выборгского района Ленинградской области на 2019-2020 год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9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10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9 и 2020 годы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ложение 11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и подгруппам видов расходов классификации расходов бюджетов, по разделам и подразделам классификации расходов бюджетов на 2018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и) приложение 12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и подгруппам видов расходов классификации расходов бюджетов, по разделам и подразделам классификации расходов бюджетов на плановый период 2019-2020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) приложение 13 «Ведомственная структура расходов бюджета муниципального образования «Город Выборг» Выборгского района Ленинградской области на 2018 год»;</w:t>
      </w:r>
    </w:p>
    <w:p>
      <w:pPr>
        <w:pStyle w:val="TextBody"/>
        <w:tabs>
          <w:tab w:val="left" w:pos="708" w:leader="none"/>
          <w:tab w:val="left" w:pos="1554" w:leader="none"/>
        </w:tabs>
        <w:ind w:right="46" w:firstLine="709"/>
        <w:rPr>
          <w:sz w:val="28"/>
          <w:szCs w:val="28"/>
        </w:rPr>
      </w:pPr>
      <w:r>
        <w:rPr>
          <w:sz w:val="28"/>
          <w:szCs w:val="28"/>
        </w:rPr>
        <w:t>л) приложение 14 «Ведомственная структура расходов бюджета муниципального образования «Город Выборг» Выборгского района Ленинградской области на 2019 и 2020 годы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риложение 17 «Программа муниципальных внутренних заимствований бюджета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риложение 18 «Программа муниципальных внутренних заимствований бюджета муниципального образования «Город Выборг» Выборгского района Ленинградской области на 2019 и 2020 годы»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риложение 19 «Адресная инвестиционная программа муниципального образования «Город Выборг» Выборгского района Ленинградской области на 2018 год»</w:t>
      </w:r>
      <w:r>
        <w:rPr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приложение 20 «Адресная инвестиционная программа муниципального образования «Город Выборг» Выборгского района Ленинградской области на 2019 и 2020 годы». </w:t>
      </w:r>
    </w:p>
    <w:p>
      <w:pPr>
        <w:pStyle w:val="Normal"/>
        <w:ind w:left="-11" w:firstLine="5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0"/>
        <w:jc w:val="both"/>
        <w:rPr/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spacing w:before="12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dumsha_ep</cp:lastModifiedBy>
  <cp:lastPrinted>2018-12-21T14:21:00Z</cp:lastPrinted>
  <dcterms:modified xsi:type="dcterms:W3CDTF">2018-12-25T09:10:00Z</dcterms:modified>
  <cp:revision>501</cp:revision>
  <dc:subject/>
  <dc:title/>
</cp:coreProperties>
</file>