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368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ind w:left="3368" w:hanging="0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ind w:left="3368" w:hanging="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368" w:hanging="0"/>
        <w:jc w:val="right"/>
        <w:rPr>
          <w:sz w:val="22"/>
          <w:szCs w:val="22"/>
        </w:rPr>
      </w:pPr>
      <w:r>
        <w:rPr>
          <w:sz w:val="22"/>
          <w:szCs w:val="22"/>
        </w:rPr>
        <w:t>«Город Выборг» Выборгского района</w:t>
      </w:r>
    </w:p>
    <w:p>
      <w:pPr>
        <w:pStyle w:val="TextBodyIndent"/>
        <w:ind w:left="3368" w:hanging="0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TextBodyIndent"/>
        <w:ind w:left="3368" w:hanging="0"/>
        <w:jc w:val="right"/>
        <w:rPr>
          <w:sz w:val="22"/>
          <w:szCs w:val="22"/>
        </w:rPr>
      </w:pPr>
      <w:r>
        <w:rPr>
          <w:sz w:val="22"/>
          <w:szCs w:val="22"/>
        </w:rPr>
        <w:t>от 4 декабря 2018 года № 186</w:t>
      </w:r>
    </w:p>
    <w:p>
      <w:pPr>
        <w:pStyle w:val="Normal"/>
        <w:spacing w:before="120" w:after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риложение 23)</w:t>
      </w:r>
    </w:p>
    <w:p>
      <w:pPr>
        <w:pStyle w:val="Normal"/>
        <w:spacing w:before="60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  <w:spacing w:val="100"/>
          <w:sz w:val="28"/>
          <w:szCs w:val="28"/>
          <w:u w:val="single"/>
        </w:rPr>
      </w:pPr>
      <w:r>
        <w:rPr>
          <w:b/>
          <w:sz w:val="28"/>
          <w:szCs w:val="28"/>
        </w:rPr>
        <w:t>ПРЕДОСТАВЛЕНИЯ СУБСИДИЙ В ЦЕЛЯХ ВОЗМЕЩЕНИЯ ЗАТРАТ НА ПРОВЕДЕНИЕ АВАРИЙНО - ВОССТАНОВИТЕЛЬНЫХ РАБОТ ОБЩЕГО ИМУЩЕСТВА МНОГОКВАРТИРНЫХ ДОМОВ НА 2018 ГОД</w:t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pacing w:val="2"/>
          <w:sz w:val="28"/>
          <w:szCs w:val="28"/>
        </w:rPr>
        <w:t xml:space="preserve">1. Настоящий Порядок разработан в соответствии со статьей 78 Бюджетного кодекса Российской Федерации и определяет цели, условия и порядок предоставления субсидий из бюджета муниципального образования «Город Выборг» Выборгского района Ленинградской области </w:t>
      </w:r>
      <w:r>
        <w:rPr>
          <w:color w:val="000000"/>
          <w:sz w:val="28"/>
          <w:szCs w:val="28"/>
        </w:rPr>
        <w:t>в целях возмещения затрат на проведение</w:t>
      </w:r>
      <w:r>
        <w:rPr>
          <w:color w:val="000000"/>
          <w:spacing w:val="2"/>
          <w:sz w:val="28"/>
          <w:szCs w:val="28"/>
        </w:rPr>
        <w:t xml:space="preserve"> аварийно - восстановительных работ общего имущества в многоквартирном доме (далее - субсидия), категории и критерии отбора получателей субсидий, положения об обязательной проверке соблюдения условий, целей и порядка предоставления субсидий их получателями, в том числе порядок возврата субсидий в случае не использования в отчетном финансовом год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Субсидия предоставляется в целях финансового возмещения затрат по проведению аварийно - восстановительных работ общего имущества многоквартирных домов в случаях, если возникла необходимость в выполнении срочных (непредвиденных) аварийно-воостновительных работах в многоквартирном доме, не включенном в краткосрочный план реализации региональной программы капитального ремонт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3. Главным распорядителем бюджетных средств по предоставлению субсидии, осуществляющим предоставление субсидии в пределах бюджетных ассигнований, предусмотренных бюджетом муниципального образования «Город Выборг» Выборгского района Ленинградской области (далее – местный бюджет) на 2018 год, </w:t>
      </w:r>
      <w:r>
        <w:rPr>
          <w:color w:val="000000"/>
          <w:sz w:val="28"/>
          <w:szCs w:val="28"/>
        </w:rPr>
        <w:t>является администрация муниципального образования «Выборгский район» Ленинградской области (далее – Администраци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едоставление субсидии осуществляется в заявительном порядке за счет средств местного бюджета </w:t>
      </w:r>
      <w:r>
        <w:rPr>
          <w:spacing w:val="-5"/>
          <w:sz w:val="28"/>
          <w:szCs w:val="28"/>
        </w:rPr>
        <w:t xml:space="preserve">в пределах бюджетных ассигнований, утвержденных решением совета депутатов о местном бюджете </w:t>
      </w:r>
      <w:r>
        <w:rPr>
          <w:spacing w:val="2"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18 год по </w:t>
      </w:r>
      <w:r>
        <w:rPr>
          <w:b/>
          <w:sz w:val="28"/>
          <w:szCs w:val="28"/>
        </w:rPr>
        <w:t>КБК 901-0501-9010024130-800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901-0501-9010072120-800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5. Категории организаций, которым предоставляются субсидия</w:t>
      </w:r>
      <w:r>
        <w:rPr>
          <w:color w:val="000000"/>
          <w:spacing w:val="-5"/>
          <w:sz w:val="28"/>
          <w:szCs w:val="28"/>
        </w:rPr>
        <w:t xml:space="preserve"> - юридические лица,</w:t>
      </w:r>
      <w:r>
        <w:rPr>
          <w:sz w:val="28"/>
          <w:szCs w:val="28"/>
        </w:rPr>
        <w:t xml:space="preserve"> индивидуальные предприниматели, </w:t>
      </w:r>
      <w:r>
        <w:rPr>
          <w:color w:val="000000"/>
          <w:spacing w:val="-5"/>
          <w:sz w:val="28"/>
          <w:szCs w:val="28"/>
        </w:rPr>
        <w:t>осуществившие в 2018 году</w:t>
      </w:r>
      <w:r>
        <w:rPr>
          <w:color w:val="000000"/>
          <w:spacing w:val="2"/>
          <w:sz w:val="28"/>
          <w:szCs w:val="28"/>
        </w:rPr>
        <w:t xml:space="preserve"> безвозмездно аварийно-восстановительные работы общего имущества в многоквартирном доме</w:t>
      </w:r>
      <w:r>
        <w:rPr>
          <w:color w:val="000000"/>
          <w:spacing w:val="-5"/>
          <w:sz w:val="28"/>
          <w:szCs w:val="28"/>
        </w:rPr>
        <w:t xml:space="preserve"> на территории муниципального образования «Город Выборг» Выборгского района Ленинградской обла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. Критерием отбора претендентов для предоставления субсидии на возмещение затрат на проведение</w:t>
      </w:r>
      <w:r>
        <w:rPr>
          <w:color w:val="000000"/>
          <w:spacing w:val="2"/>
          <w:sz w:val="28"/>
          <w:szCs w:val="28"/>
        </w:rPr>
        <w:t xml:space="preserve"> ремонтных и аварийно-восстановительных</w:t>
      </w:r>
      <w:r>
        <w:rPr>
          <w:color w:val="000000"/>
          <w:spacing w:val="-5"/>
          <w:sz w:val="28"/>
          <w:szCs w:val="28"/>
        </w:rPr>
        <w:t xml:space="preserve"> работ является отнесение их к категориям, указанным в пункте 5 настоящего Порядка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Условия, размер и порядок предоставления субсидии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1. Субсидии из местного бюджета предоставляются при условии: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1) многоквартирный дом не признан аварийным и подлежащим сносу;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2) многоквартирный дом не включен в краткосрочный план </w:t>
      </w:r>
      <w:r>
        <w:rPr>
          <w:color w:val="000000"/>
          <w:sz w:val="28"/>
          <w:szCs w:val="28"/>
        </w:rPr>
        <w:t>реализации региональной программы капитального ремонта;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работы, проводимые в многоквартирном доме, относятся к устранению аварийных ситуаций (пожар, стихийное бедствие и т.д.);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4) </w:t>
      </w:r>
      <w:r>
        <w:rPr>
          <w:color w:val="000000"/>
          <w:spacing w:val="2"/>
          <w:sz w:val="28"/>
          <w:szCs w:val="28"/>
        </w:rPr>
        <w:t>многоквартирный дом управляется непосредственно собственниками жилых помещений в таком доме;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5) </w:t>
      </w:r>
      <w:r>
        <w:rPr>
          <w:color w:val="000000"/>
          <w:spacing w:val="2"/>
          <w:sz w:val="28"/>
          <w:szCs w:val="28"/>
        </w:rPr>
        <w:t>представление Претендентом документов в соответствии с порядком, установленным Администраци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6) соответствие Претендента на получение субсидии требова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Претендент </w:t>
      </w:r>
      <w:r>
        <w:rPr>
          <w:rFonts w:eastAsia="Calibri"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олжен </w:t>
      </w:r>
      <w:r>
        <w:rPr>
          <w:rFonts w:eastAsia="Calibri" w:cs="Times New Roman" w:ascii="Times New Roman" w:hAnsi="Times New Roman"/>
          <w:sz w:val="28"/>
          <w:szCs w:val="28"/>
        </w:rPr>
        <w:t>являться иностранным юридическим лицом, а также российским юридическим лицом, в уставном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в отношении таких юридических лиц, в совокупности превышает 50 проц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Претендент не должен получать средств из бюджетов бюджетной системы Российской Федерации в соответствии с иными нормативными правовыми актами, муниципальными правовыми актами в целях проведения аварийно-восстановительных работ многоквартирных дом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у Претендента на получение субсидии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у Претендента на получение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, в том числе с иными правовыми актами и иная просроченная задолженность в соответствии с бюджетом бюджетной системы Российской Федерации; 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ретенденты на получение субсидии не должны находиться в процессе реорганизации, ликвидации или банкротства, что подтверждается предоставлением выписки из ЕГРЮЛ;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ретенденты на получение субсидии должны иметь необходимые свидетельства о допуске к выполнению строительно-монтажных работ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- Претенденты на получение субсидии по решению общего собрания собственников многоквартирного дома определенны подрядной организацией на проведение аварийно-восстановительных работ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2. </w:t>
      </w:r>
      <w:r>
        <w:rPr>
          <w:sz w:val="28"/>
          <w:szCs w:val="28"/>
        </w:rPr>
        <w:t>Предоставление субсидий из местного бюджета осуществляется на основании соглашений о предоставлении субсидий, заключаемых между Администрацией и получателем субсидии, в которых должны быть предусмотр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едмет соглашения, которым определяется цель предоставления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язательства сторон, в которых перечисляются условия и сроки предоставления субсидии, размер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язательства по целевому использованию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ветственность за несоблюдение условий соглашения, предусматривающая возврат в местный бюджет суммы субсидии в случаях ее нецелевого использования в установленные сро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огласие получателей субсидии на осуществление Администрацией и органами муниципального финансового контроля проверок соблюдения получателями субсидии условий, целей и порядка предоставле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язанность Администрации проводить проверки выполнения условий соглашения о предоставлении и целевом использовании субсидии;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color w:val="000000"/>
          <w:spacing w:val="2"/>
          <w:sz w:val="28"/>
          <w:szCs w:val="28"/>
        </w:rPr>
        <w:t xml:space="preserve"> порядок </w:t>
      </w:r>
      <w:r>
        <w:rPr>
          <w:spacing w:val="2"/>
          <w:sz w:val="28"/>
          <w:szCs w:val="28"/>
        </w:rPr>
        <w:t>расторжения и изменения соглаш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>3. К случаям возникновения необходимости в выполнении срочных (непредвиденных) аварийно - восстановительных работ общего имущества относя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>1) устранение деформаций и усиление несущих конструкций, оснований и фундамента зда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>2) устранение и предупреждение обрушений отдельных конструкций и частей зда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 xml:space="preserve">3) устранение последствий чрезвычайных ситуаций (пожары, стихийные бедствия и иные чрезвычайные ситуации, признанные таковыми Комиссией по предупреждению и ликвидации чрезвычайных ситуаций и обеспечению пожарной безопасности муниципального образования «Выборгский район» Ленинградской области»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), либо подтверждение данного факта документами ГУ МЧС России по Ленинградской области в Выборгском районе. 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>4. Размер субсидии определяется сметной стоимостью и объемом выполненных в текущем году работ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6. </w:t>
      </w:r>
      <w:r>
        <w:rPr>
          <w:sz w:val="28"/>
          <w:szCs w:val="28"/>
        </w:rPr>
        <w:t>Предельный размер предоставляемой субсидии не должен превышать суммы фактически произведенных в текущем году затрат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Перечисление субсидии осуществляется на основании перечня документов, определяемого Адмистрацие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spacing w:val="2"/>
          <w:sz w:val="28"/>
          <w:szCs w:val="28"/>
        </w:rPr>
        <w:t>Отказ в предоставлении субсидии осуществляется в случаях: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1) непредставления (предоставления не в полном объеме) документов, перечень которых устанавливается Администрацией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2) представления документов, которые по форме и (или) содержанию не соответствуют требованиям действующего законодательства и определенных администрацией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>3) Претендент не соответствует условиям предоставления субсидии, устанавливаемым настоящим Порядком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4) аварийно - восстановительные работы общего имущества в многоквартирном доме не окончены в текущем году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>5) отсутствия лимитов бюджетных ассигнований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>6) предоставление недостоверной информаци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 xml:space="preserve">9. </w:t>
      </w:r>
      <w:r>
        <w:rPr>
          <w:sz w:val="28"/>
          <w:szCs w:val="28"/>
        </w:rPr>
        <w:t xml:space="preserve">Администрация и орган муниципального финансового контроля осуществляют обязательные проверки соблюдения условий, целей и порядка предоставления субсидий.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роводимого контроля устанавливаются Администрацией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10. Субсидия подлежит возврату в местный бюджет в случае нарушения получателем субсидии условий, установленных при ее предоставлении, выявленного по фактам проверок Администрацией. 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11. Неисполнение или ненадлежащее исполнение получателем субсидии условий предоставления субсидии признается нецелевым использованием средств местного бюджета и влечет ответственность в соответствии с действующим законодательством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орядок возврата субсидии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Необходимость возврата субсидии выявляется по результатам проверок, проводимых Администрацией в порядке, определенном Администрацией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Требования к отчетности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тчетности устанавливаются Администраци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5387" w:hanging="0"/>
      <w:jc w:val="center"/>
    </w:pPr>
    <w:rPr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16:00Z</dcterms:created>
  <dc:creator>User</dc:creator>
  <dc:description/>
  <cp:keywords/>
  <dc:language>en-US</dc:language>
  <cp:lastModifiedBy>dumsha_ep</cp:lastModifiedBy>
  <cp:lastPrinted>2018-11-27T14:40:00Z</cp:lastPrinted>
  <dcterms:modified xsi:type="dcterms:W3CDTF">2018-12-04T11:45:00Z</dcterms:modified>
  <cp:revision>14</cp:revision>
  <dc:subject/>
  <dc:title>УТВЕРЖДЕНО</dc:title>
</cp:coreProperties>
</file>