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3130" cy="9131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ьего созыва</w:t>
      </w:r>
    </w:p>
    <w:p>
      <w:pPr>
        <w:pStyle w:val="Normal"/>
        <w:spacing w:before="240" w:after="84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.12.2018г.</w:t>
        <w:tab/>
        <w:tab/>
        <w:tab/>
        <w:t>№ 186</w:t>
      </w:r>
    </w:p>
    <w:p>
      <w:pPr>
        <w:pStyle w:val="Normal"/>
        <w:spacing w:before="360" w:after="0"/>
        <w:ind w:right="4009" w:hanging="0"/>
        <w:rPr/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18 год и на плановый период 2019 и 2020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14 декабря 2017 года № 151 «О бюджете муниципального образования «Город Выборг» Выборгского района Ленинградской области на 2018 год и на плановый период 2019 и 2020 годов» с изменениями от 20 февраля, 13 марта, 17 апреля, 15 мая, 17 июля и 18 сентября 2018 года,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8 год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общий объем доходов местного бюджета в сумме 1 197 449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1 362 678,0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165 229,0 тысяч рублей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19 год и на 2020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19 год в сумме 752 053,6 тысяч рублей и на 2020 год в сумме 818 507,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19 год в сумме 757 053,6 тысяч рублей, в том числе условно утвержденные расходы в сумме 1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0 год в сумме 823 507,3 тысячи рублей, в том числе условно утвержденные расходы в сумме 31</w:t>
      </w:r>
      <w:r>
        <w:rPr>
          <w:sz w:val="28"/>
        </w:rPr>
        <w:t> </w:t>
      </w:r>
      <w:r>
        <w:rPr>
          <w:sz w:val="28"/>
          <w:lang w:val="ru-RU"/>
        </w:rPr>
        <w:t>000,0 тысяча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прогнозируемый дефицит местного бюджета на 2019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0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твержденного статьей 1 настоящего решения, безвозмездные поступления на 2018 год в общей сумме 628 611,3 тысячи рублей согласно приложению 5, на плановый период 2019 и 2020 годов согласно приложению 6, в общих суммах 216 409,3 тысячи рублей и 266 888,2 тысячи рублей соответственно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6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6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8 год в сумме 228 315,6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19 год в сумме 260 031,4 тысячи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310 200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ополнить пункт 8 статьи 3 абзацем следующего содержа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«в целях возмещения затрат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проведение аварийно - восстановительных работ общего имущества многоквартирных домов на 2018 год в порядке, утвержденном согласно приложению 23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/>
      </w:pPr>
      <w:r>
        <w:rPr>
          <w:sz w:val="28"/>
          <w:szCs w:val="28"/>
        </w:rPr>
        <w:t>а) приложение 3 «Прогнозируемые поступления доходов в бюджет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4 «Прогнозируемые поступления доходов в бюджет муниципального образования «Город Выборг» Выборгского района Ленинградской области на 2019 и 2020 годы»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5 «Безвозмездные поступления доходов в бюджет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6 «Безвозмездные поступления доходов в бюджет муниципального образования «Город Выборг» Выборгского района Ленинградской области на 2019-2020 годы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ложение 9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10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9 и 2020 годы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11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и подгруппам видов расходов классификации расходов бюджетов, по разделам и подразделам классификации расходов бюджетов на 2018 год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з) приложение 12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и подгруппам видов расходов классификации расходов бюджетов, по разделам и подразделам классификации расходов бюджетов на плановый период 2019-2020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) приложение 13 «Ведомственная структура расходов бюджета муниципального образования «Город Выборг» Выборгского района Ленинградской области на 2018 год»;</w:t>
      </w:r>
    </w:p>
    <w:p>
      <w:pPr>
        <w:pStyle w:val="TextBody"/>
        <w:tabs>
          <w:tab w:val="left" w:pos="708" w:leader="none"/>
          <w:tab w:val="left" w:pos="1554" w:leader="none"/>
        </w:tabs>
        <w:ind w:right="46" w:firstLine="709"/>
        <w:rPr>
          <w:sz w:val="28"/>
          <w:szCs w:val="28"/>
        </w:rPr>
      </w:pPr>
      <w:r>
        <w:rPr>
          <w:sz w:val="28"/>
          <w:szCs w:val="28"/>
        </w:rPr>
        <w:t>к) приложение 14 «Ведомственная структура расходов бюджета муниципального образования «Город Выборг» Выборгского района Ленинградской области на 2019 и 2020 годы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риложение 19 «Адресная инвестиционная программа муниципального образования «Город Выборг» Выборгского района Ленинградской области на 2018 год»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приложение 20 «Адресная инвестиционная программа муниципального образования «Город Выборг» Выборгского района Ленинградской области на 2019 и 2020 годы»;</w:t>
      </w:r>
    </w:p>
    <w:p>
      <w:pPr>
        <w:pStyle w:val="Normal"/>
        <w:ind w:left="-11" w:firstLine="720"/>
        <w:jc w:val="both"/>
        <w:rPr>
          <w:spacing w:val="1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6) дополнить решение приложением 23 «Порядок предоставления субсидий в целях возмещения затрат на проведение аварийно - восстановительных работ общего имущества многоквартирных домов на 2018 год».</w:t>
      </w:r>
    </w:p>
    <w:p>
      <w:pPr>
        <w:pStyle w:val="Normal"/>
        <w:ind w:left="-11" w:firstLine="5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0"/>
        <w:jc w:val="both"/>
        <w:rPr/>
      </w:pPr>
      <w:r>
        <w:rPr>
          <w:sz w:val="28"/>
          <w:szCs w:val="28"/>
          <w:lang w:val="ru-RU"/>
        </w:rPr>
        <w:t xml:space="preserve">Глава муниципального образования </w:t>
        <w:tab/>
        <w:tab/>
        <w:tab/>
        <w:tab/>
        <w:t xml:space="preserve">       Д.Ю. Никулин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ослано: дело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4" w:footer="0" w:bottom="127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dumsha_ep</cp:lastModifiedBy>
  <cp:lastPrinted>2018-11-27T11:46:00Z</cp:lastPrinted>
  <dcterms:modified xsi:type="dcterms:W3CDTF">2018-12-04T11:27:00Z</dcterms:modified>
  <cp:revision>483</cp:revision>
  <dc:subject/>
  <dc:title/>
</cp:coreProperties>
</file>