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ГОРОД ВЫБОРГ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тье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07.2019 г.</w:t>
        <w:tab/>
        <w:tab/>
        <w:tab/>
        <w:t>№ 210</w:t>
      </w:r>
    </w:p>
    <w:p>
      <w:pPr>
        <w:pStyle w:val="Normal"/>
        <w:ind w:right="40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19 год и на плановый период 2020 и 2021 годов»</w:t>
      </w:r>
    </w:p>
    <w:p>
      <w:pPr>
        <w:pStyle w:val="Normal"/>
        <w:spacing w:before="360" w:after="0"/>
        <w:ind w:right="4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widowControl w:val="false"/>
        <w:autoSpaceDE w:val="false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1 декабря 2018 года № 190 «О бюджете муниципального образования «Город Выборг» Выборгского района Ленинградской области на 2019 год и на плановый период 2020 и 2021 годов», с изменениями от 5 февраля, 26 марта и 22 мая 2019 года, следующие изменения и допол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 1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19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942 768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1 092 783,7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прогнозируемый дефицит местного бюджета в сумме 150 014,8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247 832,7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0 год в сумме 104 554,0 тысячи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100 787,1 тысяча рублей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196 858,8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0 год в сумме 115 846,8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113 757,0 тысяч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) приложение 6 «Ведомственная структура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7 «Адресная инвестиционная программа муниципального образования «Город Выборг» Выборгского района Ленинградской области на 2019 год и на плановый период 2020 и 2021 годов.</w:t>
      </w:r>
    </w:p>
    <w:p>
      <w:pPr>
        <w:pStyle w:val="Normal"/>
        <w:ind w:left="-1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 в газете «Выборг».</w:t>
      </w:r>
    </w:p>
    <w:p>
      <w:pPr>
        <w:pStyle w:val="Normal"/>
        <w:spacing w:before="60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5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Елена П. Дымша</cp:lastModifiedBy>
  <cp:lastPrinted>2019-07-23T14:31:00Z</cp:lastPrinted>
  <dcterms:modified xsi:type="dcterms:W3CDTF">2019-07-23T11:31:00Z</dcterms:modified>
  <cp:revision>447</cp:revision>
  <dc:subject/>
  <dc:title/>
</cp:coreProperties>
</file>