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en-US"/>
        </w:rPr>
        <w:drawing>
          <wp:inline distT="0" distB="0" distL="0" distR="0">
            <wp:extent cx="9239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«ГОРОД ВЫБОРГ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ЫБОРГСКОГО РАЙОНА ЛЕНИНГРАДСКОЙ ОБЛАСТИ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ДЕПУТАТОВ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тье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0"/>
          <w:sz w:val="28"/>
          <w:szCs w:val="28"/>
          <w:lang w:val="ru-RU" w:eastAsia="ru-RU"/>
        </w:rPr>
      </w:pPr>
      <w:r>
        <w:rPr>
          <w:b/>
          <w:spacing w:val="200"/>
          <w:sz w:val="28"/>
          <w:szCs w:val="28"/>
          <w:lang w:val="ru-RU" w:eastAsia="ru-RU"/>
        </w:rPr>
        <w:t>РЕШЕНИЕ</w:t>
      </w:r>
    </w:p>
    <w:p>
      <w:pPr>
        <w:pStyle w:val="Normal"/>
        <w:spacing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05.2019г.</w:t>
        <w:tab/>
        <w:tab/>
        <w:t>№ 206</w:t>
      </w:r>
    </w:p>
    <w:p>
      <w:pPr>
        <w:pStyle w:val="Normal"/>
        <w:spacing w:before="240" w:after="0"/>
        <w:ind w:right="40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муниципального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«Город Выборг»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боргского района Ленинградской области на 2019 год и на плановый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0 и 2021 годов»</w:t>
      </w:r>
    </w:p>
    <w:p>
      <w:pPr>
        <w:pStyle w:val="Normal"/>
        <w:spacing w:before="480" w:after="0"/>
        <w:ind w:right="17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pacing w:val="200"/>
          <w:sz w:val="28"/>
          <w:szCs w:val="28"/>
          <w:lang w:val="ru-RU" w:eastAsia="ru-RU"/>
        </w:rPr>
      </w:pPr>
      <w:r>
        <w:rPr>
          <w:spacing w:val="200"/>
          <w:sz w:val="28"/>
          <w:szCs w:val="28"/>
          <w:lang w:val="ru-RU" w:eastAsia="ru-RU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1 декабря 2018 года № 190 «О бюджете муниципального образования «Город Выборг» Выборгского района Ленинградской области на 2019 год и на плановый период 2020 и 2021 годов», с изменениями от 5 февраля и 26 марта 2019 года,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9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61 921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 011 936,6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150 014,8 тысяч рубле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20 год и на 2021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0 год в сумме 724 624,2 тысячи рублей и на 2021 год в сумме 733 356,0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на 2020 год в сумме 729 624,2 тысячи рублей, в том числе условно утвержденные расходы в сумме 17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1 год в сумме 738 356,0 тысяч рублей, в том числе условно утвержденные расходы в сумме 33</w:t>
      </w:r>
      <w:r>
        <w:rPr>
          <w:sz w:val="28"/>
        </w:rPr>
        <w:t> </w:t>
      </w:r>
      <w:r>
        <w:rPr>
          <w:sz w:val="28"/>
          <w:lang w:val="ru-RU"/>
        </w:rPr>
        <w:t>000,0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20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19 год в сумме 194 985,6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0 год в сумме 104 554,0 тысячи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1 год в сумме 100 787,1 тысяча рублей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19 год в сумме 149 970,9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0 год в сумме 115 846,8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1 год в сумме 113 757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3 «Перечень и коды главных администраторов доходов бюджета муниципального образования «Город Выборг» Выборгского района Ленинградской области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приложение 6 «Ведомственная структура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7 «Адресная инвестиционная программ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ложение 10 «Источники внутреннего финансирования дефицита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Normal"/>
        <w:ind w:left="-1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                                         Д.Ю. Никул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991" w:gutter="0" w:header="720" w:top="851" w:footer="0" w:bottom="11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Пользователь Windows</cp:lastModifiedBy>
  <cp:lastPrinted>2019-05-20T12:35:00Z</cp:lastPrinted>
  <dcterms:modified xsi:type="dcterms:W3CDTF">2019-05-22T06:11:00Z</dcterms:modified>
  <cp:revision>435</cp:revision>
  <dc:subject/>
  <dc:title/>
</cp:coreProperties>
</file>