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13130" cy="9131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ГОРОД ВЫБОРГ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БОРГСКОГО РАЙОНА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ретьего созыва</w:t>
      </w:r>
    </w:p>
    <w:p>
      <w:pPr>
        <w:pStyle w:val="Normal"/>
        <w:spacing w:before="240" w:after="840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6.03.2019г.</w:t>
        <w:tab/>
        <w:tab/>
        <w:tab/>
        <w:t>№ 199</w:t>
      </w:r>
    </w:p>
    <w:p>
      <w:pPr>
        <w:pStyle w:val="Normal"/>
        <w:spacing w:before="240" w:after="720"/>
        <w:ind w:right="496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«О бюджете муниципального образования «Город Выборг» Выборгского района Ленинградской области на 2019 год и на плановый период 2020 и 2021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2 части 1 статьи 23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11 декабря 2018 года № 190 «О бюджете муниципального образования «Город Выборг» Выборгского района Ленинградской области на 2019 год и на плановый период 2020 и 2021 годов», с изменениями от 5 февраля 2019 года, следующие изменения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ru-RU"/>
        </w:rPr>
        <w:t>1) пункт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1. Утвердить основные характеристики местного бюджета на 2019 год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общий объем доходов местного бюджета в сумме 831 921,8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общий объем расходов местного бюджета в сумме 979 211,6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дефицит местного бюджета в сумме 147 289,8 тысяч рублей.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пункт 2 статьи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2. Утвердить в пределах общего объема доходов местного бюджета, установленного статьей 1 настоящего решения, безвозмездные поступления согласно приложению 2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19 год в сумме 194 985,6 тысяч рублей,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2020 год в сумме 60 418,0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1 год в сумме 59 930,4 тысячи рублей.»;</w:t>
      </w:r>
    </w:p>
    <w:p>
      <w:pPr>
        <w:pStyle w:val="Normal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ункт 5 статьи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5</w:t>
      </w:r>
      <w:r>
        <w:rPr>
          <w:sz w:val="28"/>
          <w:lang w:val="ru-RU"/>
        </w:rPr>
        <w:t>. Утвердить объем бюджетных ассигнований дорожного фонда муниципального образования «Город Выборг» Выборгского района Ленинград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19 год в сумме 155 138,7 тысяч рублей,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2020 год в сумме 115 846,8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1 год в сумме 113 757,0 тысяч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) подпункт 1 пункта 3 статьи 4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) для организации и проведения мероприятий в сферах «Культура», «Физическая культура и спорт», «Молодежная политика»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) пункты 1 и 2 статьи 5 изложить в следующей редакции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ru-RU"/>
        </w:rPr>
        <w:t xml:space="preserve">«1. </w:t>
      </w:r>
      <w:r>
        <w:rPr>
          <w:sz w:val="28"/>
          <w:lang w:val="ru-RU"/>
        </w:rPr>
        <w:t>Установить предельный объем муниципального внутреннего долга муниципального образования «Город Выборг» Выборгского района Ленинград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19 год в сумме 65</w:t>
      </w:r>
      <w:r>
        <w:rPr>
          <w:sz w:val="28"/>
        </w:rPr>
        <w:t> </w:t>
      </w:r>
      <w:r>
        <w:rPr>
          <w:sz w:val="28"/>
          <w:lang w:val="ru-RU"/>
        </w:rPr>
        <w:t>000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0 год в сумме 85</w:t>
      </w:r>
      <w:r>
        <w:rPr>
          <w:sz w:val="28"/>
        </w:rPr>
        <w:t> </w:t>
      </w:r>
      <w:r>
        <w:rPr>
          <w:sz w:val="28"/>
          <w:lang w:val="ru-RU"/>
        </w:rPr>
        <w:t>000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1 год в сумме 95</w:t>
      </w:r>
      <w:r>
        <w:rPr>
          <w:sz w:val="28"/>
        </w:rPr>
        <w:t> </w:t>
      </w:r>
      <w:r>
        <w:rPr>
          <w:sz w:val="28"/>
          <w:lang w:val="ru-RU"/>
        </w:rPr>
        <w:t>000,0 тысяч рублей.</w:t>
      </w:r>
    </w:p>
    <w:p>
      <w:pPr>
        <w:pStyle w:val="ConsPlusNormal"/>
        <w:widowControl/>
        <w:snapToGrid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становить верхний предел муниципального внутреннего долга муниципального образования «Город Выборг» Выборгского района Ленинградской област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 1 января 2020 года в сумме 15 000,0 тысяч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 1 января 2021 года в сумме 20 000,0 тысяч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1 января 2022 года в сумме 25 000,0 тысяч рублей.»;</w:t>
      </w:r>
    </w:p>
    <w:p>
      <w:pPr>
        <w:pStyle w:val="Normal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изложить в новой редакции: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а) приложение 1 «Прогнозируемые поступления доходов в бюджет муниципального образования «Город Выборг» Выборгского района Ленинградской области на 2019 год и на плановый период 2020 и 2021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б) приложение 2 «Безвозмездные поступления доходов в бюджет муниципального образования «Город Выборг» Выборгского района Ленинградской области на 2019 год и на плановый период 2020 и 2021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) приложение 4 «Распределение расходов по разделам и подразделам классификации расходов бюджета муниципального образования «Город Выборг» Выборгского района Ленинградской области на 2019 год и на плановый период 2020 и 2021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ложение 5 «Распределение бюджетных ассигнований по целевым статьям (муниципальным программам муниципального образования «Город Выборг» Выборгского района Ленинградской области и непрограммным направлениям деятельности) группам видов расходов классификации расходов бюджетов, по разделам и подразделам классификации расходов бюджетов на 2019 год и на плановый период 2020 и 2021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) приложение 6 «Ведомственная структура расходов бюджета муниципального образования «Город Выборг» Выборгского района Ленинградской области на 2019 год и на плановый период 2020 и 2021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иложение 7 «Адресная инвестиционная программа муниципального образования «Город Выборг» Выборгского района Ленинградской области на 2019 год и на плановый период 2020 и 2021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ж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9 «Программа муниципальных внутренних заимствований бюджета муниципального образования «Город Выборг» Выборгского района Ленинградской области на 2019 год и на плановый период 2020 и 2021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риложение 10 «Источники внутреннего финансирования дефицита бюджета муниципального образования «Город Выборг» Выборгского района Ленинградской области на 2019 год и на плановый период 2020 и 2021 годов».</w:t>
      </w:r>
    </w:p>
    <w:p>
      <w:pPr>
        <w:pStyle w:val="Normal"/>
        <w:ind w:left="-11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rPr/>
      </w:pPr>
      <w:r>
        <w:rPr>
          <w:sz w:val="22"/>
          <w:szCs w:val="22"/>
          <w:lang w:val="ru-RU"/>
        </w:rPr>
        <w:t>Разослано: дело, администрация, комитет финансов, прокуратура, газета «Выборг»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1276" w:footer="0" w:bottom="79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Цветовое выделение"/>
    <w:qFormat/>
    <w:rPr>
      <w:b/>
      <w:bCs w:val="false"/>
      <w:color w:val="000080"/>
      <w:sz w:val="20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54" w:leader="none"/>
      </w:tabs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35:00Z</dcterms:created>
  <dc:creator>tamara</dc:creator>
  <dc:description/>
  <cp:keywords/>
  <dc:language>en-US</dc:language>
  <cp:lastModifiedBy>Елена П. Дымша</cp:lastModifiedBy>
  <cp:lastPrinted>2019-03-23T09:12:00Z</cp:lastPrinted>
  <dcterms:modified xsi:type="dcterms:W3CDTF">2019-03-26T11:22:00Z</dcterms:modified>
  <cp:revision>433</cp:revision>
  <dc:subject/>
  <dc:title/>
</cp:coreProperties>
</file>