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368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ind w:left="3368" w:hanging="0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ind w:left="3368" w:hanging="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368" w:hanging="0"/>
        <w:jc w:val="right"/>
        <w:rPr>
          <w:sz w:val="22"/>
          <w:szCs w:val="22"/>
        </w:rPr>
      </w:pPr>
      <w:r>
        <w:rPr>
          <w:sz w:val="22"/>
          <w:szCs w:val="22"/>
        </w:rPr>
        <w:t>«Город Выборг» Выборгского района</w:t>
      </w:r>
    </w:p>
    <w:p>
      <w:pPr>
        <w:pStyle w:val="TextBodyIndent"/>
        <w:ind w:left="3368" w:hanging="0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TextBodyIndent"/>
        <w:ind w:left="3368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1 декабря 2018 года №190</w:t>
      </w:r>
    </w:p>
    <w:p>
      <w:pPr>
        <w:pStyle w:val="Normal"/>
        <w:spacing w:before="120" w:after="480"/>
        <w:jc w:val="right"/>
        <w:rPr/>
      </w:pPr>
      <w:r>
        <w:rPr>
          <w:sz w:val="22"/>
          <w:szCs w:val="22"/>
        </w:rPr>
        <w:t>(приложение 12)</w:t>
      </w:r>
    </w:p>
    <w:p>
      <w:pPr>
        <w:pStyle w:val="Normal"/>
        <w:spacing w:before="6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 В ЦЕЛЯХ ВОЗМЕЩЕНИЯ НЕДОПОЛУЧЕННЫХ ДОХОДОВ В СВЯЗИ С УСТАНОВЛЕНИЕМ РЕГУЛИРУЕМЫХ ТАРИФОВ НА РЕГУЛЯРНЫЕ ПЕРЕВОЗКИ ПАССАЖИРОВ И БАГАЖА АВТОМОБИЛЬНЫМ ТРАНСПОРТОМ ПО МУНИЦИПАЛЬНЫМ МАРШРУТАМ В ГРАНИЦАХ МУНИЦИПАЛЬНОГО ОБРАЗОВАНИЯ «ГОРОД ВЫБОРГ» ВЫБОРГСКОГО РАЙОНА ЛЕНИНГРАДСКОЙ ОБЛАСТИ  В 2019 ГОДУ</w:t>
      </w:r>
    </w:p>
    <w:p>
      <w:pPr>
        <w:pStyle w:val="Normal"/>
        <w:spacing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 в целях возмещения недополученных доходов в связи с установлением регулируемых тарифов на регулярные перевозки пассажиров и багажа автомобильным транспортом по муниципальным маршрутам в границах муниципального образования «Город Выборг» Выборгского района Ленинградской области, (далее - Порядок) разработан в соответствии со статьей 78 Бюджетного кодекса Российской Федерации и определяет порядок предоставления субсидий юридическим лицам (за исключением государственных (муниципальных) учреждений), индивидуальным предпринимателям, в связи с установлением регулируемых тарифов на регулярные перевозки по муниципальным маршрутам в границах муниципального образования «Город Выборг» Выборгского района Ленинградской области (далее - МО «Город Выборг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Целью предоставления субсидии является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озмещение недополученных доходов, возникших в связи с применением регулируемых тарифов на регулярные пассажирские перевозки, осуществляемые автомобильным транспор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, законодательством Ленинградской области и муниципальными правовыми актами администрации муниципального образования «Выборгский район» Ленинградской области (далее – Администрация)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2. Условия предоставления субсид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Главным распорядителем средств по предоставлению субсидии является Администра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на безвозмездной и безвозвратной основ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2"/>
          <w:sz w:val="28"/>
          <w:szCs w:val="28"/>
        </w:rPr>
        <w:t xml:space="preserve">Субсидии предоставляются в соответствии со сводной бюджетной росписью бюджета МО «Город Выборг» за счет бюджетных ассигнований и в пределах лимитов бюджетных обязательств, утвержденных в установленном порядке главному распорядителю бюджетных средств </w:t>
      </w:r>
      <w:r>
        <w:rPr>
          <w:sz w:val="28"/>
          <w:szCs w:val="28"/>
        </w:rPr>
        <w:t>по КБК 901 0408 9010024020 8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яемые субсидии носят целевой характер и не могут быть использованы на другие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31"/>
      <w:bookmarkEnd w:id="0"/>
      <w:r>
        <w:rPr>
          <w:sz w:val="28"/>
          <w:szCs w:val="28"/>
        </w:rPr>
        <w:t xml:space="preserve">5. Критерии отбора юридических лиц (за исключением государственных (муниципальных) учреждений), индивидуальных предпринимателе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убсидии предоставляются юридическим лицам (за исключением государственных (муниципальных) учреждений), индивидуальным предпринимателям, оказывающим услуги по перевозке пассажиров и багажа на муниципальных маршрутах в границах МО «Город Выборг» при соблюдении следующих критериев на первое число месяца, предшествующего месяцу, в котором планируется заключение согла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31"/>
      <w:bookmarkEnd w:id="1"/>
      <w:r>
        <w:rPr>
          <w:sz w:val="28"/>
          <w:szCs w:val="28"/>
        </w:rPr>
        <w:t>- наличие государственной регистрации в качестве юридического лица или индивидуального предпринимателя на территории МО «Выборгский райо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тсутствие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, в том числе, в соответствии с иными правовыми актами и иная просроченная задолженность перед бюджетом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лучатель субсиди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олучателю субсидии в текущем году не предоставлялись иные средства из бюджета МО «Город Выборг» в соответствии с иными муниципальными правовыми актами на цели, указанные в пункт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BF%D0%BE%D1%80%D1%8F%D0%B4%D0%BE%D0%BA%20%D1%80%D0%B5%D1%88%D0%B5%D0%BD%D0%B8%D0%B5%20%D1%81%D0%B4.doc" \l "Par48%23Par4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тьи 1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деятельности по перевозке пассажиров и багажа на территории МО «Город Выборг»;</w:t>
      </w:r>
    </w:p>
    <w:p>
      <w:pPr>
        <w:pStyle w:val="1"/>
        <w:shd w:fill="auto" w:val="clear"/>
        <w:spacing w:lineRule="auto" w:line="240" w:before="0" w:after="0"/>
        <w:ind w:left="20" w:right="20" w:firstLine="68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наличие контрактов (договоров) на выполнение перевозок пассажиров и багажа автомобильным транспортом по муниципальным маршрутам регулярных перевозок МО «</w:t>
      </w:r>
      <w:r>
        <w:rPr>
          <w:sz w:val="28"/>
          <w:szCs w:val="28"/>
          <w:lang w:val="ru-RU"/>
        </w:rPr>
        <w:t>Город Выборг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 w:before="0" w:after="0"/>
        <w:ind w:right="23"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убсидии могут быть предоставлены только тем юридическим лицам, индивидуальным предпринимателям, которые отвечают всем указанным критериям одновременно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bookmarkStart w:id="2" w:name="sub_1032"/>
      <w:bookmarkEnd w:id="2"/>
      <w:r>
        <w:rPr>
          <w:sz w:val="28"/>
          <w:szCs w:val="28"/>
        </w:rPr>
        <w:t>3) субсидии не предоставляются юридическим лицам, индивидуальным предпринимателям, оказывающим услуги по перевозке пассажиров и багажа на муниципальных маршрутах в границах МО «Город Выборг»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032"/>
      <w:bookmarkEnd w:id="3"/>
      <w:r>
        <w:rPr>
          <w:sz w:val="28"/>
          <w:szCs w:val="28"/>
        </w:rPr>
        <w:t>- находящимся в стадии ликвидации или банкротства, при условии, что их производственная и хозяйственная деятельность приостановле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представившим документы, либо представившим их с нарушением требований, предъявляемых к оформлению документов Порядком, утвержденным Администра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оставление субсидий из бюджета МО «Город Выборг» осуществляется на основании соглашения о предоставлении субсидий, заключаемого между Администрацией и получателями субсидии, в котором должны быть предусмотрен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едмет соглашения, которым определяется цель предоставления субсид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язательства сторон, в которых перечисляются условия и сроки предоставления субсидии, размер субсид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рядок, сроки и формы предоставления получателями субсидий отчетности о достижении результатов предоставления субсид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ответственность за несоблюдение условий соглашения, предусматривающая возврат в бюджет МО «Город Выборг» суммы субсидии в случаях недостижения установленных показателей результатив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огласие получателей субсидии на осуществление главным распорядителем бюджетных средств, предоставившим субсидию, и органом муниципального финансового контроля проверок соблюдения получателями субсидий условий, целей и порядка предоставления субсид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право Администрации и органа муниципального финансового контроля проводить проверки выполнения условий соглашения о предоставлении и достижении показателей результативности использования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Порядок, критерии и условия предоставления и перечисления субсидий из бюджета МО «Город Выборг», формы и сроки предоставления отчетов о достижении показателей результативности предоставления субсидий утверждаются Администраци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Перечисление субсидии осуществляется на основании документов, перечень и требования к которым определяется Администрацией, на счета получателей субсидии, открытые в кредитных организациях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9. Показатели результативности предоставления субсидии определяются постановлением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Неисполнение или ненадлежащее исполнение получателем субсидий условий их предоставления признается нецелевым использованием средств бюджета МО «Город Выборг» и влечет ответственность в соответствии с действующим законодательством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Ответственность за достоверность предоставляемых в Администрацию сведений несет получатель субсидии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3. Порядок возврата субсид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недостижении установленных показателей результативности предоставления субсидии, субсидия подлежат возврату в бюджет МО «Город Выборг» в порядке и в сроки, установленные Порядком предоставлении субсидий, утвержденным Администрацией и заключенным Соглашен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1020" w:after="0"/>
      <w:jc w:val="center"/>
    </w:pPr>
    <w:rPr>
      <w:sz w:val="27"/>
      <w:szCs w:val="27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6:27:00Z</dcterms:created>
  <dc:creator>User</dc:creator>
  <dc:description/>
  <cp:keywords/>
  <dc:language>en-US</dc:language>
  <cp:lastModifiedBy>dumsha_ep</cp:lastModifiedBy>
  <cp:lastPrinted>2018-02-13T10:30:00Z</cp:lastPrinted>
  <dcterms:modified xsi:type="dcterms:W3CDTF">2018-12-11T12:49:00Z</dcterms:modified>
  <cp:revision>11</cp:revision>
  <dc:subject/>
  <dc:title>УТВЕРЖДЕНО</dc:title>
</cp:coreProperties>
</file>