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11 декабря 2018 года № 1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 декабря 2019 года № 17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9)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 НА 2019 ГОД И НА ПЛАНОВЫЙ ПЕРИОД 2020 И 2021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2022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Елена П. Дымша</cp:lastModifiedBy>
  <cp:lastPrinted>2019-03-13T17:40:00Z</cp:lastPrinted>
  <dcterms:modified xsi:type="dcterms:W3CDTF">2019-12-24T12:53:00Z</dcterms:modified>
  <cp:revision>117</cp:revision>
  <dc:subject/>
  <dc:title>Приложение № 11</dc:title>
</cp:coreProperties>
</file>