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12.2019г.</w:t>
        <w:tab/>
        <w:tab/>
        <w:tab/>
        <w:t>№ 17</w:t>
      </w:r>
    </w:p>
    <w:p>
      <w:pPr>
        <w:pStyle w:val="Normal"/>
        <w:ind w:right="49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19 год и на плановый период 2020 и 2021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1 декабря 2018 года № 190 «О бюджете муниципального образования «Город Выборг» Выборгского района Ленинградской области  на 2019 год и  на плановый период 2020 и 2021 годов», с изменениями от 5 февраля, 26 марта, 22 мая, 23 июля и 19 ноября 2019 года,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ы 1,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946 537,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120 875,7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174 338,6 тысяч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0 год и на 2021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на 2020 год в сумме 723 176,2 тысячи рублей и на 2021 год в сумме 723 356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0 год в сумме 728 176,2 тысячи рублей, в том числе условно утвержденные расходы в сумме 17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1 год в сумме 728 356,0 тысяч рублей, в том числе условно утвержденные расходы в сумме 33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0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302 400,9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03 106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90 787,1 тысяча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3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4</w:t>
      </w:r>
      <w:r>
        <w:rPr>
          <w:sz w:val="28"/>
        </w:rPr>
        <w:t> </w:t>
      </w:r>
      <w:r>
        <w:rPr>
          <w:sz w:val="28"/>
          <w:lang w:val="ru-RU"/>
        </w:rPr>
        <w:t>000,0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1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пункт 4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4. </w:t>
      </w:r>
      <w:r>
        <w:rPr>
          <w:sz w:val="28"/>
          <w:lang w:val="ru-RU"/>
        </w:rPr>
        <w:t>Утвердить в составе расходов местного бюджета, установленного статьей 1 настоящего решения, объем межбюджетных трансфертов, предоставляемых бюджету муниципального образования «Выборгский район» Ленинградской области согласно приложению 8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50</w:t>
      </w:r>
      <w:r>
        <w:rPr>
          <w:sz w:val="28"/>
        </w:rPr>
        <w:t> </w:t>
      </w:r>
      <w:r>
        <w:rPr>
          <w:sz w:val="28"/>
          <w:lang w:val="ru-RU"/>
        </w:rPr>
        <w:t>122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50</w:t>
      </w:r>
      <w:r>
        <w:rPr>
          <w:sz w:val="28"/>
        </w:rPr>
        <w:t> </w:t>
      </w:r>
      <w:r>
        <w:rPr>
          <w:sz w:val="28"/>
          <w:lang w:val="ru-RU"/>
        </w:rPr>
        <w:t>022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0</w:t>
      </w:r>
      <w:r>
        <w:rPr>
          <w:sz w:val="28"/>
        </w:rPr>
        <w:t> </w:t>
      </w:r>
      <w:r>
        <w:rPr>
          <w:sz w:val="28"/>
          <w:lang w:val="ru-RU"/>
        </w:rPr>
        <w:t>022,7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пункт 5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94 739,3 тысячи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15 846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3 757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6)</w:t>
      </w:r>
      <w:r>
        <w:rPr>
          <w:sz w:val="28"/>
          <w:szCs w:val="28"/>
          <w:lang w:val="ru-RU"/>
        </w:rPr>
        <w:t xml:space="preserve"> пункты 1 и 2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lang w:val="ru-RU"/>
        </w:rPr>
        <w:t>Установить предельный объем муниципального внутреннего долг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88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31</w:t>
      </w:r>
      <w:r>
        <w:rPr>
          <w:sz w:val="28"/>
        </w:rPr>
        <w:t> </w:t>
      </w:r>
      <w:r>
        <w:rPr>
          <w:sz w:val="28"/>
          <w:lang w:val="ru-RU"/>
        </w:rPr>
        <w:t>000,0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41</w:t>
      </w:r>
      <w:r>
        <w:rPr>
          <w:sz w:val="28"/>
        </w:rPr>
        <w:t> </w:t>
      </w:r>
      <w:r>
        <w:rPr>
          <w:sz w:val="28"/>
          <w:lang w:val="ru-RU"/>
        </w:rPr>
        <w:t>000,0 тысяча рублей.</w:t>
      </w:r>
    </w:p>
    <w:p>
      <w:pPr>
        <w:pStyle w:val="ConsPlusNormal"/>
        <w:widowControl/>
        <w:snapToGrid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верхний предел муниципального внутреннего долга муниципального образования «Город Выборг» Выборгского района Ленинград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0 года в сумме 38 000,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1 года в сумме 43 000,0 тысячи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1 января 2022 года в сумме 48 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7) </w:t>
      </w:r>
      <w:r>
        <w:rPr>
          <w:sz w:val="28"/>
          <w:szCs w:val="28"/>
          <w:lang w:val="ru-RU"/>
        </w:rPr>
        <w:t>пункт 4 статьи 5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4. Установ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500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1 год в сумме 500,0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3 «Перечень и коды главных администраторов доходов бюджета муниципального образования «Город Выборг» Выборгского района Ленинградской области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6 «Ведомственная структура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7 «Адресная инвестиционная программ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8 «Межбюджетные трансферты бюджету муниципального образования «Выборгский район» Ленинградской области из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ложение 9 «Программа муниципальных внутренних заимствований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19 год и на плановый период 2020 и 2021 год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11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19-12-23T13:11:00Z</cp:lastPrinted>
  <dcterms:modified xsi:type="dcterms:W3CDTF">2019-12-24T12:49:00Z</dcterms:modified>
  <cp:revision>473</cp:revision>
  <dc:subject/>
  <dc:title/>
</cp:coreProperties>
</file>