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11 декабря 2018 года № 19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 декабря 2019 года № 17</w:t>
      </w:r>
    </w:p>
    <w:p>
      <w:pPr>
        <w:pStyle w:val="Normal"/>
        <w:spacing w:before="120" w:after="36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3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И КОДЫ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Х АДМИНИСТРАТОРОВ ДОХОДОВ БЮДЖЕТА МУНИЦИПАЛЬНОГО ОБРАЗОВАНИЯ «ГОРОД ВЫБОРГ» ВЫБОРГСКОГО РАЙОНА ЛЕНИНГРАД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356"/>
        <w:gridCol w:w="5563"/>
      </w:tblGrid>
      <w:tr>
        <w:trPr>
          <w:trHeight w:val="546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 местного бюджет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1000 1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1050 13 0000 4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1050 13 0000 14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3 0000 14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40 13 0000 14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13 0000 14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2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3 0000 14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 05050 13 0000 18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поселений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10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20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1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10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20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30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3 0000 12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город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3 0000 14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жилищно-коммунальному хозяйству, благоустройству и реализации жилищных программ администрации муниципального образования «Выборгский район» Ленинград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28:00Z</dcterms:created>
  <dc:creator>Lera</dc:creator>
  <dc:description/>
  <cp:keywords/>
  <dc:language>en-US</dc:language>
  <cp:lastModifiedBy>Елена П. Дымша</cp:lastModifiedBy>
  <cp:lastPrinted>2019-01-23T12:09:00Z</cp:lastPrinted>
  <dcterms:modified xsi:type="dcterms:W3CDTF">2019-12-24T12:52:00Z</dcterms:modified>
  <cp:revision>309</cp:revision>
  <dc:subject/>
  <dc:title>Администраторы доходов бюджета муниципального образования</dc:title>
</cp:coreProperties>
</file>