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Город Выборг» Выборгск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9 ноября 2019 года № 10</w:t>
      </w:r>
    </w:p>
    <w:p>
      <w:pPr>
        <w:pStyle w:val="Normal"/>
        <w:spacing w:before="120" w:after="360"/>
        <w:jc w:val="right"/>
        <w:rPr/>
      </w:pPr>
      <w:r>
        <w:rPr/>
        <w:t>(приложение 1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ПРЕДОСТАВЛЕНИЯ СУБСИДИЙ ИЗ БЮДЖЕТА МУНИЦИПАЛЬНОГО ОБРАЗОВАНИЯ «ГОРОД ВЫБОРГ» ВЫБОРГСКОГО РАЙОНА ЛЕНИНГРАДСКОЙ ОБЛАСТИ ЮРИДИЧЕСКИМ ЛИЦАМ НА ФИНАНСОВОЕ ОБЕСПЕЧЕНИЕ ЗАТРАТ НА ПРИОБРЕТЕНИЕ САНИТАРНО-БЫТОВЫХ БЛОК-МОДУЛЬНЫХ ОБЪЕКТОВ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устанавливает цели, условия и порядок предоставления субсидий из бюджета муниципального образования «Город Выборг» Выборгского района Ленинградской области (далее - МО «Город Выборг») юридическим лицам (далее соответственно - получатели субсидий, субсид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целях финансового обеспечения затрат на приобретение санитарно-бытовых блок-модульных объектов (далее - объектов), предназначенных для обслуживания населения МО «Город Выборг», включая приобретение объектов бывших в употреблении на условиях, установленных постановлением администрации муниципального образования «Выборгский район» Ленинградской области (далее – МО «Выборгский рай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администрации МО «Выборгский район»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м распорядителем средств по предоставлению субсидии является администрация МО «Выборг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на безвозмездной и безвозврат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2"/>
          <w:sz w:val="28"/>
          <w:szCs w:val="28"/>
        </w:rPr>
        <w:t xml:space="preserve"> Субсидии предоставляются в соответствии со сводной бюджетной росписью бюджета МО «Город Выборг» за счет бюджетных ассигнований и в пределах лимитов бюджетных обязательств, утвержденных в установленном порядке главному распорядителю бюджетных средств </w:t>
      </w:r>
      <w:r>
        <w:rPr>
          <w:sz w:val="28"/>
          <w:szCs w:val="28"/>
        </w:rPr>
        <w:t>по КБК 901 0503 0630324150 8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яемые субсидии носят целевой характер и не могут быть использованы на други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31"/>
      <w:bookmarkEnd w:id="0"/>
      <w:r>
        <w:rPr>
          <w:sz w:val="28"/>
          <w:szCs w:val="28"/>
        </w:rPr>
        <w:t xml:space="preserve">5. Критерии отбора получателей субсид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сидии на конкурсной основе предоставляются юридическим лицам, при соблюдении следующих критериев на первое число месяца, предшествующего месяцу, в котором планируется заключение согла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31"/>
      <w:bookmarkEnd w:id="1"/>
      <w:r>
        <w:rPr>
          <w:sz w:val="28"/>
          <w:szCs w:val="28"/>
        </w:rPr>
        <w:t>а) наличие государственной регистрации в качестве юридического лица на территории МО «Выборг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/>
        <w:t xml:space="preserve"> </w:t>
      </w:r>
      <w:r>
        <w:rPr>
          <w:sz w:val="28"/>
          <w:szCs w:val="28"/>
        </w:rPr>
        <w:t>отсутствие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, в том числе, в соответствии с иными правовыми актами и иная просроченная задолженность перед бюджетом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учатель субсидии не должен находиться в процессе реорганизации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лучателю субсидии в текущем году не предоставлялись иные средства из бюджета МО «Город Выборг» в соответствии с иными муниципальными правовыми актами на цели, указанные в пункт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0.0.0.78%5Cnetobmen%5C40%5C40%20%D0%BE%D0%B1%D1%89%D0%B5%D0%B5%5C%D0%91%D0%AE%D0%94%D0%96%D0%95%D0%A2%20%D0%93%D0%9E%D0%A0%D0%9E%D0%94%D0%90%20%D0%92%D0%AB%D0%91%D0%9E%D0%A0%D0%93%D0%90%5C2019%5C%D0%98%D0%97%D0%9C%D0%95%D0%9D%D0%95%D0%9D%D0%98%D0%AF%5C05-%D0%BD%D0%BE%D1%8F%D0%B1%D1%80%D1%8C%5CDesktop%5C%D0%BF%D0%BE%D1%80%D1%8F%D0%B4%D0%BE%D0%BA%20%D1%80%D0%B5%D1%88%D0%B5%D0%BD%D0%B8%D0%B5%20%D1%81%D0%B4.doc" \l "Par48%23Par4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татьи 1 настоящего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учатель субсидии оказывает услуги по обслуживанию населения МО «Город Выборг» </w:t>
      </w:r>
      <w:bookmarkStart w:id="2" w:name="OLE_LINK1"/>
      <w:r>
        <w:rPr>
          <w:sz w:val="28"/>
          <w:szCs w:val="28"/>
        </w:rPr>
        <w:t>санитарно-бытовыми блок-модульными объектами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на постоянной или временной основе размещаются на территории МО «Город Выборг».</w:t>
      </w:r>
    </w:p>
    <w:p>
      <w:pPr>
        <w:pStyle w:val="1"/>
        <w:shd w:fill="auto" w:val="clear"/>
        <w:spacing w:before="0" w:after="101"/>
        <w:ind w:left="20" w:right="20" w:firstLine="68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уча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субсидии име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 в наличии </w:t>
      </w:r>
      <w:r>
        <w:rPr>
          <w:sz w:val="28"/>
          <w:szCs w:val="28"/>
          <w:lang w:val="ru-RU"/>
        </w:rPr>
        <w:t>оформленные в установленном порядке место, на котором будет установлен объект (в собственности, в аренде, субаренде и т.д.) либо обязательство по оформлению земельного участка под объектом в дальнейшем (наличие разрешения</w:t>
      </w:r>
      <w:r>
        <w:rPr>
          <w:sz w:val="28"/>
          <w:szCs w:val="28"/>
        </w:rPr>
        <w:t xml:space="preserve"> на размещение объект</w:t>
      </w:r>
      <w:r>
        <w:rPr>
          <w:sz w:val="28"/>
          <w:szCs w:val="28"/>
          <w:lang w:val="ru-RU"/>
        </w:rPr>
        <w:t>а на земельном участке, договора на размещение нестационарного торгового объекта или любого иного документа, подтверждающего оформление земельного участка);</w:t>
      </w:r>
    </w:p>
    <w:p>
      <w:pPr>
        <w:pStyle w:val="1"/>
        <w:shd w:fill="auto" w:val="clear"/>
        <w:spacing w:before="0" w:after="101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)</w:t>
      </w:r>
      <w:r>
        <w:rPr>
          <w:sz w:val="28"/>
          <w:szCs w:val="28"/>
        </w:rPr>
        <w:t xml:space="preserve"> субсидии могут быть предоставлены только тем юридическим лицам, которые отвечают всем указанным критериям одновременно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32"/>
      <w:bookmarkEnd w:id="3"/>
      <w:r>
        <w:rPr>
          <w:sz w:val="28"/>
          <w:szCs w:val="28"/>
        </w:rPr>
        <w:t>6. Субсидии не предоставляются юридическим лицам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032"/>
      <w:bookmarkEnd w:id="4"/>
      <w:r>
        <w:rPr>
          <w:sz w:val="28"/>
          <w:szCs w:val="28"/>
        </w:rPr>
        <w:t>1) находящимся в стадии ликвидации или банкротства, при условии, что их производственная и хозяйственная деятельность приостановле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представившим документы, либо представившим их с нарушением требований, предъявляемых к оформлению документов Порядком, утвержденным администрацией МО «Выборг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ление субсидий из бюджета МО «Город Выборг» осуществляется на основании соглашения о предоставлении субсидий, заключаемого между администрацией МО «Выборгский район» и получателями субсидии, в котором должны быть предусмотре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едмет соглашения, которым определяется цель предоставления субсид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язательства сторон, в которых перечисляются условия и сроки предоставления субсидии, размер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порядок, сроки и формы предоставления получателями субсидий отчетности о достижении результатов предоставления субсид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ость за несоблюдение условий соглашения, предусматривающая возврат в бюджет МО «Город Выборг» суммы субсидии в случаях недостижения установленных показателей результатив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огласие получателей субсидии на осуществление главным распорядителем бюджетных средств, предоставившим субсидию, и органом муниципального финансового контроля проверок соблюдения получателями субсидий условий, целей и порядка предоставления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раво администрации МО «Выборгский район» и органа муниципального финансового контроля проводить проверки выполнения условий соглашения о предоставлении и достижении показателей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орядок, критерии и условия предоставления и перечисления субсидий из бюджета МО «Город Выборг», формы и сроки предоставления отчетов о достижении показателей результативности предоставления субсидий утверждаются администрацией МО «Выборгский район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еречисление субсидии осуществляется на основании документов, перечень и требования к которым определяется администрацией МО «Выборгский район», на счета получателей субсидии, открытые в кредитных организа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казатели результативности предоставления субсидии определяются постановлением администрации МО «Выборг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Неисполнение или ненадлежащее исполнение получателем субсидий условий их предоставления признается нецелевым использованием средств бюджета МО «Город Выборг» и влечет ответственность в соответствии с действующим законодательством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Ответственность за достоверность предоставляемых в администрацию МО «Выборгский район» сведений несет получатель субсидии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 Порядок возврата субсид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недостижении установленных показателей результативности предоставления субсидии, субсидия подлежат возврату в бюджет МО «Город Выборг» в порядке и в сроки, установленные Порядком предоставления субсидий, утвержденным администрацией МО «Выборгский район» и заключенны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33:00Z</dcterms:created>
  <dc:creator>User</dc:creator>
  <dc:description/>
  <cp:keywords/>
  <dc:language>en-US</dc:language>
  <cp:lastModifiedBy>Елена П. Дымша</cp:lastModifiedBy>
  <dcterms:modified xsi:type="dcterms:W3CDTF">2019-11-19T12:54:00Z</dcterms:modified>
  <cp:revision>7</cp:revision>
  <dc:subject/>
  <dc:title>                                                                                                  УТВЕРЖДЕНО</dc:title>
</cp:coreProperties>
</file>