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415" cy="907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9.11.2019г.</w:t>
        <w:tab/>
        <w:tab/>
        <w:tab/>
        <w:t>№ 10</w:t>
      </w:r>
    </w:p>
    <w:p>
      <w:pPr>
        <w:pStyle w:val="Normal"/>
        <w:spacing w:before="240" w:after="0"/>
        <w:ind w:right="496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19 год и на плановый период 2020 и 2021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1 декабря 2018 года № 190 «О бюджете муниципального образования «Город Выборг» Выборгского района Ленинградской области на 2019 год и на плановый период 2020 и 2021 годов», с изменениями от 5 февраля, 26 марта, 22 мая и 23 июля 2019 года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9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996 715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146 730,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в сумме 150 014,8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становленного статьей 1 настоящего решения, безвозмездные поступления согласно приложению 2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306 279,1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04 554,0 тысячи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00 787,1 тысяча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5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197 592,1 тысяча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0 год в сумме 115 846,8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1 год в сумме 113 757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4) </w:t>
      </w:r>
      <w:r>
        <w:rPr>
          <w:sz w:val="28"/>
          <w:szCs w:val="28"/>
          <w:lang w:val="ru-RU"/>
        </w:rPr>
        <w:t>пункт 7 статьи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- в рамках муниципальной программы муниципального образования «Город Выборг» Выборгского района Ленинградской области «Благоустройство МО «Город Выборг», в целях финансового обеспечения затрат на приобретение </w:t>
      </w:r>
      <w:r>
        <w:rPr>
          <w:iCs/>
          <w:sz w:val="28"/>
          <w:szCs w:val="28"/>
          <w:lang w:val="ru-RU"/>
        </w:rPr>
        <w:t>санитарно-бытовых блок-модульных объектов</w:t>
      </w:r>
      <w:r>
        <w:rPr>
          <w:sz w:val="28"/>
          <w:szCs w:val="28"/>
          <w:lang w:val="ru-RU"/>
        </w:rPr>
        <w:t xml:space="preserve"> в порядке согласно приложению 15.»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5) пункт 4 статьи 1 приложения 13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19 год и на плановый период 2020 и 2021 годов» изложить в следующей редакции</w:t>
      </w:r>
      <w:r>
        <w:rPr>
          <w:sz w:val="28"/>
          <w:lang w:val="ru-RU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«4. </w:t>
      </w:r>
      <w:r>
        <w:rPr>
          <w:sz w:val="28"/>
          <w:szCs w:val="28"/>
          <w:lang w:val="ru-RU"/>
        </w:rPr>
        <w:t xml:space="preserve">Предоставление субсидии осуществляется в заявительном порядке за счет средств бюджета МО «Город Выборг» </w:t>
      </w:r>
      <w:r>
        <w:rPr>
          <w:spacing w:val="-5"/>
          <w:sz w:val="28"/>
          <w:szCs w:val="28"/>
          <w:lang w:val="ru-RU"/>
        </w:rPr>
        <w:t xml:space="preserve">в пределах бюджетных ассигнований, утвержденных решением совета депутатов о бюджете МО «Город Выборг» </w:t>
      </w:r>
      <w:r>
        <w:rPr>
          <w:spacing w:val="2"/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ru-RU"/>
        </w:rPr>
        <w:t>2019 год по КБК 901-0501-0450520440-800 и 901 0501-0450572120-800.»</w:t>
      </w:r>
      <w:r>
        <w:rPr>
          <w:sz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TextBody"/>
        <w:tabs>
          <w:tab w:val="clear" w:pos="1554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приложение 4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5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 классификации расходов бюджетов, по разделам и подразделам классификации расходов бюджетов на 2019 год и на плановый период 2020 и 2021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д) приложение 6 «Ведомственная структура расходов бюджет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7 «Адресная инвестиционная программа муниципального образования «Город Выборг» Выборгского района Ленинградской области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решение приложением 15 «П</w:t>
      </w:r>
      <w:r>
        <w:rPr>
          <w:rFonts w:cs="Times New Roman" w:ascii="Times New Roman" w:hAnsi="Times New Roman"/>
          <w:bCs/>
          <w:iCs/>
          <w:sz w:val="28"/>
          <w:szCs w:val="28"/>
        </w:rPr>
        <w:t>орядок</w:t>
      </w:r>
      <w:r>
        <w:rPr>
          <w:rFonts w:cs="Times New Roman" w:ascii="Times New Roman" w:hAnsi="Times New Roman"/>
          <w:bCs/>
          <w:i/>
          <w:iCs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оставления субсидий из бюджета муниципального образования «Город Выборг» Выборгского района Ленинградской области юридическим лицам на финансовое обеспечение затрат на приобретение санитарно-бытовых блок-модульных объект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ослано: дело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Елена П. Дымша</cp:lastModifiedBy>
  <cp:lastPrinted>2019-11-19T15:51:00Z</cp:lastPrinted>
  <dcterms:modified xsi:type="dcterms:W3CDTF">2019-11-19T12:51:00Z</dcterms:modified>
  <cp:revision>463</cp:revision>
  <dc:subject/>
  <dc:title/>
</cp:coreProperties>
</file>