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spacing w:before="240" w:after="0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2.12.2020г.</w:t>
        <w:tab/>
        <w:tab/>
        <w:tab/>
        <w:t>№ 59</w:t>
      </w:r>
    </w:p>
    <w:p>
      <w:pPr>
        <w:pStyle w:val="Normal"/>
        <w:spacing w:before="240" w:after="0"/>
        <w:ind w:right="4009" w:hanging="0"/>
        <w:rPr/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20 год и на плановый период 2021 и 2022 годов»</w:t>
      </w:r>
    </w:p>
    <w:p>
      <w:pPr>
        <w:pStyle w:val="Normal"/>
        <w:spacing w:before="720" w:after="0"/>
        <w:ind w:firstLine="709"/>
        <w:jc w:val="both"/>
        <w:rPr/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Внести в решение совета депутатов от 10 декабря 2019 года № 14 «О бюджете муниципального образования «Город Выборг» Выборгского района Ленинградской области на 2020 год и на плановый период 2021 и 2022 годов», с изменениями от 28 января, 27 марта, 15 сентября, 3 ноября и 24 ноября 2020 года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ы 1 и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20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в сумме 829 313,6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бщий объем расходов местного бюджета в сумме 884 138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дефицит местного бюджета в сумме 54 824,4 тысяч рублей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. Утвердить основные характеристики местного бюджета на 2021 год и на 2022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на 2021 год в сумме 819 991,1 тысяч рублей и на 2022 год в сумме 832 146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на 2021 год в сумме 824 991,1 тысячи рублей, в том числе условно утвержденные расходы в сумме 19</w:t>
      </w:r>
      <w:r>
        <w:rPr>
          <w:sz w:val="28"/>
        </w:rPr>
        <w:t> </w:t>
      </w:r>
      <w:r>
        <w:rPr>
          <w:sz w:val="28"/>
          <w:lang w:val="ru-RU"/>
        </w:rPr>
        <w:t>000,0 тысяч рублей, и на 2022 год в сумме 837 146,8 тысячи рублей, в том числе условно утвержденные расходы в сумме 39</w:t>
      </w:r>
      <w:r>
        <w:rPr>
          <w:sz w:val="28"/>
        </w:rPr>
        <w:t> </w:t>
      </w:r>
      <w:r>
        <w:rPr>
          <w:sz w:val="28"/>
          <w:lang w:val="ru-RU"/>
        </w:rPr>
        <w:t>00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дефицит местного бюджета на 2021 год в сумме 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 и на 2022 год в сумме 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ункт 2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2. Утвердить в пределах общего объема доходов местного бюджета, установленного статьей 1 настоящего решения, безвозмездные поступления согласно приложению 2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0 год в сумме 174 100,8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1 год в сумме 127 719,5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2 год в сумме 111 883,3 тысячи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пункт 3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bCs/>
          <w:sz w:val="28"/>
          <w:lang w:val="ru-RU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Утвердить резервный фонд администрации муниципального образования «Выборгский район» Ленинградской области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0 год в сумме 3 00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9</w:t>
      </w:r>
      <w:r>
        <w:rPr>
          <w:sz w:val="28"/>
        </w:rPr>
        <w:t> </w:t>
      </w:r>
      <w:r>
        <w:rPr>
          <w:sz w:val="28"/>
          <w:lang w:val="ru-RU"/>
        </w:rPr>
        <w:t>00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2 год в сумме 9</w:t>
      </w:r>
      <w:r>
        <w:rPr>
          <w:sz w:val="28"/>
        </w:rPr>
        <w:t> </w:t>
      </w:r>
      <w:r>
        <w:rPr>
          <w:sz w:val="28"/>
          <w:lang w:val="ru-RU"/>
        </w:rPr>
        <w:t>000,0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4)</w:t>
      </w:r>
      <w:r>
        <w:rPr>
          <w:sz w:val="28"/>
          <w:szCs w:val="28"/>
          <w:lang w:val="ru-RU"/>
        </w:rPr>
        <w:t xml:space="preserve"> пункт 5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5</w:t>
      </w:r>
      <w:r>
        <w:rPr>
          <w:sz w:val="28"/>
          <w:lang w:val="ru-RU"/>
        </w:rPr>
        <w:t>. Утвердить объем бюджетных ассигнований дорожного фонда муниципального образования «Город Выборг» Выборгск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0 год в сумме 184 665,6 тысяч рублей,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1 год в сумме 121 511,0 тысяч рублей,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2 год в сумме 118 890,1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) изложить в новой редакции: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/>
      </w:pPr>
      <w:r>
        <w:rPr>
          <w:sz w:val="28"/>
          <w:szCs w:val="28"/>
        </w:rPr>
        <w:t>а) приложение 1 «Прогнозируемые поступления доходов в бюджет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/>
      </w:pPr>
      <w:r>
        <w:rPr>
          <w:sz w:val="28"/>
          <w:szCs w:val="28"/>
        </w:rPr>
        <w:t>б) приложение 2 «Безвозмездные поступления доходов в бюджет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/>
      </w:pPr>
      <w:r>
        <w:rPr>
          <w:sz w:val="28"/>
          <w:szCs w:val="28"/>
        </w:rPr>
        <w:t>в) приложение 4 «Распределение расходов по разделам и подразделам классификации расходов бюджета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ложение 5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 группам видов расходов классификации расходов бюджетов, по разделам и подразделам классификации расходов бюджетов на 2020 год и на плановый период 2021 и 2022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/>
      </w:pPr>
      <w:r>
        <w:rPr>
          <w:sz w:val="28"/>
          <w:szCs w:val="28"/>
        </w:rPr>
        <w:t>д) приложение 6 «Ведомственная структура расходов бюджета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иложение 7 «Адресная инвестиционная программа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риложение 10 «Источники внутреннего финансирования дефицита бюджета муниципального образования «Город Выборг» Выборгского района Ленинградской области на 2020 год и на плановый период 2021 и 2022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  <w:lang w:val="ru-RU"/>
          </w:rPr>
          <w:t>http://npavrlo.ru/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Рассылка: дело, контрольно-счетная комиссия, администрация, комитет финансов, прокуратура, газета «Выборг» </w:t>
      </w:r>
    </w:p>
    <w:sectPr>
      <w:headerReference w:type="default" r:id="rId4"/>
      <w:headerReference w:type="first" r:id="rId5"/>
      <w:type w:val="nextPage"/>
      <w:pgSz w:w="11906" w:h="16838"/>
      <w:pgMar w:left="1701" w:right="873" w:gutter="0" w:header="720" w:top="1134" w:footer="0" w:bottom="993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4" w:leader="none"/>
      </w:tabs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35:00Z</dcterms:created>
  <dc:creator>tamara</dc:creator>
  <dc:description/>
  <cp:keywords/>
  <dc:language>en-US</dc:language>
  <cp:lastModifiedBy>Елена П. Дымша</cp:lastModifiedBy>
  <cp:lastPrinted>2020-12-23T09:53:00Z</cp:lastPrinted>
  <dcterms:modified xsi:type="dcterms:W3CDTF">2020-12-23T06:53:00Z</dcterms:modified>
  <cp:revision>490</cp:revision>
  <dc:subject/>
  <dc:title/>
</cp:coreProperties>
</file>