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09.2020г.</w:t>
        <w:tab/>
        <w:tab/>
        <w:tab/>
        <w:t>№ 39</w:t>
      </w:r>
    </w:p>
    <w:p>
      <w:pPr>
        <w:pStyle w:val="Normal"/>
        <w:spacing w:before="360" w:after="0"/>
        <w:ind w:right="40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бюджете муниципального образования 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ород Выборг» Выборгского района Ленинградской области на 2020 год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21 и 2022 годов»</w:t>
      </w:r>
    </w:p>
    <w:p>
      <w:pPr>
        <w:pStyle w:val="Normal"/>
        <w:spacing w:before="360" w:after="0"/>
        <w:ind w:right="17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0 декабря 2019 года № 14 «О бюджете муниципального образования «Город Выборг» Выборгского района Ленинградской области  на 2020 год и  на плановый период 2021 и 2022 годов», с изменениями от 28 января и 27 марта 2020 года,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 пункты 1,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51 588,1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923 896,4 тысячи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72 308,3 тысячи рубле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21 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1 год в сумме 850 562,1 тысяча рублей и на 2022 год в сумме 812 146,8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на 2021 год в сумме 855 562,1 тысяча рублей, в том числе условно утвержденные расходы в сумме 1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2 год в сумме 817 146,8 тысяч рублей, в том числе условно утвержденные расходы в сумме 3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0 год в сумме 171 875,3 тысячи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1 год в сумме 158 290,5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2 год в сумме 91 883,3 тысячи рублей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0 год в сумме 185 626,5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1 год в сумме 115 390,1 тысяча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 2022 год в сумме 110 890,1 тысяча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3 «П</w:t>
      </w:r>
      <w:r>
        <w:rPr>
          <w:bCs/>
          <w:sz w:val="28"/>
          <w:szCs w:val="28"/>
        </w:rPr>
        <w:t>еречень и коды главных администраторов доходов бюджета муниципального образования «Город Выборг» Выборгского района Ленинградской области</w:t>
      </w:r>
      <w:r>
        <w:rPr>
          <w:sz w:val="28"/>
          <w:szCs w:val="28"/>
        </w:rPr>
        <w:t>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 и подразделам классификации расходов бюджетов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приложение 6 «Ведомственная структура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7 «Адресная инвестиционная программа муниципального образования «Город Выборг» Выборгского района Ленинградской области на 2020 год и на плановый период 2021 и 2022 годов»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0 «Источники внутреннего финансирования дефицита бюджета муниципального образования «Город Выборг» Выборгского района Ленинградской области на 2020 год и на плановый период 2021 и 2022 годов».</w:t>
      </w:r>
    </w:p>
    <w:p>
      <w:pPr>
        <w:pStyle w:val="Normal"/>
        <w:ind w:left="-11" w:firstLine="572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  <w:lang w:val="ru-RU"/>
          </w:rPr>
          <w:t>http://npavrlo.ru/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left="-11" w:firstLine="572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1080" w:after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                                             Д.Ю. Никулин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ссылка: дело, администрация, комитет финансов, прокуратура, газета «Выборг»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849" w:gutter="0" w:header="720" w:top="776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Пользователь Windows</cp:lastModifiedBy>
  <cp:lastPrinted>2020-09-08T12:37:00Z</cp:lastPrinted>
  <dcterms:modified xsi:type="dcterms:W3CDTF">2020-09-15T13:57:00Z</dcterms:modified>
  <cp:revision>461</cp:revision>
  <dc:subject/>
  <dc:title/>
</cp:coreProperties>
</file>