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720"/>
        <w:jc w:val="center"/>
        <w:rPr>
          <w:b/>
          <w:b/>
          <w:spacing w:val="200"/>
          <w:sz w:val="28"/>
          <w:szCs w:val="28"/>
          <w:lang w:val="ru-RU" w:eastAsia="ru-RU"/>
        </w:rPr>
      </w:pPr>
      <w:r>
        <w:rPr>
          <w:b/>
          <w:spacing w:val="200"/>
          <w:sz w:val="28"/>
          <w:szCs w:val="28"/>
          <w:lang w:val="ru-RU" w:eastAsia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03.2020г.</w:t>
        <w:tab/>
        <w:tab/>
        <w:tab/>
        <w:t>№ 26</w:t>
      </w:r>
    </w:p>
    <w:p>
      <w:pPr>
        <w:pStyle w:val="Normal"/>
        <w:spacing w:before="240" w:after="0"/>
        <w:ind w:right="42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0 год и на плановый период 2021 и 2022 годов»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 совет депутатов</w:t>
      </w:r>
    </w:p>
    <w:p>
      <w:pPr>
        <w:pStyle w:val="ConsNormal"/>
        <w:widowControl/>
        <w:spacing w:before="240" w:after="240"/>
        <w:ind w:right="0" w:firstLine="709"/>
        <w:jc w:val="center"/>
        <w:rPr>
          <w:rFonts w:ascii="Times New Roman" w:hAnsi="Times New Roman" w:cs="Times New Roman"/>
          <w:spacing w:val="200"/>
          <w:sz w:val="28"/>
          <w:szCs w:val="28"/>
        </w:rPr>
      </w:pPr>
      <w:r>
        <w:rPr>
          <w:rFonts w:cs="Times New Roman" w:ascii="Times New Roman" w:hAnsi="Times New Roman"/>
          <w:spacing w:val="2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на 2020 год и на плановый период 2021 и 2022 годов», с изменениями от 28 января 2020 года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787 701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857 93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70 237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14 489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40 421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39 759,6 тысяч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64 497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5 390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10 890,1 тысяча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абзац 1 пункта 6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6. Установить, что в соответствии с пунктом 8 статьи 217 Бюджетного кодекса Российской Федерации и пунктом 6 статьи 12 решения совета депутатов МО «Город Выборг» от 24 декабря 2019 года № 16 «Об утверждении Положения о бюджетном процессе в муниципальном образовании «Город Выборг» Выборгского района Ленинградской области» в ходе исполнения настоящего решения, изменения в сводную бюджетную роспись местного бюджета на 2020 год и плановый период 2021 и 2022 годы вносятся по решению председателя комитета финансов без внесения изменений в настоящее решение по следующим основаниям, связанным с особенностями исполнения местного бюджета:»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7 статьи 3 дополнить пятым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в рамках муниципальной программы муниципального образования «Город Выборг» Выборгского района Ленинградской области «Обеспечение качественным жильем граждан на территории МО «Город Выборг», в целях финансового обеспечения (возмещения) затрат на реализацию мероприятий по приспособлению жилых помещений и/или общего имущества в многоквартирных домах, расположенных на территории МО «Город Выборг» с учетом потребностей инвалидов в порядке, утвержденном согласно приложению 15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пункт 4 статьи 1 приложения 13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0 год и на плановый период 2021 и 2022 годов» изложить в следующей редакции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«4. </w:t>
      </w:r>
      <w:r>
        <w:rPr>
          <w:sz w:val="28"/>
          <w:szCs w:val="28"/>
          <w:lang w:val="ru-RU"/>
        </w:rPr>
        <w:t xml:space="preserve">Предоставление субсидии осуществляется в заявительном порядке за счет средств бюджета МО «Город Выборг» </w:t>
      </w:r>
      <w:r>
        <w:rPr>
          <w:spacing w:val="-5"/>
          <w:sz w:val="28"/>
          <w:szCs w:val="28"/>
          <w:lang w:val="ru-RU"/>
        </w:rPr>
        <w:t xml:space="preserve">в пределах бюджетных ассигнований, утвержденных решением совета депутатов о бюджете МО «Город Выборг» </w:t>
      </w:r>
      <w:r>
        <w:rPr>
          <w:sz w:val="28"/>
          <w:szCs w:val="28"/>
          <w:lang w:val="ru-RU"/>
        </w:rPr>
        <w:t>по КБК 901-0501-0450520440-800 и 901 0501-0450572120-800.»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widowControl w:val="false"/>
        <w:tabs>
          <w:tab w:val="clear" w:pos="1554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</w:t>
      </w:r>
      <w:r>
        <w:rPr>
          <w:bCs/>
          <w:sz w:val="28"/>
          <w:szCs w:val="28"/>
        </w:rPr>
        <w:t>еречень и коды главных администраторов доходов бюджета муниципального образования «Город Выборг» Выборгского района Ленинградской области</w:t>
      </w:r>
      <w:r>
        <w:rPr>
          <w:sz w:val="28"/>
          <w:szCs w:val="28"/>
        </w:rPr>
        <w:t>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0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решение приложением 15 «Порядок предоставления субсидий из бюджета муниципального образования «Город Выборг» Выборгского района Ленинградской области в целях финансового обеспечения затрат на реализацию мероприятий по приспособлению жилых помещений и/или общего имущества в многоквартирных домах, расположенных на территории муниципального образования «Город Выборг» Выборгского района Ленинградской области с учетом потребностей инвалидов на 2020 год и на плановый период 2021 и 2022 годов»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опубликовать в официальном сетевом издании в сети Интернет (http://npavrlo.ru/) и в газете «Выборг».</w:t>
      </w:r>
    </w:p>
    <w:p>
      <w:pPr>
        <w:pStyle w:val="Normal"/>
        <w:ind w:left="-1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993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20-03-27T10:05:00Z</cp:lastPrinted>
  <dcterms:modified xsi:type="dcterms:W3CDTF">2020-03-27T07:11:00Z</dcterms:modified>
  <cp:revision>450</cp:revision>
  <dc:subject/>
  <dc:title/>
</cp:coreProperties>
</file>