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.09.2021г.</w:t>
        <w:tab/>
        <w:tab/>
        <w:tab/>
        <w:t>№ 95</w:t>
      </w:r>
    </w:p>
    <w:p>
      <w:pPr>
        <w:pStyle w:val="Normal"/>
        <w:ind w:right="496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 «О бюджете муниципального образования «Город Выборг» Выборгского района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57 «О бюджете муниципального образования «Город Выборг» Выборгского района Ленинградской области на 2021 год и на плановый период 2022 и 2023 годов», с изменениями от 16 февраля, 09 марта, 20 апреля и 25 мая 2021 года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1 124 63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219 895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дефицит местного бюджета в сумме 95 256,9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2 год в сумме 781 260,7 тысяч рублей и на 2023 год в сумме 779 485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2 год в сумме 781 260,7 тысяч рублей, в том числе условно утвержденные расходы в сумме 17 000,0 тысяч рублей, и на 2023 год в сумме 779 485,1 тысяч рублей, в том числе условно утвержденные расходы в сумме 35 000,0 тысяч рублей»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) пункт 2 статьи 2 изложить в новой редакци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«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05 066,3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165 685,7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46 245,5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3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3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334 313,2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39 933,7 тысячи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91 617,1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4) дополнить пункт 7 статьи 3 абзацем следующего содержания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«- в рамках муниципальной программы муниципального образования «Город Выборг» Выборгского района Ленинградской области «Обеспечение качественным жильем граждан на территории МО «Город Выборг», в целях финансового обеспечения (возмещения) затрат по проведению первоочередных противоаварийных работ общего имущества собственников многоквартирных домов, утвержденном согласно приложению 15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) приложение 4 «Перечень и коды федеральных органов исполнительной власти – главных администраторов доходов бюджета муниципального образования «Город Выборг» Выборгского района Ленинград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) приложение 5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) приложение 6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, разделам и подразделам классификации расходов бюджетов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е) приложение 7 «Ведомственная структура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ж) приложение 8 «Адресная инвестиционная программ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ь приложением 15 «Порядок предоставления субсидий в целях финансового обеспечения (возмещения) затрат по проведению первоочередных противоаварийных работ общего имущества собственников многоквартирных домов на 2021 год и на плановый период 2022 и 2023 годов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npavrl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Рассылка: дело, контрольно-счетная комиссия, администрация, комитет финансов, прокуратура, газета «Выборг»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1-09-28T16:54:00Z</cp:lastPrinted>
  <dcterms:modified xsi:type="dcterms:W3CDTF">2021-09-28T13:54:00Z</dcterms:modified>
  <cp:revision>468</cp:revision>
  <dc:subject/>
  <dc:title/>
</cp:coreProperties>
</file>