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И КОДЫ</w:t>
      </w:r>
    </w:p>
    <w:p>
      <w:pPr>
        <w:pStyle w:val="Normal"/>
        <w:spacing w:before="0" w:after="12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068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</w:t>
            </w:r>
          </w:p>
        </w:tc>
      </w:tr>
      <w:tr>
        <w:trPr>
          <w:trHeight w:val="144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9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7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88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3 0000 12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E81A307CF831F074F2F3CCBA3BD5498AA8FDFDE2C2216D1218F41A6471D0C9B8125DC4DA20A4E30B5304410A99F11DD919F353F2191BP1FFI" TargetMode="External"/><Relationship Id="rId4" Type="http://schemas.openxmlformats.org/officeDocument/2006/relationships/hyperlink" Target="consultantplus://offline/ref=E81A307CF831F074F2F3CCBA3BD5498AA8FBFAECC32C6D1218F41A6471D0C9B8125DC4DF23A3EA0B5304410A99F11DD919F353F2191BP1FFI" TargetMode="External"/><Relationship Id="rId5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6" Type="http://schemas.openxmlformats.org/officeDocument/2006/relationships/hyperlink" Target="consultantplus://offline/ref=43C966FD7D2C9A4BDF95E65F3D1E300BF29DC6D467AB0A9329C4850244CA1D7994725AC3EF7574AC84E604C6165B9142872FF4759B2EFC12B6PAI" TargetMode="External"/><Relationship Id="rId7" Type="http://schemas.openxmlformats.org/officeDocument/2006/relationships/hyperlink" Target="consultantplus://offline/ref=ECB6DEC0BD235260C28B2515F26EE5353909E570070EC169A1C8A68F3511EA59BA04BC607078A3257321E8F0CAC54E92250F235E198C290Ez3LD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20-12-07T14:16:00Z</dcterms:modified>
  <cp:revision>361</cp:revision>
  <dc:subject/>
  <dc:title>Администраторы доходов бюджета муниципального образования</dc:title>
</cp:coreProperties>
</file>