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.12.2021г.</w:t>
        <w:tab/>
        <w:tab/>
        <w:tab/>
        <w:t>№ 108</w:t>
      </w:r>
    </w:p>
    <w:p>
      <w:pPr>
        <w:pStyle w:val="Normal"/>
        <w:ind w:right="40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1 год и на плановый период 2022 и 2023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 «Выборгский район» Ленинградской области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8 декабря 2020 года № 57 «О бюджете муниципального образования «Город Выборг» Выборгского района Ленинградской области на 2021 год и на плановый период 2022 и 2023 годов», с изменениями от 16 февраля, 09 марта, 20 апреля, 25 мая и 28 сентября 2021 года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21 год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общий объем доходов местного бюджета в сумме 1 156 638,9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щий объем расходов местного бюджета в сумме 1 209 589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дефицит местного бюджета в сумме 52 950,1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Утвердить основные характеристики местного бюджета на 2022 год и на 2023 год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общий объем доходов местного бюджета на 2022 год в сумме 781 260,7 тысяч рублей и на 2023 год в сумме 779 485,1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щий объем расходов местного бюджета на 2022 год в сумме 781 260,7 тысяч рублей, в том числе условно утвержденные расходы в сумме 51 963,6 тысяч рублей, и на 2023 год в сумме 779 485,1 тысяч рублей, в том числе условно утвержденные расходы в сумме 73 325,9 тысяч рублей»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) пункт 2 статьи 2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«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517 066,2 тысяч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2 год в сумме 165 685,7 тысяч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3 год в сумме 146 245,5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пункты 3, 4 статьи 3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3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346 313,2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139 933,7 тысяч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3 год в сумме 191 617,1 тысяч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3 год в сумме 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4) </w:t>
      </w:r>
      <w:r>
        <w:rPr>
          <w:sz w:val="28"/>
          <w:szCs w:val="28"/>
          <w:lang w:val="ru-RU"/>
        </w:rPr>
        <w:t xml:space="preserve">пункт 8 </w:t>
      </w:r>
      <w:r>
        <w:rPr>
          <w:sz w:val="28"/>
          <w:lang w:val="ru-RU"/>
        </w:rPr>
        <w:t>статьи 3</w:t>
      </w:r>
      <w:r>
        <w:rPr>
          <w:sz w:val="28"/>
          <w:szCs w:val="28"/>
          <w:lang w:val="ru-RU"/>
        </w:rPr>
        <w:t xml:space="preserve"> изложить в новой редакции</w:t>
      </w:r>
      <w:r>
        <w:rPr>
          <w:sz w:val="28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«8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4 690,4 тысяч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2 год в сумме 5 000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3 год в сумме 5 000,0 тысяч рублей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ложение 5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иложение 6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, разделам и подразделам классификации расходов бюджетов на 2021 год и на плановый период 2022 и 2023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) приложение 7 «Ведомственная структура расходов бюджета муниципального образования «Город Выборг» Выборгского района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нинградской области на 2021 год и на плановый период 2022 и 2023 годов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приложение 8 «Адресная инвестиционная программа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ложение 11 «Источники внутреннего финансирования дефицита бюджета муниципального образования «Город Выборг» Выборгского района Ленинградской област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ложение 14 «Порядок предоставления субсидий в целях финансового обеспечения (возмещения) затрат по проведению капитального ремонта общего имущества многоквартирных домов на 2021 год и на плановый период 2022 и 2023 годов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rPr/>
      </w:pPr>
      <w:r>
        <w:rPr>
          <w:sz w:val="22"/>
          <w:szCs w:val="22"/>
          <w:lang w:val="ru-RU"/>
        </w:rPr>
        <w:t>Рассылка: дело, КСК, администрация, КФ, прокуратура, газета «Выборг»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20" w:top="1134" w:footer="72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1-11-29T12:28:00Z</cp:lastPrinted>
  <dcterms:modified xsi:type="dcterms:W3CDTF">2021-12-14T11:24:00Z</dcterms:modified>
  <cp:revision>489</cp:revision>
  <dc:subject/>
  <dc:title/>
</cp:coreProperties>
</file>