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_Hlk95818286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95818286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72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09.2022г.</w:t>
        <w:tab/>
        <w:tab/>
        <w:tab/>
        <w:t>№ 140</w:t>
      </w:r>
    </w:p>
    <w:p>
      <w:pPr>
        <w:pStyle w:val="Normal"/>
        <w:ind w:right="45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2 год и на плановый период 2023 и 2024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7 декабря 2021 года № 107 «О бюджете муниципального образования «Город Выборг» Выборгского района Ленинградской области  на 2022 год и  на плановый период 2023 и 2024 годов», с изменениями от 15 февраля, 24 мая и 14 июня 2022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1 433 427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общий объем расходов местного бюджета в сумме </w:t>
      </w:r>
      <w:r>
        <w:rPr>
          <w:bCs/>
          <w:sz w:val="28"/>
          <w:szCs w:val="28"/>
          <w:lang w:val="ru-RU"/>
        </w:rPr>
        <w:t>1 616 041,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местного бюджета в сумме 182 613,8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Утвердить основные характеристики местного бюджета на 2023 год и на 2024 год:</w:t>
      </w:r>
    </w:p>
    <w:p>
      <w:pPr>
        <w:pStyle w:val="Normal"/>
        <w:widowControl w:val="false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общий объем доходов местного бюджета на 2023 год в сумме 1 048 872,2 тысяч рублей и на 2024 год в сумме 917 537,6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щий объем расходов местного бюджета на 2023 год в сумме 1 048 872,2 тысяч рублей, в том числе условно утвержденные расходы в сумме 19 367,6 тысяч рублей, и на 2024 год в сумме 917 537,6 тысяч рублей, в том числе условно утвержденные расходы в сумме 50 311,9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4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4</w:t>
      </w:r>
      <w:r>
        <w:rPr>
          <w:sz w:val="28"/>
          <w:lang w:val="ru-RU"/>
        </w:rPr>
        <w:t>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366 190,1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281 575,5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4 год в сумме 271 832,1 тысяч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2 год и на плановый период 2022 и 2024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риложение 11 «Источники внутреннего финансирования дефицита бюджета муниципального образования «Город Выборг» Выборгского района Ленингра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</w:rPr>
          <w:t>npavrlo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7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СК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418" w:right="1133" w:gutter="0" w:header="720" w:top="993" w:footer="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2-09-15T15:42:00Z</cp:lastPrinted>
  <dcterms:modified xsi:type="dcterms:W3CDTF">2022-09-15T12:46:00Z</dcterms:modified>
  <cp:revision>487</cp:revision>
  <dc:subject/>
  <dc:title/>
</cp:coreProperties>
</file>