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_Hlk95818286"/>
      <w:bookmarkEnd w:id="0"/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95818286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12.2023г.</w:t>
        <w:tab/>
        <w:tab/>
        <w:tab/>
        <w:t>№ 183</w:t>
      </w:r>
    </w:p>
    <w:p>
      <w:pPr>
        <w:pStyle w:val="Normal"/>
        <w:ind w:right="42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Город Выборг» Выборгского района Ленинградской области на 2023 год и на плановый период 2024 и 2025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6 декабря 2022 года № 158 «О бюджете муниципального образования «Город Выборг» Выборгского района Ленинградской области на 2023 год и на плановый период 2024 и 2025 годов» с изменениями от 21 февраля, 19 июня и 19 сентября 2023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,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местного бюджета на 2023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1 654 682,6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в сумме 1 807 686,0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 в сумме 153 003,4 тысяч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местного бюджета на 2024 год и на 2025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местного бюджета на 2024 год в сумме 1 109 919,2 тысяч рублей и на 2025 год в сумме 1 088 627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4 год в сумме 1 159 655,5 тысяч рублей, в том числе условно утвержденные расходы в сумме 21 000,0 тысяч рублей, и на 2025 год в сумме 1 111 932,1 тысяч рублей, в том числе условно утвержденные расходы в сумме 50 000,0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 на 2024 год в сумме 49 736,3 тысяч рублей и на 2025 год в сумме 23 304,7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4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4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3 год в сумме 553 761,9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323 582,1 тысяч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214 096,1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одпункт 16 пункта 7 статьи 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16) в случае увеличения бюджетных ассигнований резервного фонда администрации МО «Выборгский район» за счет соответствующего уменьшения иных бюджетных ассигнований, в соответствии с решениями администрации МО «Выборгский район»;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3 год и на плановый период 2024 и 2025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3 год и на плановый период 2023 и 2025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Normal"/>
        <w:numPr>
          <w:ilvl w:val="0"/>
          <w:numId w:val="0"/>
        </w:numPr>
        <w:autoSpaceDE w:val="false"/>
        <w:ind w:right="-88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риложение 8 «Источники внутреннего финансирования дефицита бюджета муниципального образования «Город Выборг» Выборгского района Ленинградской области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npavrlo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footerReference w:type="default" r:id="rId3"/>
      <w:type w:val="nextPage"/>
      <w:pgSz w:w="11906" w:h="16838"/>
      <w:pgMar w:left="1418" w:right="1133" w:gutter="0" w:header="0" w:top="1135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3-12-19T10:48:00Z</cp:lastPrinted>
  <dcterms:modified xsi:type="dcterms:W3CDTF">2023-12-19T07:48:00Z</dcterms:modified>
  <cp:revision>504</cp:revision>
  <dc:subject/>
  <dc:title/>
</cp:coreProperties>
</file>