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_Hlk95818286"/>
      <w:bookmarkEnd w:id="0"/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95818286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19</w:t>
      </w:r>
      <w:r>
        <w:rPr>
          <w:sz w:val="28"/>
          <w:szCs w:val="28"/>
          <w:lang w:val="ru-RU"/>
        </w:rPr>
        <w:t>.09.2023г.</w:t>
        <w:tab/>
        <w:tab/>
        <w:tab/>
        <w:t>№</w:t>
      </w:r>
      <w:r>
        <w:rPr>
          <w:sz w:val="28"/>
          <w:szCs w:val="28"/>
        </w:rPr>
        <w:t xml:space="preserve"> 172</w:t>
      </w:r>
    </w:p>
    <w:p>
      <w:pPr>
        <w:pStyle w:val="Normal"/>
        <w:ind w:right="36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3 год и на плановый период 2024 и 2025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6 декабря 2022 года № 158 «О бюджете муниципального образования «Город Выборг» Выборгского района Ленинградской области на 2023 год и на плановый период 2024 и 2025 годов» с изменениями от 21 февраля и 19 июня 2023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местного бюджет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1 657 003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1 841 759,0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 бюджета в сумме 184 755,2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4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4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3 год в сумме 555 314,7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323 582,1 тысяч рубле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214 096,1 тысяч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3 год и на плановый период 2024 и 2025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3 год и на плановый период 2023 и 2025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3 год и на плановый период 2024 и 2025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3 год и на плановый период 2024 и 2025 год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риложение 8 «Источники внутреннего финансирования дефицита бюджета муниципального образования «Город Выборг» Выборгского района Ленинградской области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</w:rPr>
          <w:t>npavrlo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rPr/>
      </w:pPr>
      <w:r>
        <w:rPr>
          <w:sz w:val="22"/>
          <w:szCs w:val="22"/>
          <w:lang w:val="ru-RU"/>
        </w:rPr>
        <w:t>Рассылка: дело, КСК, администрация, КФ, прокуратура, газета «Выборг»</w:t>
      </w:r>
    </w:p>
    <w:sectPr>
      <w:type w:val="nextPage"/>
      <w:pgSz w:w="11906" w:h="16838"/>
      <w:pgMar w:left="1418" w:right="1133" w:gutter="0" w:header="0" w:top="1135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3-09-19T14:35:00Z</cp:lastPrinted>
  <dcterms:modified xsi:type="dcterms:W3CDTF">2023-09-19T11:35:00Z</dcterms:modified>
  <cp:revision>493</cp:revision>
  <dc:subject/>
  <dc:title/>
</cp:coreProperties>
</file>