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 декабря 2022 года № 158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3 ГОД И НА ПЛАНОВЫЙ ПЕРИОД 2024 и 2025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4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8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1-11-01T15:14:00Z</cp:lastPrinted>
  <dcterms:modified xsi:type="dcterms:W3CDTF">2022-12-06T11:35:00Z</dcterms:modified>
  <cp:revision>127</cp:revision>
  <dc:subject/>
  <dc:title>Приложение № 11</dc:title>
</cp:coreProperties>
</file>