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9.2024г.</w:t>
        <w:tab/>
        <w:tab/>
        <w:tab/>
        <w:t>№ 7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2 декабря 2023 года № 182 «О бюджете муниципального образования «Город Выборг» Выборгского района Ленинградской области на 2024 год и на плановый период 2025 и 2026 годов» с изменениями от 12 марта 2024 года, от 18 июня 2024 год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Город Выборг» Выборгского района Ленинградской области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 566 486 439,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1 778 025 104,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ефицит местного бюджета в сумме 211 538 665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1 290 017 705,39 рублей и на 2026 год в сумме 1 258 836 206,5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5 год в сумме 1 290 017 705,39 рублей, в том числе условно утвержденные расходы в сумме 24 038 200,00 рублей, и на 2026 год в сумме 1 258 836 206,59 рублей, в том числе условно утвержденные расходы в сумме 44 033 500,00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ы 6 и 7 статьи 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551 333 386,95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340 908 438,39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350 775 006,59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2 915 203,5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4 500 099,9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4 739 100,00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4 год и на плановый период 2025 и 2026 годов»;</w:t>
      </w:r>
    </w:p>
    <w:p>
      <w:pPr>
        <w:pStyle w:val="TextBody"/>
        <w:tabs>
          <w:tab w:val="clear" w:pos="1554"/>
          <w:tab w:val="left" w:pos="-142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4 год и на плановый период 2024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;</w:t>
      </w:r>
    </w:p>
    <w:p>
      <w:pPr>
        <w:pStyle w:val="TextBody"/>
        <w:tabs>
          <w:tab w:val="clear" w:pos="1554"/>
          <w:tab w:val="left" w:pos="-142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4 год и на плановый период 2025 и 2026 годов»</w:t>
      </w:r>
      <w:r>
        <w:rPr>
          <w:sz w:val="28"/>
          <w:szCs w:val="28"/>
        </w:rPr>
        <w:t>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4 год и на плановый период 2025 и 2026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/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20" w:top="1134" w:footer="72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4-09-25T09:00:00Z</cp:lastPrinted>
  <dcterms:modified xsi:type="dcterms:W3CDTF">2024-09-25T06:00:00Z</dcterms:modified>
  <cp:revision>538</cp:revision>
  <dc:subject/>
  <dc:title/>
</cp:coreProperties>
</file>