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ятого созыва</w:t>
      </w:r>
    </w:p>
    <w:p>
      <w:pPr>
        <w:pStyle w:val="Normal"/>
        <w:spacing w:before="240" w:after="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.12.2024г.</w:t>
        <w:tab/>
        <w:tab/>
        <w:tab/>
        <w:t>№ 18</w:t>
      </w:r>
    </w:p>
    <w:p>
      <w:pPr>
        <w:pStyle w:val="Normal"/>
        <w:ind w:right="439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4 год и на плановый период 2025 и 2026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2 декабря 2023 года № 182 «О бюджете муниципального образования «Город Выборг» Выборгского района Ленинградской области на 2024 год и на плановый период 2025 и 2026 годов» с изменениями от 12 марта 2024 года, от 18 июня 2024 года, от 24 сентября 2024 года следующие изменения и дополнения:</w:t>
      </w:r>
    </w:p>
    <w:p>
      <w:pPr>
        <w:pStyle w:val="Normal"/>
        <w:ind w:firstLine="5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ы 1 и 2 статьи 1 изложить в новой редакции:</w:t>
      </w:r>
    </w:p>
    <w:p>
      <w:pPr>
        <w:pStyle w:val="Normal"/>
        <w:ind w:firstLine="5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Город Выборг» Выборгского района Ленинградской области (далее – местный бюджет) на 2024 год:</w:t>
      </w:r>
    </w:p>
    <w:p>
      <w:pPr>
        <w:pStyle w:val="Normal"/>
        <w:ind w:firstLine="5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1 585 954 652,69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местного бюджета в сумме 1 765 753 198,49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местного бюджета в сумме 179 798 545,8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местного бюджета на 2025 год и на 202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5 год в сумме 1 382 767 089,93 рублей и на 2026 год в сумме 1 258 836 206,5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5 год в сумме 1 382 767 089,93 рублей, в том числе условно утвержденные расходы в сумме 24 038 200,00 рублей, и на 2026 год в сумме 1 258 836 206,59 рублей, в том числе условно утвержденные расходы в сумме 44 033 500,00 рублей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ы 6 и 7 статьи 3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6. Утвердить объем бюджетных ассигнований дорожного фонда МО «Город Выборг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в сумме 521 875 425,63 рублей,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в сумме 438 927 648,61 рублей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6 год в сумме 350 775 006,59 рубле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7. 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2 933 203,54 рубл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в сумме 4 500 099,95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6 год в сумме 4 739 100,00 рублей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изложить в новой редакции:</w:t>
      </w:r>
    </w:p>
    <w:p>
      <w:pPr>
        <w:pStyle w:val="TextBody"/>
        <w:tabs>
          <w:tab w:val="clear" w:pos="1554"/>
          <w:tab w:val="left" w:pos="-142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иложение 1 «Прогнозируемые поступления налоговых, неналоговых и безвозмездных поступлений в бюджет муниципального образования «Город Выборг» Выборгского района Ленинградской области по кодам видов доходов на 2024 год и на плановый период 2025 и 2026 годов»;</w:t>
      </w:r>
    </w:p>
    <w:p>
      <w:pPr>
        <w:pStyle w:val="TextBody"/>
        <w:tabs>
          <w:tab w:val="clear" w:pos="1554"/>
          <w:tab w:val="left" w:pos="-142" w:leader="none"/>
        </w:tabs>
        <w:spacing w:before="0" w:after="0"/>
        <w:ind w:firstLine="709"/>
        <w:contextualSpacing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иложение 2 «Распределение бюджетных ассигнований по разделам и подразделам классификации расходов бюджета муниципального образования «Город Выборг» Выборгского района Ленинградской области на 2024 год и на плановый период 2024 и 2026 годов»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ложение 3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4 год и на плановый период 2025 и 2026 годов»;</w:t>
      </w:r>
    </w:p>
    <w:p>
      <w:pPr>
        <w:pStyle w:val="TextBody"/>
        <w:tabs>
          <w:tab w:val="clear" w:pos="1554"/>
          <w:tab w:val="left" w:pos="-142" w:leader="none"/>
        </w:tabs>
        <w:spacing w:before="0" w:after="0"/>
        <w:ind w:firstLine="709"/>
        <w:contextualSpacing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ложение 4 «Ведомственная структура расходов бюджета муниципального образования «Город Выборг» Выборгского района Ленинградской области на 2024 год и на плановый период 2025 и 2026 годов»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5 «Адресная инвестиционная программа муниципального образования «Город Выборг» Выборгского района Ленинградской области на 2024 год и на плановый период 2025 и 2026 годов»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ложение 8 «Источники внутреннего финансирования дефицита бюджета муниципального образования «Город Выборг» Выборгского района Ленинградской области на 2024 год и на плановый период 2025 и 2026 годов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</w:rPr>
          <w:t>npavrlo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spacing w:before="0" w:after="0"/>
        <w:ind w:firstLine="54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/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rPr/>
      </w:pPr>
      <w:r>
        <w:rPr>
          <w:sz w:val="22"/>
          <w:szCs w:val="22"/>
          <w:lang w:val="ru-RU"/>
        </w:rPr>
        <w:t>Рассылка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3" w:gutter="0" w:header="720" w:top="1134" w:footer="720" w:bottom="79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4-12-24T11:40:00Z</cp:lastPrinted>
  <dcterms:modified xsi:type="dcterms:W3CDTF">2024-12-24T08:42:00Z</dcterms:modified>
  <cp:revision>551</cp:revision>
  <dc:subject/>
  <dc:title/>
</cp:coreProperties>
</file>