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lang w:val="ru-RU"/>
        </w:rPr>
      </w:pPr>
      <w:r>
        <w:rPr>
          <w:sz w:val="28"/>
          <w:szCs w:val="28"/>
          <w:lang w:val="ru-RU"/>
        </w:rPr>
        <w:t>от 22.12.2020г.</w:t>
        <w:tab/>
        <w:tab/>
        <w:tab/>
        <w:t>№ 89</w:t>
      </w:r>
    </w:p>
    <w:p>
      <w:pPr>
        <w:pStyle w:val="Normal"/>
        <w:spacing w:before="240" w:after="0"/>
        <w:ind w:right="4967" w:hanging="0"/>
        <w:jc w:val="both"/>
        <w:rPr/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0 год и на плановый период 2021 и 2022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0 декабря 2019 года № 23 «О бюджете муниципального образования «Выборгский район» Ленинградской области на 2020 год и на плановый период 2021 и 2022 годов» с изменениями от 28 января, от 27 марта, от 15 сентября, от 3 ноября, от 24 ноября и от 22 декабря 2020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 631 532,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5 631 341,4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в сумме 190,8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bCs/>
          <w:sz w:val="28"/>
          <w:szCs w:val="28"/>
          <w:lang w:val="ru-RU"/>
        </w:rPr>
        <w:t xml:space="preserve">изложить в новой редакции </w:t>
      </w:r>
      <w:r>
        <w:rPr>
          <w:sz w:val="28"/>
          <w:szCs w:val="28"/>
          <w:lang w:val="ru-RU"/>
        </w:rPr>
        <w:t>пункт 2 статьи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2. Утвердить в пределах общего объема доходов местного бюджета, установленного статьей 1 настоящего решения, в местном бюджете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0 год в сумме 3 565 406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1 год в сумме 3 300 351,5 тысяча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2 год в сумме 3 422 662,6 тысячи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bCs/>
          <w:sz w:val="28"/>
          <w:szCs w:val="28"/>
          <w:lang w:val="ru-RU"/>
        </w:rPr>
        <w:t xml:space="preserve">изложить в новой редакции </w:t>
      </w:r>
      <w:r>
        <w:rPr>
          <w:sz w:val="28"/>
          <w:szCs w:val="28"/>
          <w:lang w:val="ru-RU"/>
        </w:rPr>
        <w:t>пункт 3 статьи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3. Утвердить иные межбюджетные трансферты бюджетам муниципальных образований городских и сельских поселений Выборгского района Ленинградской области из местного бюджета, согласно приложению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0 год в сумме 40 188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1 год в сумме 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6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2 год в сумме 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5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а) Приложение 1 «Прогнозируемые поступления доходов в бюджет муниципального образования «Выборгский район» Ленинградской области на 2020 год и на плановый период 2021 и 2022 годов»; 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б) Приложение 2 «Безвозмездные поступления в бюджет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в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г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0 год и на плановый период 2021 и 2022 годов»;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д) Приложение 9 «Ведомственная структура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е) Приложение 13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npavrlo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0-12-22T10:43:00Z</cp:lastPrinted>
  <dcterms:modified xsi:type="dcterms:W3CDTF">2020-12-23T08:54:00Z</dcterms:modified>
  <cp:revision>498</cp:revision>
  <dc:subject/>
  <dc:title>МУНИЦИПАЛЬНОЕ ОБРАЗОВАНИЕ</dc:title>
</cp:coreProperties>
</file>