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5387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 xml:space="preserve"> декабря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lang w:val="ru-RU"/>
        </w:rPr>
        <w:t xml:space="preserve"> 23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редакции решения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22 декабря 2020 года № 87</w:t>
      </w:r>
    </w:p>
    <w:p>
      <w:pPr>
        <w:pStyle w:val="TextBodyIndent"/>
        <w:ind w:left="3929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120" w:after="480"/>
        <w:ind w:left="3368" w:hanging="0"/>
        <w:jc w:val="right"/>
        <w:rPr/>
      </w:pPr>
      <w:r>
        <w:rPr>
          <w:sz w:val="22"/>
          <w:szCs w:val="22"/>
        </w:rPr>
        <w:t>(приложение 4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И КОДЫ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</w:rPr>
        <w:t>ГЛАВНЫХ АДМИНИСТРАТОРОВ ДОХОДОВ БЮДЖЕТА МУНИЦ</w:t>
      </w:r>
      <w:r>
        <w:rPr/>
        <w:t>ИПАЛЬНОГО ОБРАЗОВАНИЯ «ВЫБОРГСКИЙ РАЙОН» ЛЕНИНГРАДСКОЙ ОБЛАСТИ</w:t>
      </w:r>
    </w:p>
    <w:tbl>
      <w:tblPr>
        <w:tblW w:w="102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5817"/>
      </w:tblGrid>
      <w:tr>
        <w:trPr>
          <w:trHeight w:val="546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 мест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митет финансов администрации муниципального образования «Выборгский район» Ленинградской области  </w:t>
            </w:r>
          </w:p>
        </w:tc>
      </w:tr>
      <w:tr>
        <w:trPr>
          <w:trHeight w:val="5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7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/>
                  <w:sz w:val="22"/>
                  <w:szCs w:val="22"/>
                </w:rPr>
                <w:t>Главой 15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9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92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1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54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4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5082 05 0000 15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, в соответствии с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Указом</w:t>
              </w:r>
            </w:hyperlink>
            <w:r>
              <w:rPr>
                <w:sz w:val="22"/>
                <w:szCs w:val="22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0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303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8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60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1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9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2501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реализацию мероприятий федеральной целевой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111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6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8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8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4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6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0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7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55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10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25 05 0000 43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66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2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-счетная комиссия муниципального образования «Выборгский район» Ленинградской области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вет депутатов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образования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8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</w:t>
            </w:r>
          </w:p>
        </w:tc>
      </w:tr>
      <w:tr>
        <w:trPr>
          <w:trHeight w:val="80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8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4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мероприятия государственной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9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498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развития образования на 2016 - 2020 годы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52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16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45457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45612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остатков иных межбюджетных трансфертов за счет средств резервного фонда Президента Российской Федерации на капитальный ремонт зданий из бюджетов муниципальных район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TextBodyIndent"/>
        <w:spacing w:before="0" w:after="1080"/>
        <w:ind w:left="3929" w:hanging="0"/>
        <w:jc w:val="right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3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4" Type="http://schemas.openxmlformats.org/officeDocument/2006/relationships/hyperlink" Target="consultantplus://offline/ref=7564B22D71EAEAC019F57689E633C54F42B7C98BCBA463B11CADFCCDB0B89771846D857E0ED4A0B38609ADF601P9G1K" TargetMode="External"/><Relationship Id="rId5" Type="http://schemas.openxmlformats.org/officeDocument/2006/relationships/hyperlink" Target="consultantplus://offline/ref=7564B22D71EAEAC019F57689E633C54F48B2C084CCA93EBB14F4F0CFB7B7C874917CDD730ACEBFB39915AFF7P0G9K" TargetMode="External"/><Relationship Id="rId6" Type="http://schemas.openxmlformats.org/officeDocument/2006/relationships/hyperlink" Target="consultantplus://offline/ref=45DC93572877B16E72CFFD1287AB3DD3AB38B464DEE95863546B01EBF475A0456CDEEBBCD0D371C68872C226EEw1GEK" TargetMode="External"/><Relationship Id="rId7" Type="http://schemas.openxmlformats.org/officeDocument/2006/relationships/hyperlink" Target="consultantplus://offline/ref=D7E24E26F93ACA7D0FDFBC465A11D6119A77C10604B38196E1B0081ACFEDE45DCBA2CFD8ABC8EA1F49A0996BB8C72D852D3F05F5705565FF3ENDK" TargetMode="External"/><Relationship Id="rId8" Type="http://schemas.openxmlformats.org/officeDocument/2006/relationships/hyperlink" Target="consultantplus://offline/ref=19EA1A7557A403C58733D45641546F0ADB0F4634DB3F3814F6A1B21A395B05F197BF87E347173B762D825A44FD23ACDB3F278C8A8518BF57HDk7G" TargetMode="External"/><Relationship Id="rId9" Type="http://schemas.openxmlformats.org/officeDocument/2006/relationships/hyperlink" Target="consultantplus://offline/ref=F84FB57F8EE1B203638FE4F51E2340358C4BA321B9ED4736D7A4E0F74F61ADE07DF455863F3B8AA60395D05C55B738F7E4D1500A79EDE329e1m1G" TargetMode="External"/><Relationship Id="rId10" Type="http://schemas.openxmlformats.org/officeDocument/2006/relationships/hyperlink" Target="consultantplus://offline/ref=E226986127EA41FC3EB3F1371830C15EC79E838E6830E6B37EF74D847453B54851A78DB8F98CA8F4B13ACBC0CF4EE93566468B8037DC5655u9dBK" TargetMode="External"/><Relationship Id="rId11" Type="http://schemas.openxmlformats.org/officeDocument/2006/relationships/hyperlink" Target="consultantplus://offline/ref=E3C6092CFC3A2B5738EBBE9DC4C839BE636ECBA8D8FBCF52036B01D56EEAD4468383D8252E81630996EBAEA72A539CF274224C26016DE7B8h3kCK" TargetMode="External"/><Relationship Id="rId12" Type="http://schemas.openxmlformats.org/officeDocument/2006/relationships/hyperlink" Target="consultantplus://offline/ref=0E9188CB291D83CF036F5CF225F04D07634CF0100922F33B299F92811150F79E62581EDD1EAFC828087120EFE7D7538E7BF03E6A1AB61CECK2mF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28:00Z</dcterms:created>
  <dc:creator>Lera</dc:creator>
  <dc:description/>
  <cp:keywords/>
  <dc:language>en-US</dc:language>
  <cp:lastModifiedBy>Елена П. Дымша</cp:lastModifiedBy>
  <cp:lastPrinted>2017-06-01T10:25:00Z</cp:lastPrinted>
  <dcterms:modified xsi:type="dcterms:W3CDTF">2020-12-23T08:00:00Z</dcterms:modified>
  <cp:revision>340</cp:revision>
  <dc:subject/>
  <dc:title>Администраторы доходов бюджета муниципального образования</dc:title>
</cp:coreProperties>
</file>