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12.2020г.</w:t>
        <w:tab/>
        <w:tab/>
        <w:tab/>
        <w:t>№ 87</w:t>
      </w:r>
    </w:p>
    <w:p>
      <w:pPr>
        <w:pStyle w:val="Normal"/>
        <w:tabs>
          <w:tab w:val="clear" w:pos="709"/>
          <w:tab w:val="left" w:pos="4111" w:leader="none"/>
        </w:tabs>
        <w:spacing w:before="240" w:after="720"/>
        <w:ind w:right="481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0 год и на плановый период 2021 и 2022 годов»</w:t>
      </w:r>
    </w:p>
    <w:p>
      <w:pPr>
        <w:pStyle w:val="Normal"/>
        <w:spacing w:before="24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10 декабря 2019 года № 23 «О бюджете муниципального образования «Выборгский район» Ленинградской области на 2020 год и на плановый период 2021 и 2022 годов» с изменениями от 28 января, от 27 марта, от 15 сентября, от 3 ноября и 24 ноября 2020 года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628 009,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и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 627 818,4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ячи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профицит местного бюджета в сумме 190,8 тысяч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местного бюджета на 2021 год и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1 год в сумме 5 525 525,6 тысяч рублей и на 2022 год в сумме 5 743 396,9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1 год в сумме 5 475 525,6 тысяч рублей, в том числе условно утвержденные расходы в сумме 100 000,0 тысяч рублей, и на 2022 год в сумме 5 693 396,9 тысяч рублей, в том числе условно утвержденные расходы в сумме 1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профицит местного бюджета на 2021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2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) пункт 2 статьи 2 </w:t>
      </w:r>
      <w:r>
        <w:rPr>
          <w:bCs/>
          <w:sz w:val="28"/>
          <w:szCs w:val="28"/>
          <w:lang w:val="ru-RU"/>
        </w:rPr>
        <w:t>изложить 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. Утвердить в пределах общего объема доходов местного бюджета, установленного статьей 1 настоящего решения, в местном бюджете безвозмездные поступления согласно приложению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0 год в сумме 3 561 883,9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1 год в сумме 3 300 351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3 422 662,6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bCs/>
          <w:sz w:val="28"/>
          <w:szCs w:val="28"/>
          <w:lang w:val="ru-RU"/>
        </w:rPr>
        <w:t>пункты 4 и 5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униципального образования «Выборгский район» Ленинград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0 год в сумме 20 901,2 тысячи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272,2 тысячи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2 год в сумме 5</w:t>
      </w:r>
      <w:r>
        <w:rPr>
          <w:sz w:val="28"/>
        </w:rPr>
        <w:t> </w:t>
      </w:r>
      <w:r>
        <w:rPr>
          <w:sz w:val="28"/>
          <w:lang w:val="ru-RU"/>
        </w:rPr>
        <w:t>272,2 тысячи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резервный фонд администрации муниципального образования «Выборгский район» Ленинградской области (далее по тексту – МО «Выборгский район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0 год в сумме 4 637,7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1 год в сумме 6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6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 пункт 3 статьи 6 </w:t>
      </w:r>
      <w:r>
        <w:rPr>
          <w:bCs/>
          <w:sz w:val="28"/>
          <w:szCs w:val="28"/>
          <w:lang w:val="ru-RU"/>
        </w:rPr>
        <w:t>изложить 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3. Утвердить иные межбюджетные трансферты бюджетам муниципальных образований городских и сельских поселений Выборгского района Ленинградской области из местного бюджета, согласно приложению 13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0 год в сумме 38 735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1 год в сумме 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0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5,0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доходов в бюджет муниципального образования «Выборгский район» Ленинградской области на 2020 год и на плановый период 2021 и 2022 годов»; </w:t>
      </w:r>
    </w:p>
    <w:p>
      <w:pPr>
        <w:pStyle w:val="31"/>
        <w:spacing w:before="0" w:after="12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ложение 2 «Безвозмездные поступления в бюджет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в) Приложение 3 «Иные межбюджетные трансферты, передаваемые бюджету муниципального образования «Выборгский район» Ленинградской области из бюджетов муниципальных образований городских и сельских поселений Выборгского района Ленинградской области на осуществление части полномочий по решению вопросов местного значения на 2020 год и на плановый период 2021 и 2022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г) Приложение 4 «Перечень и коды главных администраторов доходов бюджета муниципального образования «Выборгский район» Ленинградской области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д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е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0 год и на плановый период 2021 и 2022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ж) Приложение 9 «Ведомственная структура расходов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з) Приложение 10 «Адресная инвестиционная программ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12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и) Приложение 13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0 год и на плановый период 2021 и 2022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) Приложение 15 «Источники внутреннего финансирования дефицита бюджета муниципального образования «Выборгский район» Ленинградской области на 2020 год и на плановый период 2021 и 2022 годов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npavrlo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0-12-23T10:58:00Z</cp:lastPrinted>
  <dcterms:modified xsi:type="dcterms:W3CDTF">2020-12-23T07:58:00Z</dcterms:modified>
  <cp:revision>499</cp:revision>
  <dc:subject/>
  <dc:title>МУНИЦИПАЛЬНОЕ ОБРАЗОВАНИЕ</dc:title>
</cp:coreProperties>
</file>