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firstLine="54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firstLine="540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firstLine="54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TextBodyIndent"/>
        <w:ind w:left="3929"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5 сентября</w:t>
      </w:r>
      <w:r>
        <w:rPr>
          <w:sz w:val="22"/>
          <w:szCs w:val="22"/>
        </w:rPr>
        <w:t xml:space="preserve"> 2020 года №</w:t>
      </w:r>
      <w:r>
        <w:rPr>
          <w:sz w:val="22"/>
          <w:szCs w:val="22"/>
          <w:lang w:val="ru-RU"/>
        </w:rPr>
        <w:t>65</w:t>
      </w:r>
    </w:p>
    <w:p>
      <w:pPr>
        <w:pStyle w:val="Normal"/>
        <w:spacing w:before="120" w:after="240"/>
        <w:jc w:val="right"/>
        <w:rPr/>
      </w:pPr>
      <w:r>
        <w:rPr>
          <w:sz w:val="22"/>
          <w:szCs w:val="22"/>
        </w:rPr>
        <w:t>(приложение 19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ФИНАНСОВОГО ОБЕСПЕЧЕНИЯ (ВОЗМЕЩЕНИЯ) ЗАТРАТ, СВЯЗАННЫХ С ОРГАНИЗАЦИЕЙ ПРЕДПРИНИМАТЕЛЬСКОЙ ДЕЯТЕЛЬНОСТИ, НА 2020 ГОД И ПЛАНОВЫЙ ПЕРИОД 2021 И 2022 ГОДОВ В РАМКАХ РЕАЛИЗАЦИИ ПОДПРОГРАММЫ «РАЗВИТИЕ МАЛОГО И СРЕДНЕГО ПРЕДПРИНИМАТЕЛЬСТВА И ПОТРЕБИТЕЛЬСКОГО РЫНК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финансового обеспечения (возмещения) затрат, связанных с организацией предпринимательской деятельности, на 2020 год и плановый период 2021 и 2022 годов (далее – Порядок) предусматривает предоставление на конкурсной основе субъектам малого предпринимательства субсидий в целях финансового обеспечения (возмещения)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27 декабря 2019 года №5141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финансового обеспечения (возмещения)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 в качестве уставного капит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 на основании договоров. Указанные договоры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301S4260-800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МО «Выборгский район» и органы государственного, муниципального финансового контроля осуществляют обязательные проверки соблюдения условий, целей и порядка предоставления субсидий их получателя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В течение трех рабочих дней после подписания протокола всеми членами конкурсной комиссии комитет поддержки предпринимательства и потребительского рынка администрации МО «Выборгский район» (далее – Комитет) готовит заключение, в котором определяется размер субсидии, предоставляемой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Для издания администрацией МО «Выборгский район» распоряжения о предоставлении субсидии и заключения договора победитель конкурса в сроки, установленные в Положении, предоставляет секретарю конкурсной комиссии подлинники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 распоряжения с указанием победителей конкурсного отбора и размера предоставляемой и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 позднее срока, установленного распоряжением администрации МО «Выборгский район», должен быть заключен договор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договор о предоставлении субсидии включается согласие Получателей субсидии на осуществление администрацией МО «Выборгский район» и органами государственного,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В случае отказа или уклонения Получателя субсидии от заключения договора о предоставлении субсидии, либо неисполнения срока заключения договора, указанного в распоряжении администрации МО «Выборгский район», и если прием заявок прекращен, Комитет созывает очередное заседание конкурсной комиссии для перераспределения средств субсидии между победителями конкурсного отбора, по которым ранее принято решение о предоставлении субсидии. В данном случае субсидия перераспределяется в соответствии с Положение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ком случае заседание конкурсной комиссии созывается в сроки, установленные в Положении. Решение конкурсной комиссии оформляется соответствующим протоко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 отказа победителя конкурсного отбора от заключения договора должен быть подтвержден его письменным заявлением по форме, установленной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 уклонения победителя конкурсного отбора от заключения договора должен быть подтвержден актом, который составляется сотрудниками Комитета в порядке, установленно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В случае если после истечения срока приема заявок и их рассмотрения на заседании конкурсной комиссии средства, предусмотренные на реализацию мероприятия, распределены между соискателями не в полном объеме, Комитет продолжает прием заявок в порядке и сроки, установленные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В случае если на очередном заседании конкурсной комиссии между победителями конкурса средства на реализацию мероприятия распределены в полном объеме, Комитет прекращает прием конкурсных заявок для проведения конкурса по предоставлению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договора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Перечисление субсидий осуществляется в течение тридцати рабочих дней с даты заключения договора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убсидии соискателям, признанным победителями конкурсного отбора, предоставляются при условии документально подтвержденных затрат, произведенных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7. Предоставление субсидий невозмож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представленных Получателем субсидии документов требованиям, определенны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ие неисполнения Получателем субсидии хотя бы одного из условий предоставления субсидий, указанных в Порядке и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средств в местном бюджет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>. Администрацией МО «Выборгский район» и органами государственного, муниципального финансового контроля 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ежеквартально в течение трех лет до 5 числа месяца, следующего за отчетным,  сведения о хозяйственной деятельности субъекта малого предпринимательства (по форме согласно приложению 2 к Договору) и ежегодно в течение трех лет до 30 января года, следующего за отчетным, по установленным форм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заверенную территориальным налоговым органом Ленинградской области копию декларации налоговой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равку территориального налогового органа Ленинградской области о среднесписоч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кету получателя поддержки (Приложение 3 к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договора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6. В случае установления факта недостижения целевого показателя результативности использования субсидии, установленного для данного вида субсидии, Получатель субсидий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договоро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24:00Z</dcterms:created>
  <dc:creator>GribovaN</dc:creator>
  <dc:description/>
  <cp:keywords/>
  <dc:language>en-US</dc:language>
  <cp:lastModifiedBy>Пользователь Windows</cp:lastModifiedBy>
  <cp:lastPrinted>2020-09-08T16:50:00Z</cp:lastPrinted>
  <dcterms:modified xsi:type="dcterms:W3CDTF">2020-09-15T13:33:00Z</dcterms:modified>
  <cp:revision>20</cp:revision>
  <dc:subject/>
  <dc:title>Департамент бюджетной политики</dc:title>
</cp:coreProperties>
</file>