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600" w:after="0"/>
        <w:rPr>
          <w:lang w:val="ru-RU"/>
        </w:rPr>
      </w:pPr>
      <w:r>
        <w:rPr>
          <w:sz w:val="28"/>
          <w:szCs w:val="28"/>
          <w:lang w:val="ru-RU"/>
        </w:rPr>
        <w:t>от 15.09.2020г.</w:t>
        <w:tab/>
        <w:tab/>
        <w:tab/>
        <w:tab/>
        <w:t>№ 65</w:t>
      </w:r>
    </w:p>
    <w:p>
      <w:pPr>
        <w:pStyle w:val="Normal"/>
        <w:spacing w:before="240" w:after="0"/>
        <w:ind w:righ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0 год и на плановый период 2021 и 2022 годов»</w:t>
      </w:r>
    </w:p>
    <w:p>
      <w:pPr>
        <w:pStyle w:val="Normal"/>
        <w:spacing w:before="36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360" w:after="360"/>
        <w:ind w:firstLine="539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0 декабря 2019 года № 23 «О бюджете муниципального образования «Выборгский район» Ленинградской области на 2020 год и на плановый период 2021 и 2022 годов», с изменениями  от 28 января и от 27 марта 2020 года,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698 210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в сумме 5 709 064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дефицит местного бюджета в сумме 10 853,6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2021 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1 год в сумме 5 527 499,2 тысячи рублей и на 2022 год в сумме 5 745 370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1 год в сумме 5 477 499,2 тысячи рублей, в том числе условно утвержденные расходы в сумме 100 000,0 тысяч рублей, и на 2022 год в сумме 5 695 370,5 тысяч рублей, в том числе условно утвержденные расходы в сумме 1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1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2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2) пункт 2 статьи 2 </w:t>
      </w:r>
      <w:r>
        <w:rPr>
          <w:bCs/>
          <w:sz w:val="28"/>
          <w:szCs w:val="28"/>
          <w:lang w:val="ru-RU"/>
        </w:rPr>
        <w:t>изложить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2. Утвердить в пределах общего объема доходов местного бюджета, установленного статьей 1 настоящего решения, в местном бюджете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0 год в сумме 3 580 885,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3 302 325,2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3 424 636,3 тысячи рублей;»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3) пункт 3 статьи 2 </w:t>
      </w:r>
      <w:r>
        <w:rPr>
          <w:bCs/>
          <w:sz w:val="28"/>
          <w:szCs w:val="28"/>
          <w:lang w:val="ru-RU"/>
        </w:rPr>
        <w:t>изложить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0 год в сумме 51 465,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5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96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51 883,9 тысяч рублей.»;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bCs/>
          <w:sz w:val="28"/>
          <w:szCs w:val="28"/>
          <w:lang w:val="ru-RU"/>
        </w:rPr>
        <w:t>пункт 4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униципального образования «Выборгский район» Ленинградской области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20 635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1 год в сумме 4</w:t>
      </w:r>
      <w:r>
        <w:rPr>
          <w:sz w:val="28"/>
        </w:rPr>
        <w:t> </w:t>
      </w:r>
      <w:r>
        <w:rPr>
          <w:sz w:val="28"/>
          <w:lang w:val="ru-RU"/>
        </w:rPr>
        <w:t>922,2 тысячи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022,2 тысячи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доходов в бюджет муниципального образования «Выборгский район» Ленинградской области на 2020 год и на плановый период 2021 и 2022 годов»; 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) приложение 3 «Иные межбюджетные трансферты, передаваемые бюджету муниципального образования «Выборгский район» Ленинградской области из бюджетов муниципальных образований городских и сельских поселений Выборгского района Ленинградской области на осуществление части полномочий по решению вопросов местного значения 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г) приложение 4 «Перечень и коды главных администраторов доходов бюджета муниципального образования «Выборгский район» Ленинградской области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д) приложение 5 «Перечень и коды главных администраторов доходов бюджетов муниципальных образований городских и сельских поселений Выборгского района Ленинградской области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е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ж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з) приложение 9 «Ведомственная структура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и) приложение 10 «Адресная инвестиционная программ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приложение 15 «Источники внутреннего финансирования дефицита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) приложение 19 «Порядок предоставления субсидий субъектам малого предпринимательства в целях финансового обеспечения (возмещения) затрат, связанных с организацией предпринимательской деятельности, на 2020 год и плановый период 2021 и 2022 годов в рамках реализации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npavrlo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48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лава муниципального образования </w:t>
        <w:tab/>
        <w:tab/>
        <w:tab/>
        <w:tab/>
        <w:t>Д.Ю. Никулин</w:t>
      </w:r>
    </w:p>
    <w:p>
      <w:pPr>
        <w:pStyle w:val="Normal"/>
        <w:spacing w:before="360" w:after="0"/>
        <w:jc w:val="both"/>
        <w:rPr/>
      </w:pPr>
      <w:r>
        <w:rPr>
          <w:sz w:val="20"/>
          <w:szCs w:val="20"/>
          <w:lang w:val="ru-RU"/>
        </w:rPr>
        <w:t>Разослано: дело,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Наталия В. Рязанова</cp:lastModifiedBy>
  <cp:lastPrinted>2019-01-25T14:49:00Z</cp:lastPrinted>
  <dcterms:modified xsi:type="dcterms:W3CDTF">2020-09-15T14:13:00Z</dcterms:modified>
  <cp:revision>422</cp:revision>
  <dc:subject/>
  <dc:title>МУНИЦИПАЛЬНОЕ ОБРАЗОВАНИЕ</dc:title>
</cp:coreProperties>
</file>