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firstLine="54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firstLine="540"/>
        <w:jc w:val="right"/>
        <w:rPr>
          <w:sz w:val="22"/>
          <w:szCs w:val="22"/>
        </w:rPr>
      </w:pPr>
      <w:r>
        <w:rPr>
          <w:sz w:val="22"/>
          <w:szCs w:val="22"/>
        </w:rPr>
        <w:t>от 10 декабря 2019 года № 23</w:t>
      </w:r>
    </w:p>
    <w:p>
      <w:pPr>
        <w:pStyle w:val="TextBodyIndent"/>
        <w:ind w:left="3929" w:firstLine="540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TextBodyIndent"/>
        <w:ind w:left="3929" w:firstLine="54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 xml:space="preserve">27 </w:t>
      </w:r>
      <w:r>
        <w:rPr>
          <w:sz w:val="22"/>
          <w:szCs w:val="22"/>
        </w:rPr>
        <w:t>марта 2020 года №</w:t>
      </w:r>
      <w:r>
        <w:rPr>
          <w:sz w:val="22"/>
          <w:szCs w:val="22"/>
          <w:lang w:val="ru-RU"/>
        </w:rPr>
        <w:t xml:space="preserve"> 50</w:t>
      </w:r>
    </w:p>
    <w:p>
      <w:pPr>
        <w:pStyle w:val="Normal"/>
        <w:spacing w:before="120" w:after="240"/>
        <w:jc w:val="right"/>
        <w:rPr/>
      </w:pPr>
      <w:r>
        <w:rPr>
          <w:sz w:val="22"/>
          <w:szCs w:val="22"/>
        </w:rPr>
        <w:t>(приложение 19)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ПРЕДОСТАВЛЕНИЯ СУБСИДИЙ СУБЪЕКТАМ МАЛОГО ПРЕДПРИНИМАТЕЛЬСТВА, ДЕЙСТВУЮЩИМ МЕНЕЕ ОДНОГО ГОДА, В ЦЕЛЯХ ФИНАНСОВОГО ОБЕСПЕЧЕНИЯ (ВОЗМЕЩЕНИЯ) ЗАТРАТ, СВЯЗАННЫХ С ОРГАНИЗАЦИЕЙ ПРЕДПРИНИМАТЕЛЬСКОЙ ДЕЯТЕЛЬНОСТИ НА 2020 ГОД И ПЛАНОВЫЙ ПЕРИОД 2021 И 2022 ГОДОВ В РАМКАХ РЕАЛИЗАЦИИ ПОДПРОГРАММЫ «РАЗВИТИЕ МАЛОГО И СРЕДНЕГО ПРЕДПРИНИМАТЕЛЬСТВА И ПОТРЕБИТЕЛЬСКОГО РЫНК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«СТИМУЛИРОВАНИЕ ЭКОНОМИЧЕСКОЙ АКТИВНОСТИ МУНИЦИПАЛЬНОГО ОБРАЗОВАНИЯ «ВЫБОРГСКИЙ РАЙОН» ЛЕНИНГРАДСКОЙ ОБЛАСТИ»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Общие положения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Настоящий порядок</w:t>
      </w:r>
      <w:r>
        <w:rPr>
          <w:color w:val="000000"/>
          <w:sz w:val="28"/>
          <w:szCs w:val="28"/>
        </w:rPr>
        <w:t xml:space="preserve"> предоставления субсидий субъектам малого предпринимательства,</w:t>
      </w:r>
      <w:r>
        <w:rPr>
          <w:bCs/>
          <w:color w:val="000000"/>
          <w:sz w:val="28"/>
          <w:szCs w:val="28"/>
        </w:rPr>
        <w:t xml:space="preserve"> действующим менее одного года, в целях финансового обеспечения (возмещения) затрат, связанных с организацией предпринимательской деятельности, на 2020 год и плановый период 2021 и 2022 годов (далее – Порядок) предусматривает предоставление на конкурсной основе субъектам малого предпринимательства, действующим менее одного года (далее – субъектам малого предпринимательства), субсидий в целях финансового обеспечения (возмещения) затрат, связанных с организацией предпринимательской деятельности (далее - субсидий), из </w:t>
      </w:r>
      <w:r>
        <w:rPr>
          <w:color w:val="000000"/>
          <w:sz w:val="28"/>
          <w:szCs w:val="28"/>
        </w:rPr>
        <w:t>бюджета муниципального образования «Выборгский район» Ленинградской области (далее – местный бюджет) в рамках подпрограммы «Развитие малого и среднего предпринимательства и потребительского рынка 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 (далее по тексту – Программа), а также за счет средств областного бюджета Ленинградской области в целях софинансирования расходных обязательств муниципального образования «Выборгский район» Ленинградской области (далее – МО «Выборгский район»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рядок </w:t>
      </w:r>
      <w:r>
        <w:rPr>
          <w:bCs/>
          <w:color w:val="000000"/>
          <w:sz w:val="28"/>
          <w:szCs w:val="28"/>
        </w:rPr>
        <w:t xml:space="preserve">разработан в соответствии со статьей 78 Бюджетного кодекса Российской Федерации, Федеральным законом от 24 июля 2007 года № 209-ФЗ «О развитии малого и среднего предпринимательства в Российской Федерации», пунктом 25 части 1 статьи 15 Федерального закона от 6 октября 2003 года № 131-ФЗ «Об общих принципах организации местного самоуправления в Российской Федерации», постановлением администрации МО </w:t>
      </w:r>
      <w:r>
        <w:rPr>
          <w:color w:val="000000"/>
          <w:sz w:val="28"/>
          <w:szCs w:val="28"/>
        </w:rPr>
        <w:t>«Выборгский район» от 27 декабря 2019 года №5141 «Об утверждении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О «Выборгский район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убсидии предоставляются субъектам малого предпринимательства – победителям конкурсного отбора (далее – Получатели субсидии), условия и порядок проведения которого устанавливаются в Положении о предоставлении субсидий, утверждаемом администрацией МО «Выборгский район» (далее – Положение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убсидии субъектам малого предпринимательства предоставляются в целях финансового обеспечения (возмещения) затрат, связанных с организацией предпринимательской деятельности, из расчета не более 80 процентов произведенных затра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змер субсидии не может превышать 700,0 тысяч рублей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Субсидии не предоставляются </w:t>
      </w:r>
      <w:r>
        <w:rPr>
          <w:color w:val="000000"/>
          <w:sz w:val="28"/>
          <w:szCs w:val="28"/>
        </w:rPr>
        <w:t>субъектам малого предпринимательства, осуществляющим финансово-хозяйственную деятельность, указанную в частях 3 и 4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убсидии субъектам малого предпринимательства не предназначены для возмещения средств, затраченных на приобретение недвижимости, бытовой электроники, не используемой в производственном процессе или в процессе оказания услуг, аренду помещений, приобретение легковых автомобилей (за исключением автобусов любых типов, предназначенных для перевозки восьми и более человек, фургонов, автолавок), выплату заработной платы, возведение капитальных строений и их проектирование, капитальный и косметический ремонт помещений, проведение опытно-конструкторских работ, приобретение лицензий, оплату взносов для вступления в саморегулируемые организации, оплату вкладов в качестве уставного капитал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 Субсидии предоставляются в пределах средств, предусмотренных на эти цели в местном бюджете, а также за счет средств областного бюджета Ленинградской области в целях софинансирования расходных обязательств МО «Выборгский район».</w:t>
      </w:r>
    </w:p>
    <w:p>
      <w:pPr>
        <w:pStyle w:val="Normal"/>
        <w:keepNext w:val="true"/>
        <w:spacing w:before="120" w:after="12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 Условия предоставления субсидий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убсидии предоставляются субъектам малого предпринимательства по итогам конкурса на основании договоров. Указанные договоры заключаются в порядке, установленном Положением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 участию в конкурсе допускаются соискатели, соответствующие следующим условия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убъекты малого предпринимательства, осуществляющие деятельность на территории МО «Выборгский район» менее одного года и состоящие на налоговом учете в ИФНС по Выборгскому району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индивидуальный предприниматель или один из учредителей юридического лица прошел краткосрочные курсы обучения основам предпринимательства в одной из организаций, образующих инфраструктуру поддержки субъектов малого и среднего предпринимательства, и(или) в организациях, определенных комитетом по труду и занятости населения Ленинградской области, и(или) в образовательных учреждениях, имеющих соответствующие лицензии. Прохождение краткосрочного обучения не требуется для соискателей, имеющих диплом о высшем юридическом и (или) экономическом образовании (профильной переподготовк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индивидуальный предприниматель или учредитель юридического лица ранее не осуществлял предпринимательскую деятельность в качестве индивидуального предпринимателя или учредителя коммерческой организации в течение пяти лет до даты подачи заявки на участие в конкурсном отборе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20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. Порядок предоставления субсидий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оставление субсидий осуществляется на безвозмездной и безвозвратной основе в пределах средств, предусмотренных в местном бюджете по коду бюджетной классификации 901 - 0412-06301S4260-800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Главным распорядителем средств местного бюджета по предоставлению субсидий является администрация МО «Выборгский район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3. Администрация МО «Выборгский район» и органы государственного, муниципального финансового контроля осуществляют обязательные проверки соблюдения условий, целей и порядка предоставления субсидий их получателя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В течение трех рабочих дней после подписания протокола всеми членами конкурсной комиссии комитет поддержки предпринимательства и потребительского рынка администрации МО «Выборгский район» (далее – Комитет) готовит заключение, в котором определяется размер субсидии, предоставляемой заявител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Размер субсидии определяется на основании бизнес-плана соискателя в соответствии с суммой документально подтвержденных затрат и предельным объемом их возмещения согласно </w:t>
      </w:r>
      <w:hyperlink w:anchor="P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у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5 статьи 1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Для издания администрацией МО «Выборгский район» распоряжения о предоставлении субсидии и заключения договора победитель конкурса в течение 45 календарных дней после признания соискателя победителем конкурса, но не позднее 30 сентября текущего года предоставляет секретарю конкурсной комиссии подлинники и копии подтверждающих документов, установленных Положением, на основании которых в распоряжении определяется сумма выделяемой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На основании протокола заседания конкурсной комиссии и представленных победителями конкурсного отбора документов, подтверждающих затраты на организацию предпринимательской деятельности, Комитет разрабатывает проект распоряжения с указанием победителей конкурсного отбора и размера предоставляемой и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 Проект распоряжения совместно с протоколом заседания конкурсной комиссии и заключением согласовывается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Не позднее срока, установленного распоряжением администрации МО «Выборгский район», должен быть заключен договор о предоставлении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В договор о предоставлении субсидии включается согласие Получателей субсидии на осуществление администрацией МО «Выборгский район» и органами государственного, муниципального финансового контроля проверок соблюдения Получателями субсидий условий, целей и порядка их предоста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В случае отказа или уклонения Получателя субсидии от заключения договора о предоставлении субсидии, либо неисполнения срока заключения договора, указанного в распоряжении администрации МО «Выборгский район», и если прием заявок прекращен, Комитет созывает очередное заседание конкурсной комиссии для перераспределения средств субсидии между победителями конкурсного отбора, по которым ранее принято решение о предоставлении субсидии. В данном случае субсидия перераспределяется в соответствии с Положение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аком случае заседание конкурсной комиссии созывается в течение 5 рабочих дней, но не позднее 15 сентября текущего года. Решение конкурсной комиссии оформляется соответствующим протокол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кт отказа победителя конкурсного отбора от заключения договора должен быть подтвержден его письменным заявлением по форме, установленной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кт уклонения победителя конкурсного отбора от заключения договора должен быть подтвержден актом, который составляется сотрудниками Комитета в порядке, установленно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. В случае если после истечения срока приема заявок и их рассмотрения на заседании конкурсной комиссии средства, предусмотренные на реализацию мероприятия, распределены между соискателями не в полном объеме, Комитет продолжает прием заявок в порядке и сроки, установленные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3. В случае если на очередном заседании конкурсной комиссии между победителями конкурса средства на реализацию мероприятия распределены в полном объеме, Комитет прекращает прием конкурсных заявок для проведения конкурса по предоставлению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Субсидии предоставляются победителям конкурсного отбора на основании протокола конкурсной комиссии, распоряжения администрации МО «Выборгский район» и в соответствии с договорами, заключенными администрацией МО «Выборгский район» с победителями конкурсного отб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Перечисление субсидий осуществляется в течение тридцати рабочих дней с даты заключения договора о предоставлении субсиди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Субсидии соискателям, признанным победителями конкурсного отбора, предоставляются при условии документально подтвержденных затрат, произведенных в текущем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7. Предоставление субсидий невозможно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соответствие представленных Получателем субсидии документов требованиям, определенным Полож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достоверность представленной Получателем субсиди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наружение неисполнения Получателем субсидии хотя бы одного из условий предоставления субсидий, указанных в Порядке и Поло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непредставление в установленные сроки документов, указанных в Поло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709" w:hanging="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средств в местном бюджете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20"/>
        <w:jc w:val="both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4. Порядок возврата субсид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1</w:t>
      </w:r>
      <w:r>
        <w:rPr>
          <w:rFonts w:eastAsia="Batang;바탕"/>
          <w:color w:val="000000"/>
          <w:sz w:val="28"/>
          <w:szCs w:val="28"/>
        </w:rPr>
        <w:t>. Администрацией МО «Выборгский район» и органами государственного, муниципального финансового контроля осуществляется проверка соблюдения условий, целей и порядка предоставления субсидий их получа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 xml:space="preserve">2. В целях осуществления контроля за выполнением условий, установленных при предоставлении субсидий, </w:t>
      </w:r>
      <w:r>
        <w:rPr>
          <w:sz w:val="28"/>
          <w:szCs w:val="28"/>
        </w:rPr>
        <w:t>Получатель субсидии предоставляет в Комитет ежеквартально в течение трех лет до 5 числа месяца, следующего за отчетным, сведения о хозяйственной деятельности субъекта малого предпринимательства и ежегодно в течение трех лет до 30 января года, следующего за отчетным, по установленным форм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заверенную территориальным налоговым органом Ленинградской области копию декларации налоговой отчет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равку территориального налогового органа Ленинградской области о среднесписочной численности работ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анкету получателя поддерж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3. В случае нарушения условий, установленных при предоставлении субсидий, они подлежат возврату в местный бюджет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4. Комитет рассматривает представленные Получателями субсидий документы, указанные в пункте 2 статьи 4 настоящего Порядка в срок, не превышающий 10 рабочих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sz w:val="28"/>
          <w:szCs w:val="28"/>
        </w:rPr>
        <w:t xml:space="preserve">5. В случае установления по данным предоставленной отчетности факта нарушения условий договора о предоставлении субсидии Комитет информирует об этом главу администрации МО «Выборгский район» путем направления акта проверки и направляет в адрес субъекта </w:t>
      </w:r>
      <w:r>
        <w:rPr>
          <w:sz w:val="28"/>
          <w:szCs w:val="28"/>
        </w:rPr>
        <w:t xml:space="preserve">малого предпринимательства письменное требование о необходимости возврата субсидии в размере 100 %. Субсидии подлежат возврату </w:t>
      </w:r>
      <w:r>
        <w:rPr>
          <w:rFonts w:eastAsia="Batang;바탕"/>
          <w:sz w:val="28"/>
          <w:szCs w:val="28"/>
        </w:rPr>
        <w:t xml:space="preserve">в местный бюджет в </w:t>
      </w:r>
      <w:r>
        <w:rPr>
          <w:sz w:val="28"/>
          <w:szCs w:val="28"/>
        </w:rPr>
        <w:t xml:space="preserve">течение 7 дней после получения субъектом малого предпринимательства требования. </w:t>
      </w:r>
      <w:r>
        <w:rPr>
          <w:rFonts w:eastAsia="Batang;바탕"/>
          <w:sz w:val="28"/>
          <w:szCs w:val="28"/>
        </w:rPr>
        <w:t>Если по истечении указанного срока получатель субсидий отказывается добровольно возвращать субсидию, взыскание денежных средств осуществляется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color w:val="000000"/>
          <w:sz w:val="28"/>
          <w:szCs w:val="28"/>
        </w:rPr>
        <w:t>6. В случае установления факта недостижения целевого показателя результативности использования субсидии, установленного для данного вида субсидии, Получатель субсидий обязан вернуть предоставленные средства по субсидии в объеме пропорциональном объему невыполнения показателя (в процентном соотношении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>В случае выявления факта представления Получателем субсидии недостоверных сведений или документов производится возврат полученной им субсидии в размере 100% в местный бюджет добровольно либо по решению су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В целях проверки целевого использования субсидий Комитет утверждает ежегодный план проверок субъектов малого предпринимательства – получателей поддержки. По результатам проведения проверок Комитет готовит акты проверок целевого использования средств субсидий. В случае выявления фактов нецелевого использования субсидий или не достижения целевых показателей, установленных договором о предоставлении субсидии, возврат денежных средств по субсидии производится в соответствии с Положением</w:t>
      </w:r>
      <w:r>
        <w:rPr>
          <w:rFonts w:eastAsia="Batang;바탕"/>
          <w:color w:val="000000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Style15">
    <w:name w:val="Гипертекстовая ссылка"/>
    <w:qFormat/>
    <w:rPr>
      <w:rFonts w:cs="Times New Roman"/>
      <w:b/>
      <w:color w:val="008000"/>
      <w:sz w:val="20"/>
      <w:u w:val="single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ind w:firstLine="720"/>
      <w:jc w:val="both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/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24:00Z</dcterms:created>
  <dc:creator>GribovaN</dc:creator>
  <dc:description/>
  <cp:keywords/>
  <dc:language>en-US</dc:language>
  <cp:lastModifiedBy>Елена П. Дымша</cp:lastModifiedBy>
  <cp:lastPrinted>2020-03-11T15:28:00Z</cp:lastPrinted>
  <dcterms:modified xsi:type="dcterms:W3CDTF">2020-03-27T08:37:00Z</dcterms:modified>
  <cp:revision>14</cp:revision>
  <dc:subject/>
  <dc:title>Департамент бюджетной политики</dc:title>
</cp:coreProperties>
</file>