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декабря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23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7 марта 2020 года № 50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</w:rPr>
        <w:t>ГЛАВНЫХ АДМИНИСТРАТОРОВ ДОХОДОВ БЮДЖЕТА МУНИЦИПА</w:t>
      </w:r>
      <w:r>
        <w:rPr/>
        <w:t>ЛЬНОГ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Указом</w:t>
              </w:r>
            </w:hyperlink>
            <w:r>
              <w:rPr>
                <w:sz w:val="20"/>
                <w:szCs w:val="20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2 января 1995 года N 5-ФЗ "О ветеранах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2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>
          <w:trHeight w:val="8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5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>
          <w:trHeight w:val="9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7564B22D71EAEAC019F57689E633C54F42B7C98BCBA463B11CADFCCDB0B89771846D857E0ED4A0B38609ADF601P9G1K" TargetMode="External"/><Relationship Id="rId4" Type="http://schemas.openxmlformats.org/officeDocument/2006/relationships/hyperlink" Target="consultantplus://offline/ref=7564B22D71EAEAC019F57689E633C54F48B2C084CCA93EBB14F4F0CFB7B7C874917CDD730ACEBFB39915AFF7P0G9K" TargetMode="External"/><Relationship Id="rId5" Type="http://schemas.openxmlformats.org/officeDocument/2006/relationships/hyperlink" Target="consultantplus://offline/ref=45DC93572877B16E72CFFD1287AB3DD3AB38B464DEE95863546B01EBF475A0456CDEEBBCD0D371C68872C226EEw1GEK" TargetMode="External"/><Relationship Id="rId6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7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8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9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8:00Z</dcterms:created>
  <dc:creator>Lera</dc:creator>
  <dc:description/>
  <cp:keywords/>
  <dc:language>en-US</dc:language>
  <cp:lastModifiedBy>Елена П. Дымша</cp:lastModifiedBy>
  <cp:lastPrinted>2017-06-01T10:25:00Z</cp:lastPrinted>
  <dcterms:modified xsi:type="dcterms:W3CDTF">2020-03-27T08:34:00Z</dcterms:modified>
  <cp:revision>322</cp:revision>
  <dc:subject/>
  <dc:title>Администраторы доходов бюджета муниципального образования</dc:title>
</cp:coreProperties>
</file>