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720" w:after="0"/>
        <w:rPr>
          <w:lang w:val="ru-RU"/>
        </w:rPr>
      </w:pPr>
      <w:r>
        <w:rPr>
          <w:sz w:val="28"/>
          <w:szCs w:val="28"/>
          <w:lang w:val="ru-RU"/>
        </w:rPr>
        <w:t>от 27.03.2020г.</w:t>
        <w:tab/>
        <w:tab/>
        <w:tab/>
        <w:t>№ 50</w:t>
      </w:r>
    </w:p>
    <w:p>
      <w:pPr>
        <w:pStyle w:val="Normal"/>
        <w:spacing w:before="240" w:after="0"/>
        <w:ind w:righ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0 год и на плановый период 2021 и 2022 годов»</w:t>
      </w:r>
    </w:p>
    <w:p>
      <w:pPr>
        <w:pStyle w:val="Normal"/>
        <w:spacing w:before="36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от 10 декабря 2019 года № 23 «О бюджете муниципального образования «Выборгский район» Ленинградской области на 2020 год и на плановый период 2021 и 2022 годов» с изменениями от 28 января 2020 года,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 526 903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5 537 657,2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дефицит местного бюджета в сумме 10 753,6 тысяч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местного бюджета на 2021 год и на 2022 год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местного бюджета на 2021 год в сумме 5 465 887,5 тысяч рублей и на 2022 год в сумме 5 673 080,1 тысяча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1 год в сумме 5 415 887,5 тысяч рублей, в том числе условно утвержденные расходы в сумме 100 000,0 тысяч рублей, и на 2022 год в сумме 5 623 080,1 тысяча рублей, в том числе условно утвержденные расходы в сумме 1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на 2021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2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2) пункт 2 статьи 2 </w:t>
      </w:r>
      <w:r>
        <w:rPr>
          <w:bCs/>
          <w:sz w:val="28"/>
          <w:szCs w:val="28"/>
          <w:lang w:val="ru-RU"/>
        </w:rPr>
        <w:t>изложить в следующей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2. Утвердить в пределах общего объема доходов местного бюджета, установленного статьей 1 настоящего решения, в местном бюджете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0 год в сумме 3 352 537,2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1 год в сумме 3 240 713,5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2 год в сумме 3 352 345,9 тысяч рублей;»;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bCs/>
          <w:sz w:val="28"/>
          <w:szCs w:val="28"/>
          <w:lang w:val="ru-RU"/>
        </w:rPr>
        <w:t>пункт 4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униципального образования «Выборгский район» Ленинградской области: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 2020 год в сумме 24 698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1 год в сумме 4</w:t>
      </w:r>
      <w:r>
        <w:rPr>
          <w:sz w:val="28"/>
        </w:rPr>
        <w:t> </w:t>
      </w:r>
      <w:r>
        <w:rPr>
          <w:sz w:val="28"/>
          <w:lang w:val="ru-RU"/>
        </w:rPr>
        <w:t>922,2 тысячи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2 год в сумме 5</w:t>
      </w:r>
      <w:r>
        <w:rPr>
          <w:sz w:val="28"/>
        </w:rPr>
        <w:t> </w:t>
      </w:r>
      <w:r>
        <w:rPr>
          <w:sz w:val="28"/>
          <w:lang w:val="ru-RU"/>
        </w:rPr>
        <w:t>022,2 тысячи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4) абзац 1 пункта 7 статьи 4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7. Установить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 соответствии с пунктом 8 статьи 217 Бюджетного кодекса Российской Федерации и статьей 12 решения совета депутатов МО «Выборгский район» от 24 декабря 2019 года №28 «Об утверждении Положения о бюджетном процессе в муниципальном образовании «Выборгский район» Ленинград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исполнения настоящего решения изменения в сводную бюджетную роспись местного бюджета на 2020 год и плановый период 2021 и 2022 годы вносятся по решению председателя комитета финансов без внесения изменений в настоящее решение по следующим основаниям, связанным с особенностями исполнения  местного бюджета:»;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ложение 1 «Прогнозируемые поступления доходов в бюджет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б) Приложение 2 «Безвозмездные поступления в бюджет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в) Приложение 3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0 год и на плановый период 2021 и 2022 годов»;</w:t>
      </w:r>
    </w:p>
    <w:p>
      <w:pPr>
        <w:pStyle w:val="31"/>
        <w:widowControl w:val="false"/>
        <w:spacing w:before="0" w:after="12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риложение 4 «Перечень и коды главных администраторов доходов бюджета муниципального образования «Выборгский район» Ленинградской области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д) Приложение 5 «Перечень и коды главных администраторов доходов бюджетов муниципальных образований Выборгского района Ленинградской области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е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ж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з) Приложение 9 «Ведомственная структура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Приложение 10 «Адресная инвестиционная программ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к) Приложение 13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) Приложение 15 «Источники внутреннего финансирования дефицита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) Приложение 19 «Порядок предоставления субсидий субъектам малого предпринимательства, действующим менее одного года, в целях финансового обеспечения (возмещения) затрат, связанных с организацией предпринимательской деятельности на 2020 год и плановый период 2021 и 2022 годов в рамках реализации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опубликовать в официальном сетевом издании в сети Интернет (http://npavrlo.ru/) и в газете «Выборг».</w:t>
      </w:r>
    </w:p>
    <w:p>
      <w:pPr>
        <w:pStyle w:val="Normal"/>
        <w:ind w:left="-1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60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0-03-27T10:23:00Z</cp:lastPrinted>
  <dcterms:modified xsi:type="dcterms:W3CDTF">2020-03-27T07:23:00Z</dcterms:modified>
  <cp:revision>455</cp:revision>
  <dc:subject/>
  <dc:title>МУНИЦИПАЛЬНОЕ ОБРАЗОВАНИЕ</dc:title>
</cp:coreProperties>
</file>