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>
          <w:sz w:val="22"/>
          <w:szCs w:val="22"/>
        </w:rPr>
      </w:pPr>
      <w:r>
        <w:rPr/>
        <w:t>от 8 декабря 2020 года № 81</w:t>
      </w:r>
    </w:p>
    <w:p>
      <w:pPr>
        <w:pStyle w:val="Normal"/>
        <w:tabs>
          <w:tab w:val="clear" w:pos="708"/>
          <w:tab w:val="left" w:pos="4275" w:leader="none"/>
        </w:tabs>
        <w:jc w:val="right"/>
        <w:rPr/>
      </w:pPr>
      <w:r>
        <w:rPr>
          <w:sz w:val="22"/>
          <w:szCs w:val="22"/>
        </w:rPr>
        <w:t>(приложение 21)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1 ГОД И НА ПЛАНОВЫЙ ПЕРИОД 2022 И 2023 ГОДОВ</w:t>
      </w:r>
    </w:p>
    <w:p>
      <w:pPr>
        <w:pStyle w:val="Normal"/>
        <w:suppressAutoHyphens w:val="true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 – производителям товаров, работ, услуг в целях финансового обеспечения (возмещения) затрат, </w:t>
      </w:r>
      <w:r>
        <w:rPr>
          <w:bCs/>
          <w:sz w:val="28"/>
          <w:szCs w:val="28"/>
        </w:rPr>
        <w:t xml:space="preserve">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</w:t>
      </w:r>
      <w:r>
        <w:rPr>
          <w:sz w:val="28"/>
          <w:szCs w:val="28"/>
        </w:rPr>
        <w:t xml:space="preserve">в рамках реализации мероприятий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зарегистрированных и осуществляющих деятельность на территории Выборгского района Ленинградской области и имеющих право на получение субсидий: юридические лица, индивидуальные предприниматели - сельскохозяйственные товаропроизводители, включенные в перечень организаций, крестьянских (фермерских) хозяйств, индивидуальных предпринимателей - сельскохозяйственных товаропроизводителей, курируемых администрацией муниципального образования «Выборгский район» Ленинградской области (далее - администрация), утвержденный правовым акто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uppressAutoHyphens w:val="true"/>
        <w:spacing w:before="120" w:after="120"/>
        <w:ind w:firstLine="720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Предоставление субсидий осуществляется в пределах бюджетных ассигнований, предусмотренных администрации решением совета депутатов о бюджете на 2021 и на плановый период 2022 и 2023 годы по кодам бюджетной классификации 0405 0810120860 800, 0405 0810120870 800, 0405 0810120880 800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Администрация предусматривает форму соглашения, включающую обязательства и ответственность сторон, положение об обязательной проверке администрацией и органами муниципального финансового контроля соблюдения условий, целей и порядка предоставления субсидий их получателями, согласие получателей субсидий на осуществление администрацией и уполномоченными органами муниципального финансового контроля, проверок соблюдения получателями субсидий условий, целей и порядка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ритерии отбора юридических лиц (за исключением государственных (муниципальных) учреждений), индивидуальных предпринимателей  в соответствии с пунктом 2 статьи 1, имеющих право на получение бюджетной поддержки в сфере развития агропромышленного и рыбохозяйственного комплекса, цели, размер ставки для определения субсидии, условия, порядок предоставления и порядок возврата субсидий, в случае нарушения условий, установленных при их предоставлении, утверждаются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, и орган муниципального финансового контроля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keepLines/>
        <w:suppressAutoHyphens w:val="true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 производится возврат полученных субсидий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Не использованные в отчетном финансовом году получателем субсидий остатки субсидий подлежат возврату в текущем финансовом году в порядке и в сроки, установленные администрацией.</w:t>
      </w:r>
    </w:p>
    <w:sectPr>
      <w:type w:val="nextPage"/>
      <w:pgSz w:w="11906" w:h="16838"/>
      <w:pgMar w:left="1701" w:right="849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17:00Z</dcterms:created>
  <dc:creator>User</dc:creator>
  <dc:description/>
  <cp:keywords/>
  <dc:language>en-US</dc:language>
  <cp:lastModifiedBy>Елена П. Дымша</cp:lastModifiedBy>
  <cp:lastPrinted>2020-11-13T15:32:00Z</cp:lastPrinted>
  <dcterms:modified xsi:type="dcterms:W3CDTF">2020-12-07T13:45:00Z</dcterms:modified>
  <cp:revision>9</cp:revision>
  <dc:subject/>
  <dc:title>УТВЕРЖДЕНО</dc:title>
</cp:coreProperties>
</file>