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12.2020г.</w:t>
        <w:tab/>
        <w:tab/>
        <w:tab/>
        <w:t>№ 80</w:t>
      </w:r>
    </w:p>
    <w:p>
      <w:pPr>
        <w:pStyle w:val="Normal"/>
        <w:ind w:righ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«Выборгский район» Ленинградской области на 2021 год и на плановый период 2022 и 2023 годов – первое чтение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решения о бюджете муниципального образования «Выборгский район» Ленинградской области на 2021 год и на плановый период 2022 и 2023 годов, внесенный главой администрации муниципального образования, в соответствии со статьями 15 и 52, частью 12 статьи 35 Федерального закона от 6 октября 2003 года № 131-ФЗ «Об общих принципах организации местного самоуправления в Российской Федерации», статьей 19 устава муниципального образования, Положением о бюджетном процессе в муниципальном образовании «Выборгский район» Ленинградской области, утвержденном решением совета депутатов от 24 декабря 2019 года № 28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ервом чтении проекта решения о бюджете муниципального образования «Выборгский район» Ленинградской области (далее – местный бюджет) на 2021 год и на плановый период 2022 и 2023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новные характеристики мест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35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общий объем расходов местного бюджета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9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35,7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нозируемый профицит местного бюджета в сумме 50 000,0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сновные характеристики местного бюджета на 2022 год и на 2023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огнозируемый общий объем доходов местного бюджета на 2022 год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75 113,9 тысяч рублей и на 2023 год в сумме 2 465 057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общий объем расходов местного бюджета на 2022 год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5 113,9 тысяч рублей, в том числе условно утвержденные расходы в сумме 76 596,9 тысяч рублей, и на 2023 год в сумме 2 415 057,6 тысяч рублей, в том числе условно утвержденные расходы в сумме 147 296,9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нозируемый профицит местного бюджета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оответствии с пунктом 2 статьи 184.1 Бюджетного кодекса Российской Федерации утвердить нормативы распределения доходов на 2021 годи на плановый период 2022 и 2023 годов согласно приложению 1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1 год в сумме 158 9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138 372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72 002,4 тысяч рублей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ить верхний предел муниципального внутреннего долга муниципального образования «Выборгский район» Ленинградской области: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2 года в сумме 200 000,0 тысяч рублей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3 года в сумме 150 000,0 тысяч рублей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100 000,0 тысяч рублей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36:00Z</dcterms:created>
  <dc:creator>tamara</dc:creator>
  <dc:description/>
  <cp:keywords/>
  <dc:language>en-US</dc:language>
  <cp:lastModifiedBy>Елена П. Дымша</cp:lastModifiedBy>
  <cp:lastPrinted>2020-12-01T11:39:00Z</cp:lastPrinted>
  <dcterms:modified xsi:type="dcterms:W3CDTF">2020-12-01T08:39:00Z</dcterms:modified>
  <cp:revision>39</cp:revision>
  <dc:subject/>
  <dc:title>Проект</dc:title>
</cp:coreProperties>
</file>