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lang w:val="ru-RU"/>
        </w:rPr>
      </w:pPr>
      <w:r>
        <w:rPr>
          <w:sz w:val="28"/>
          <w:szCs w:val="28"/>
          <w:lang w:val="ru-RU"/>
        </w:rPr>
        <w:t>от 28.09.2021г.</w:t>
        <w:tab/>
        <w:tab/>
        <w:tab/>
        <w:t>№ 127</w:t>
      </w:r>
    </w:p>
    <w:p>
      <w:pPr>
        <w:pStyle w:val="Normal"/>
        <w:spacing w:before="240" w:after="0"/>
        <w:ind w:righ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, с изменениями от 16 февраля, от 9 марта, от 20 апреля и от 25 мая 2021 года,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) 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868 986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990 650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121 664,6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ново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2. Утвердить безвозмездные поступления согласно приложению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3 740 239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3 422 212,2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3 482 841,3 тысяча рублей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ункт 3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117 157,8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в сумме 119 489,4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119 462,5 тысячи рублей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4) пункт 4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26 308,2 тысяч рублей;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4 368,9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3 год в сумме 5 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д) Приложение 5 «Перечень и коды федеральных органов исполнительной власти и органов исполнительной власти Ленинградской области - главных администраторов доходов бюджета муниципального образования «Выборгский район» Ленинградской области</w:t>
      </w:r>
      <w:r>
        <w:rPr>
          <w:b/>
          <w:sz w:val="22"/>
          <w:szCs w:val="22"/>
          <w:lang w:val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е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ж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з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0 «Адресная инвестиционная программ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к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л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</w:t>
      </w:r>
      <w:r>
        <w:rPr>
          <w:sz w:val="28"/>
          <w:szCs w:val="28"/>
          <w:lang w:val="ru-RU"/>
        </w:rPr>
        <w:t>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09-28T10:39:00Z</cp:lastPrinted>
  <dcterms:modified xsi:type="dcterms:W3CDTF">2021-09-28T09:33:00Z</dcterms:modified>
  <cp:revision>527</cp:revision>
  <dc:subject/>
  <dc:title>МУНИЦИПАЛЬНОЕ ОБРАЗОВАНИЕ</dc:title>
</cp:coreProperties>
</file>