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0"/>
        <w:rPr>
          <w:lang w:val="ru-RU"/>
        </w:rPr>
      </w:pPr>
      <w:r>
        <w:rPr>
          <w:sz w:val="28"/>
          <w:szCs w:val="28"/>
          <w:lang w:val="ru-RU"/>
        </w:rPr>
        <w:t>от 25.05.2021г.</w:t>
        <w:tab/>
        <w:tab/>
        <w:tab/>
        <w:t>№ 109</w:t>
      </w:r>
    </w:p>
    <w:p>
      <w:pPr>
        <w:pStyle w:val="Normal"/>
        <w:spacing w:before="240" w:after="0"/>
        <w:ind w:right="4967" w:hanging="0"/>
        <w:jc w:val="both"/>
        <w:rPr/>
      </w:pPr>
      <w:r>
        <w:rPr>
          <w:sz w:val="28"/>
          <w:szCs w:val="28"/>
          <w:lang w:val="ru-RU"/>
        </w:rPr>
        <w:t>О внесении изменений и дополнений в решение совета депутатов «О бюджете муниципального образования «Выборгский район»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8 декабря 2020 года № 81 «О бюджете муниципального образования «Выборгский район» Ленинградской области на 2021 год и на плановый период 2022 и 2023 годов», с изменениями от 16 февраля, 9 марта и 20 апреля 2021 года, следующие изменения и дополнения: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 511 972,0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5 751 320,2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239 348,2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2 год в сумме 5 524 573,7 тысячи рублей и на 2023 год в сумме 5 628 685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2 год в сумме 5 474 573,7 тысячи рублей, в том числе условно утвержденные расходы в сумме 77 449,4 тысяч рублей, и на 2023 год в сумме 5 578 685,7 тысяч рублей, в том числе условно утвержденные расходы в сумме 148 149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профицит местного бюджета на 2022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3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) пункт 2 статьи 2 </w:t>
      </w:r>
      <w:r>
        <w:rPr>
          <w:bCs/>
          <w:sz w:val="28"/>
          <w:szCs w:val="28"/>
          <w:lang w:val="ru-RU"/>
        </w:rPr>
        <w:t>изложить в новой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2. Утвердить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1 год в сумме 3 458 225,7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2 год в сумме 3 422 212,2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3 482 841,3 тысяч рублей.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b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подпункт 8 </w:t>
      </w:r>
      <w:r>
        <w:rPr>
          <w:bCs/>
          <w:sz w:val="28"/>
          <w:szCs w:val="28"/>
          <w:lang w:val="ru-RU"/>
        </w:rPr>
        <w:t xml:space="preserve">пункт 7 статьи 4 </w:t>
      </w:r>
      <w:r>
        <w:rPr>
          <w:sz w:val="28"/>
          <w:szCs w:val="28"/>
          <w:lang w:val="ru-RU"/>
        </w:rPr>
        <w:t>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«8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расходов на исполнение судебных актов, актов контрольных, надзорных органов и государственных органов, в пределах общего объема бюджетных ассигнований, предусмотренных главному распорядителю бюджетных средств в текущем финансовом году;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) дополнить пункт 7 статьи 4 подпунктом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«10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налогов и иных обязательных платежей в бюджеты бюджетной системы Российской Федерации органами местного самоуправления, отраслевыми (функциональными) органами администрации муниципального образования «Выборгский район» Ленинградской области и казенными учреждениями, в пределах объема бюджетных ассигнований, предусмотренных главному распорядителю бюджетных средств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а) Приложение 1 «Прогнозируемые поступления доходов в бюджет муниципального образования «Выборгский район» Ленинградской области на 2021 год и на плановый период 2022 и 2023 годов»;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б) Приложение 2 «Безвозмездные поступления в бюджет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) Приложение 4 «Перечень и коды главных администраторов доходов бюджета муниципального образования «Выборгский район» Ленинградской области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г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д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е) Приложение 9 «Ведомственная структура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Приложение 10 «Адресная инвестиционная программ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з) Приложение 13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и) Приложение 15 «Источники внутреннего финансирования дефицита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1-05-25T14:06:00Z</cp:lastPrinted>
  <dcterms:modified xsi:type="dcterms:W3CDTF">2021-05-25T11:36:00Z</dcterms:modified>
  <cp:revision>505</cp:revision>
  <dc:subject/>
  <dc:title>МУНИЦИПАЛЬНОЕ ОБРАЗОВАНИЕ</dc:title>
</cp:coreProperties>
</file>