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TextBodyIndent"/>
        <w:jc w:val="right"/>
        <w:rPr>
          <w:color w:val="000000"/>
        </w:rPr>
      </w:pPr>
      <w:r>
        <w:rPr>
          <w:color w:val="000000"/>
        </w:rPr>
        <w:t>решением совета депутатов</w:t>
      </w:r>
    </w:p>
    <w:p>
      <w:pPr>
        <w:pStyle w:val="TextBodyIndent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TextBodyIndent"/>
        <w:ind w:left="3828" w:hanging="0"/>
        <w:jc w:val="right"/>
        <w:rPr>
          <w:color w:val="000000"/>
        </w:rPr>
      </w:pPr>
      <w:r>
        <w:rPr>
          <w:color w:val="000000"/>
        </w:rPr>
        <w:t>«Выборгский район» 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8 декабря 2020 года № 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апреля 2021 года № 106</w:t>
      </w:r>
    </w:p>
    <w:p>
      <w:pPr>
        <w:pStyle w:val="Normal"/>
        <w:spacing w:before="120" w:after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9)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РЕДОСТАВЛЕНИЯ СУБСИДИЙ СУБЪЕКТАМ МАЛОГО ПРЕДПРИНИМАТЕЛЬСТВА В ЦЕЛЯХ ВОЗМЕЩЕНИЯ ЗАТРАТ, СВЯЗАННЫХ С ОРГАНИЗАЦИЕЙ ПРЕДПРИНИМАТЕЛЬСКОЙ ДЕЯТЕЛЬНОСТИ НА 2021 ГОД И ПЛАНОВЫЙ ПЕРИОД 2022 И 2023 ГОДОВ В РАМКАХ РЕАЛИЗАЦИИ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</w:t>
      </w:r>
      <w:r>
        <w:rPr>
          <w:color w:val="000000"/>
          <w:sz w:val="28"/>
          <w:szCs w:val="28"/>
        </w:rPr>
        <w:t xml:space="preserve"> предоставления субсидий субъектам малого предпринимательства</w:t>
      </w:r>
      <w:r>
        <w:rPr>
          <w:bCs/>
          <w:color w:val="000000"/>
          <w:sz w:val="28"/>
          <w:szCs w:val="28"/>
        </w:rPr>
        <w:t xml:space="preserve"> в целях возмещения затрат, связанных с организацией предпринимательской деятельности, на 2021 год и плановый период 2022 и 2023 годов (далее – Порядок) предусматривает предоставление на конкурсной основе субъектам малого предпринимательства субсидий в целях возмещения затрат, связанных с организацией предпринимательской деятельности (далее - субсидий), из </w:t>
      </w:r>
      <w:r>
        <w:rPr>
          <w:color w:val="000000"/>
          <w:sz w:val="28"/>
          <w:szCs w:val="28"/>
        </w:rPr>
        <w:t>бюджета муниципального образования «Выборгский район» Ленинградской области (далее – местный бюджет) в рамках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далее – Программа), а также за счет средств областного бюджета Ленинградской области в целях софинансирования расходных обязательств муниципального образования «Выборгский район» Ленинградской области (далее – МО «Выборгский район»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</w:t>
      </w:r>
      <w:r>
        <w:rPr>
          <w:bCs/>
          <w:color w:val="000000"/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пунктом 25 части 1 статьи 15 Федерального закона от 6 октября 2003 года № 131-ФЗ «Об общих принципах организации местного самоуправления в Российской Федерации», постановлением администрации МО </w:t>
      </w:r>
      <w:r>
        <w:rPr>
          <w:color w:val="000000"/>
          <w:sz w:val="28"/>
          <w:szCs w:val="28"/>
        </w:rPr>
        <w:t>«Выборгский район» от 15 февраля 2021 года № 519 «Об утверждении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О «Выборгский район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предоставляются субъектам малого предпринимательства – победителям конкурсного отбора (далее – Получатели субсидии), условия и порядок проведения которого устанавливаются в Положении о предоставлении субсидий, утверждаемом администрацией МО «Выборгский район» (далее – По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Субсидии субъектам малого предпринимательства предоставляются в целях возмещения затрат, связанных с организацией предпринимательской деятельности, из расчета не более 80 процентов произведенных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змер субсидии не может превышать 700,0 тысяч рубл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Субсидии не предоставляются </w:t>
      </w:r>
      <w:r>
        <w:rPr>
          <w:color w:val="000000"/>
          <w:sz w:val="28"/>
          <w:szCs w:val="28"/>
        </w:rPr>
        <w:t>субъектам малого предпринимательства, осуществляющим финансово-хозяйственную деятельность, указанную в частях 3 и 4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убсидии субъектам малого предпринимательства не предназначены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 их проектирование, капитальный и косметический ремонт помещений, проведение опытно-конструкторских работ, приобретение лицензий, оплату взносов для вступления в саморегулируемые организации, оплату вкладов, в качестве уставного капитал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убсидии предоставляются в пределах средств, предусмотренных на эти цели в местном бюджете, а также за счет средств областного бюджета Ленинградской области в целях софинансирования расходных обязательств МО «Выборгский район».</w:t>
      </w:r>
    </w:p>
    <w:p>
      <w:pPr>
        <w:pStyle w:val="Normal"/>
        <w:keepNext w:val="true"/>
        <w:spacing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Субсидии предоставляются субъектам малого предпринимательства по итогам конкурса, процедура проведения которого устанавливается Положением, на основании соглашений. Указанные соглашения заключаются в порядке, установленном Положение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бъекты малого предпринимательства, осуществляющие деятельность на территории МО «Выборгский район» менее двух лет и состоящие на налоговом учете в ИФНС по Выборгскому району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, образующих инфраструктуру поддержки субъектов малого и среднего предпринимательства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. Прохождение краткосрочного обучения не требуется для соиск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индивидуальный предприниматель или учредитель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 участие в конкурсном отбор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Порядок предоставления субсидий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субсидий осуществляется на безвозмездной и безвозвратной основе в пределах средств, предусмотренных в местном бюджете по коду бюджетной классификации 901 - 0412-06301S4260-800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 Главным распорядителем средств местного бюджета по предоставлению субсидий является администрация МО «Выборг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3. Администрация МО «Выборгский район» в лице комитета поддержки предпринимательства и потребительского рынка и сектора внутреннего муниципального финансового контроля осуществляет обязательные проверки соблюдения условий, целей и порядка предоставления субсидий их получа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азмер субсидии определяется на основании бизнес-плана соискателя в соответствии с суммой документально подтвержденных затрат и предельным объемом их возмещения согласно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 статьи 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Для издания администрацией МО «Выборгский район» распоряжения о предоставлении субсидии и заключения соглашения победитель конкурса в сроки, установленные в Положении, предоставляет секретарю конкурсной комиссии подлинники (для сличения документов) и копии подтверждающих документов, установленных Положением, на основании которых в распоряжении определяется сумма выделяемой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 основании протокола заседания конкурсной комиссии и представленных победителями конкурсного отбора документов, подтверждающих затраты на организацию предпринимательской деятельности, Комитет разрабатывает проекты распоряжений с указанием победителей конкурсного отбора и размеров предоставляемых им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 Проект распоряжения совместно с протоколом заседания конкурсной комиссии и заключением согласовывается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е позднее срока, установленного распоряжением администрации МО «Выборгский район», должно быть заключено соглашение о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В соглашение о предоставлении субсидии включается согласие Получателей субсидии на осуществление 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 «Выборгский район» в лице комитета поддержки предпринимательства и потребительского рынка и сектор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ок соблюдения Получателями субсидий условий, целей и порядка их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убсидии предоставляются победителям конкурсного отбора на основании протокола конкурсной комиссии, распоряжения администрации МО «Выборгский район» и в соответствии с соглашениями, заключенными администрацией МО «Выборгский район» с победителями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Перечисление субсидий осуществляется в течение десяти рабочих дней с момента издания распоряжения о предоставлении субсид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убсидии соискателям, признанным победителями конкурсного отбора, предоставляются при условии документально подтвержденных затр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Предоставление субсидий невозможно в следующих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участника отбора требованиям, установленным Полож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несоответствие представленных участником отбора документов требованиям, установленным Полож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недостоверность представленной участником отбора информации, в т.ч. информации о месте нахождения и адресе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подача участником отбора конкурсной заявки после даты и (или) времени окончания приема зая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представление в установленные сроки документов, указанных в Поло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исполнение соискателем хотя бы одного из условий предоставления субсид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outlineLvl w:val="3"/>
        <w:rPr/>
      </w:pPr>
      <w:r>
        <w:rPr>
          <w:bCs/>
          <w:color w:val="000000"/>
          <w:sz w:val="28"/>
          <w:szCs w:val="28"/>
        </w:rPr>
        <w:t>отсутствие бюджетных средств, предусмотренных на эти цел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1</w:t>
      </w:r>
      <w:r>
        <w:rPr>
          <w:rFonts w:eastAsia="Batang;바탕"/>
          <w:color w:val="000000"/>
          <w:sz w:val="28"/>
          <w:szCs w:val="28"/>
        </w:rPr>
        <w:t xml:space="preserve">. Администрацией </w:t>
      </w:r>
      <w:r>
        <w:rPr>
          <w:bCs/>
          <w:color w:val="000000"/>
          <w:sz w:val="28"/>
          <w:szCs w:val="28"/>
        </w:rPr>
        <w:t>МО «Выборгский район» в лице комитета поддержки предпринимательства и потребительского рынка и сектора внутреннего муниципального финансового контроля</w:t>
      </w:r>
      <w:r>
        <w:rPr>
          <w:color w:val="000000"/>
          <w:sz w:val="28"/>
          <w:szCs w:val="28"/>
        </w:rPr>
        <w:t xml:space="preserve"> проверок</w:t>
      </w:r>
      <w:r>
        <w:rPr>
          <w:rFonts w:eastAsia="Batang;바탕"/>
          <w:color w:val="000000"/>
          <w:sz w:val="28"/>
          <w:szCs w:val="28"/>
        </w:rPr>
        <w:t xml:space="preserve"> осуществляется проверка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2. В целях осуществления контроля за выполнением условий, установленных при предоставлении субсидий, </w:t>
      </w:r>
      <w:r>
        <w:rPr>
          <w:sz w:val="28"/>
          <w:szCs w:val="28"/>
        </w:rPr>
        <w:t>Получатель субсидии предоставляет в Комитет отчетность в сроки и по формам, установленным в Полож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3. В случае нарушения условий, установленных при предоставлении субсидий, они подлежат возврату в местный бюдж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4. Комитет рассматривает представленные Получателями субсидий документы, указанные в пункте 2 статьи 4 настоящего Порядка в срок, не превышающий 10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sz w:val="28"/>
          <w:szCs w:val="28"/>
        </w:rPr>
        <w:t xml:space="preserve">5. В случае установления по данным предоставленной отчетности факта нарушения условий соглашения о предоставлении субсидии Комитет информирует об этом главу администрации МО «Выборгский район» путем направления акта проверки и направляет в адрес субъекта </w:t>
      </w:r>
      <w:r>
        <w:rPr>
          <w:sz w:val="28"/>
          <w:szCs w:val="28"/>
        </w:rPr>
        <w:t xml:space="preserve">малого предпринимательства письменное требование о необходимости возврата субсидии в размере 100 %. Субсидии подлежат возврату </w:t>
      </w:r>
      <w:r>
        <w:rPr>
          <w:rFonts w:eastAsia="Batang;바탕"/>
          <w:sz w:val="28"/>
          <w:szCs w:val="28"/>
        </w:rPr>
        <w:t xml:space="preserve">в местный бюджет в </w:t>
      </w:r>
      <w:r>
        <w:rPr>
          <w:sz w:val="28"/>
          <w:szCs w:val="28"/>
        </w:rPr>
        <w:t xml:space="preserve">течение 7 дней после получения субъектом малого предпринимательства требования. </w:t>
      </w:r>
      <w:r>
        <w:rPr>
          <w:rFonts w:eastAsia="Batang;바탕"/>
          <w:sz w:val="28"/>
          <w:szCs w:val="28"/>
        </w:rPr>
        <w:t>Если по истечении указанного срока получатель субсидий отказывается добровольно возвращать субсидию, взыскание денежных средств осуществляе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6. В случае установления факта не достижения значения результата использования субсидии, установленного для данного вида субсидии, Получатель субсидии обязан вернуть предоставленные средства по субсидии в объеме пропорциональном объему невыполнения показателя (в процентном соотношен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случае выявления факта представления Получателем субсидии недостоверных сведений или документов производится возврат полученной им субсидии в размере 100 % в местный бюджет добровольно либо по решению с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 целях проверки целевого использования субсидий Комитет утверждает ежегодный план проверок субъектов малого предпринимательства – получателей поддержки. По результатам проведения проверок Комитет готовит акты проверок целевого использования средств субсидий. В случае выявления фактов нецелевого использования субсидий или не достижения целевых показателей, установленных соглашением о предоставлении субсидии, возврат денежных средств по субсидии производится в соответствии с Положением</w:t>
      </w:r>
      <w:r>
        <w:rPr>
          <w:rFonts w:eastAsia="Batang;바탕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FF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24:00Z</dcterms:created>
  <dc:creator>user</dc:creator>
  <dc:description/>
  <cp:keywords/>
  <dc:language>en-US</dc:language>
  <cp:lastModifiedBy>Елена П. Дымша</cp:lastModifiedBy>
  <cp:lastPrinted>2021-04-07T09:37:00Z</cp:lastPrinted>
  <dcterms:modified xsi:type="dcterms:W3CDTF">2021-04-20T07:05:00Z</dcterms:modified>
  <cp:revision>79</cp:revision>
  <dc:subject/>
  <dc:title> </dc:title>
</cp:coreProperties>
</file>