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7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4.2021г.</w:t>
        <w:tab/>
        <w:tab/>
        <w:tab/>
        <w:t>№ 106</w:t>
      </w:r>
    </w:p>
    <w:p>
      <w:pPr>
        <w:pStyle w:val="Normal"/>
        <w:spacing w:before="240" w:after="0"/>
        <w:ind w:right="467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81 «О бюджете муниципального образования «Выборгский район» Ленинградской области на 2021 год и на плановый период 2022 и 2023 годов», с изменениями от 16 февраля и от 9 марта 2021 года,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) пункт 1 и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336 288,6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571 147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дефицит местного бюджета в сумме 234 858,9 тысяч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2 и 2023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2 год в сумме 5 524 573,7 тысячи рублей и на 2023 год в сумме 5 628 685,7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2 год в сумме 5 474 573,7 тысячи рублей, в том числе условно утвержденные расходы в сумме 76 596,9 тысяч рублей, и на 2023 год в сумме 5 578 685,7 тысяч рублей, в том числе условно утвержденные расходы в сумме 147 296,9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2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3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 xml:space="preserve">изложить в новой редакции </w:t>
      </w:r>
      <w:r>
        <w:rPr>
          <w:sz w:val="28"/>
          <w:szCs w:val="28"/>
          <w:lang w:val="ru-RU"/>
        </w:rPr>
        <w:t>пункт 2 статьи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2. Утвердить безвозмездные поступления согласно приложению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3 282 542,3 тысячи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3 422 212,2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3 482 841,3 тысяч рублей.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3) изложить в новой редакции пункт 3 статьи 4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116 861,0 тысяча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119 489,4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3 год в сумме 119 462,5 тысячи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bCs/>
          <w:sz w:val="28"/>
          <w:szCs w:val="28"/>
          <w:lang w:val="ru-RU"/>
        </w:rPr>
        <w:t>изложить в новой редакции абзац второй подпункта 1 пункта 6 статьи 4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6) </w:t>
      </w:r>
      <w:r>
        <w:rPr>
          <w:bCs/>
          <w:color w:val="000000"/>
          <w:sz w:val="28"/>
          <w:szCs w:val="28"/>
          <w:lang w:val="ru-RU"/>
        </w:rPr>
        <w:t>в целях возмещения затрат, связанных с организацией предпринимательской деятельности, субъектам малого предпринимательства, в порядке, утвержденном согласно приложению 19;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) изложить в новой редакции подпункт 6 пункта 7 статьи 4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«6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«Выборгский район» Ленинградской области из федерального и областного бюджетов, в пределах объема бюджетных ассигнований, предусмотренных главному распорядителю бюджетных средств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доходов в бюджет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widowControl w:val="false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ожение 3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1 год и на плановый период 2022 и 2023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г) Приложение 4 «Перечень и коды главных администраторов доходов бюджета муниципального образования «Выборгский район» Ленинградской области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д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е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1 год и на плановый период 2022 и 2023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ж) Приложение 9 «Ведомственная структура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10 «Адресная инвестиционная программ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Приложение 15 «Источники внутреннего финансирования дефицита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) Приложение 19 «П</w:t>
      </w:r>
      <w:r>
        <w:rPr>
          <w:bCs/>
          <w:color w:val="000000"/>
          <w:sz w:val="28"/>
          <w:szCs w:val="28"/>
          <w:lang w:val="ru-RU"/>
        </w:rPr>
        <w:t>орядок предоставления субсидий субъектам малого предпринимательства в целях возмещения затрат, связанных с организацией предпринимательской деятельности на 2021 год и плановый период 2022 и 2023 годов в рамках реализации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840" w:after="120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1-04-20T09:52:00Z</cp:lastPrinted>
  <dcterms:modified xsi:type="dcterms:W3CDTF">2021-04-20T06:52:00Z</dcterms:modified>
  <cp:revision>488</cp:revision>
  <dc:subject/>
  <dc:title>МУНИЦИПАЛЬНОЕ ОБРАЗОВАНИЕ</dc:title>
</cp:coreProperties>
</file>