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9.2022г.</w:t>
        <w:tab/>
        <w:tab/>
        <w:tab/>
        <w:t>№ 194</w:t>
      </w:r>
    </w:p>
    <w:p>
      <w:pPr>
        <w:pStyle w:val="Normal"/>
        <w:spacing w:before="240" w:after="0"/>
        <w:ind w:right="467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2 год и на плановый период 2023 и 2024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7 декабря 2021 года № 150 «О бюджете муниципального образования «Выборгский район» Ленинградской области на 2022 год и на плановый период 2023 и 2024 годов», с изменениями от 15 февраля, от  24 мая и 14 июня 2022 года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6 336 662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общий объем расходов местного бюджета в сумме </w:t>
      </w:r>
      <w:bookmarkStart w:id="1" w:name="_Hlk102743509"/>
      <w:r>
        <w:rPr>
          <w:sz w:val="28"/>
          <w:szCs w:val="28"/>
          <w:lang w:val="ru-RU"/>
        </w:rPr>
        <w:t>6 845 795,8</w:t>
      </w:r>
      <w:r>
        <w:rPr>
          <w:b/>
          <w:bCs/>
          <w:sz w:val="28"/>
          <w:szCs w:val="28"/>
          <w:lang w:val="ru-RU"/>
        </w:rPr>
        <w:t xml:space="preserve"> </w:t>
      </w:r>
      <w:bookmarkEnd w:id="1"/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509 133,3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3 и 202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3 год в сумме 5 907 059,3 тысяч рублей и на 2024 год в сумме 6 270 100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3 год в сумме 6 018 988,5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, в том числе условно утвержденные расходы в сумме 70 562,0 тысяч рублей, и на 2024 год в сумме 6 392 654,0 тысяч рублей, в том числе условно утвержденные расходы в сумме 264 670,2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на 2023 год в сумме 111 929,2 тысяч рублей и на 2024 год в сумме 122 553,2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 4 статьи 4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О «Выборгский район»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68 456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3 год в сумме 45 008,9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4 год в сумме 25 1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пункт 5 статьи 4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114 666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3 год в сумме 54 371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4 год в сумме 42 587,8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пункт 2 статьи 5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2. Установить коэффициент индексации должностных окладов лиц, замещающих выборные муниципальные должности в органах местного самоуправления МО «Выборгский район», должностных окладов и ежемесячной надбавки к должностному окладу в соответствии с присвоенным классным чином муниципальных служащих МО «Выборгский район» кроме муниципальных служащих МО «Выборгский район»,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уществляющих </w:t>
      </w:r>
      <w:r>
        <w:rPr>
          <w:bCs/>
          <w:sz w:val="28"/>
          <w:szCs w:val="28"/>
          <w:lang w:val="ru-RU" w:bidi="ne-NP"/>
        </w:rPr>
        <w:t>отдельные государственные полномочия</w:t>
      </w:r>
      <w:r>
        <w:rPr>
          <w:sz w:val="28"/>
          <w:szCs w:val="28"/>
          <w:lang w:val="ru-RU"/>
        </w:rPr>
        <w:t xml:space="preserve"> Российской Федерации и Ленинградской области, должностных окладов работников органов местного самоуправления МО «Выборгский район», замещающих должности, не являющиеся должностями муниципальной службы, в 1,14 раза с 1 сентября 2022 года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Установить коэффициент индексации должностных окладов и ежемесячной надбавки к должностному окладу в соответствии с присвоенным классным чином муниципальным служащим МО «Выборгский район»,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уществляющим </w:t>
      </w:r>
      <w:r>
        <w:rPr>
          <w:bCs/>
          <w:sz w:val="28"/>
          <w:szCs w:val="28"/>
          <w:lang w:val="ru-RU" w:bidi="ne-NP"/>
        </w:rPr>
        <w:t>отдельные государственные полномочия</w:t>
      </w:r>
      <w:r>
        <w:rPr>
          <w:sz w:val="28"/>
          <w:szCs w:val="28"/>
          <w:lang w:val="ru-RU"/>
        </w:rPr>
        <w:t xml:space="preserve"> Российской Федерации и Ленинградской области в 1,04 раза с 1 сентября 2022 года.»;</w:t>
      </w:r>
    </w:p>
    <w:p>
      <w:pPr>
        <w:pStyle w:val="Normal"/>
        <w:keepNext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2 год и на плановый период 2023 и 2024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б) Приложение 2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2 год и на плановый период 2023 и 2024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г) Приложение 5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2 год и на плановый период 2023 и 2024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д) Приложение 6 «Ведомственная структура расходов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е) Приложение 7 «Адресная инвестиционная программ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ж) Приложение 10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12 «Источники внутреннего финансирования дефицита бюджета муниципального образования «Выборгский район» Ленинградской области на 2022 год и на плановый период 2023 и 2024 годов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2-09-15T10:39:00Z</cp:lastPrinted>
  <dcterms:modified xsi:type="dcterms:W3CDTF">2022-09-15T07:40:00Z</dcterms:modified>
  <cp:revision>598</cp:revision>
  <dc:subject/>
  <dc:title>МУНИЦИПАЛЬНОЕ ОБРАЗОВАНИЕ</dc:title>
</cp:coreProperties>
</file>