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bookmarkEnd w:id="0"/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76458987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Heading1"/>
        <w:spacing w:before="840" w:after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2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05.2022г.</w:t>
        <w:tab/>
        <w:tab/>
        <w:tab/>
        <w:t>№ 179</w:t>
      </w:r>
    </w:p>
    <w:p>
      <w:pPr>
        <w:pStyle w:val="Normal"/>
        <w:spacing w:before="240" w:after="0"/>
        <w:ind w:right="49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2 год и на плановый период 2023 и 2024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7 декабря 2021 года № 150 «О бюджете муниципального образования «Выборгский район» Ленинградской области на 2022 год и на плановый период 2023 и 2024 годов», с изменениями от 15 февраля 2022 года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6 086 649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6 540 576,2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453 927,2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3 и 2024 го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на 2023 год в сумме 5 907 059,3 тысяч рублей и на 2024 год в сумме 6 270 100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3 год в сумме 5 857 059,3 тысяч рублей, в том числе условно утвержденные расходы в сумме 70 562,0 тысяч рублей, и на 2024 год в сумме 6 220 100,8 тысяч рублей, в том числе условно утвержденные расходы в сумме 264 670,2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3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4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>пункт 4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68 456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29 908,9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4 год в сумме 5 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изложить в новой редакции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2 год и на плановый период 2023 и 2024 годов»;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ложение 2 «Иные межбюджетные трансферты, передаваемые бюджету муниципального образования "Выборгский район" Ленинградской области из бюджетов поселений на осуществление части полномочий по решению вопросов местного значения на 2022 год и на плановый период 2023 и 2024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bookmarkStart w:id="2" w:name="_Hlk103164472"/>
      <w:r>
        <w:rPr>
          <w:sz w:val="28"/>
          <w:szCs w:val="28"/>
          <w:lang w:val="ru-RU"/>
        </w:rPr>
        <w:t>Приложение 3 «Нормативы распределения доходов на 2022 год и плановый период 2023 и 2024 годов»;</w:t>
      </w:r>
    </w:p>
    <w:p>
      <w:pPr>
        <w:pStyle w:val="31"/>
        <w:spacing w:before="0" w:after="0"/>
        <w:ind w:left="0" w:firstLine="709"/>
        <w:jc w:val="both"/>
        <w:rPr/>
      </w:pPr>
      <w:bookmarkEnd w:id="2"/>
      <w:r>
        <w:rPr>
          <w:sz w:val="28"/>
          <w:szCs w:val="28"/>
          <w:lang w:val="ru-RU"/>
        </w:rPr>
        <w:t>г) Приложение 4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д) Приложение 5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2 год и на плановый период 2023 и 2024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е) Приложение 6 «Ведомственная структура расходов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риложение 7 «Адресная инвестиционная программ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з) Приложение 10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Приложение 12 «Источники внутреннего финансирования дефицита бюджета муниципального образования «Выборгский район» Ленинград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2-05-11T14:08:00Z</cp:lastPrinted>
  <dcterms:modified xsi:type="dcterms:W3CDTF">2022-05-24T07:31:00Z</dcterms:modified>
  <cp:revision>566</cp:revision>
  <dc:subject/>
  <dc:title>МУНИЦИПАЛЬНОЕ ОБРАЗОВАНИЕ</dc:title>
</cp:coreProperties>
</file>