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11.2021г.</w:t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2</w:t>
      </w:r>
    </w:p>
    <w:p>
      <w:pPr>
        <w:pStyle w:val="Normal"/>
        <w:ind w:right="425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«Выборгский район» Ленинградской области на 2022 год и на плановый период 2023 и 2024 годов – первое чтение</w:t>
      </w:r>
    </w:p>
    <w:p>
      <w:pPr>
        <w:pStyle w:val="Normal"/>
        <w:spacing w:before="720" w:after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о бюджете муниципального образования «Выборгский район» Ленинградской области на 2022 год и на плановый период 2023 и 2024 годов, внесенный главой администрации муниципального образования, в соответствии со статьями 15 и 52, частью 12 статьи 35 Федерального закона от  6 октября 2003 года  № 131-ФЗ «Об общих принципах организации местного самоуправления в Российской Федерации», статьей 19 Устава муниципального образования, Положением о бюджетном процессе в муниципальном образовании «Выборгский район» Ленинградской области, утвержденном решением совета депутатов от 24 декабря 2019 года № 28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ервом чтении проекта решения о бюджете муниципального образования «Выборгский район» Ленинградской области (далее – местный бюджет) на 2022 год и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сновные характеристики мест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2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щий объем расходов местного бюджета в сумме 5 535 742,3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сновные характеристики местного бюджета на 2023 год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огнозируемый общий объем доходов местного бюджета на 2023 год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3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2,5 тысяч рублей и на 2024 год 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7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1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общий объем расходов местного бюджета на 2023 год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2,5 тысячи рублей, в том числе условно утвержденные расходы в сумме 70 000,0 тысяч рублей, и на 2024 год 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1,7 тысяч рублей, в том числе условно утвержденные расходы в сумме 26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70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прогнозируемый профицит местного бюджета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4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оответствии с пунктом 2 статьи 184.1 Бюджетного кодекса Российской Федерации утвердить нормативы распределения доходов на 2022 годи на плановый период 2023 и 2024 годов согласно приложению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144 666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  75 879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70 000,0 тысяч рублей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ить верхний предел муниципального внутреннего долга муниципального образования «Выборгский район» Ленинградской области: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3 года в сумме 150 000,0 тысяч рублей;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100 000,0 тысяч рублей;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50 000,0 тысяч рублей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Ф, прокуратура, газета «Выборг»</w:t>
      </w:r>
    </w:p>
    <w:sectPr>
      <w:footerReference w:type="default" r:id="rId3"/>
      <w:type w:val="nextPage"/>
      <w:pgSz w:w="11906" w:h="16838"/>
      <w:pgMar w:left="1701" w:right="849" w:gutter="0" w:header="0" w:top="1134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6:00Z</dcterms:created>
  <dc:creator>tamara</dc:creator>
  <dc:description/>
  <cp:keywords/>
  <dc:language>en-US</dc:language>
  <cp:lastModifiedBy>Елена П. Дымша</cp:lastModifiedBy>
  <cp:lastPrinted>2021-11-08T12:44:00Z</cp:lastPrinted>
  <dcterms:modified xsi:type="dcterms:W3CDTF">2021-11-30T09:00:00Z</dcterms:modified>
  <cp:revision>46</cp:revision>
  <dc:subject/>
  <dc:title>Проект</dc:title>
</cp:coreProperties>
</file>