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12.2023г.</w:t>
        <w:tab/>
        <w:tab/>
        <w:tab/>
        <w:t>№ 252</w:t>
      </w:r>
    </w:p>
    <w:p>
      <w:pPr>
        <w:pStyle w:val="Normal"/>
        <w:spacing w:before="240" w:after="0"/>
        <w:ind w:right="46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212 «О бюджете муниципального образования «Выборгский район» Ленинградской области на 2023 год и на плановый период 2024 и 2025 годов» с изменениями от 21 февраля, 19 июня и 19 сентября 2023 года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ы 1, 2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7 189 233,3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7 646 662,3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457 429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4 год в сумме 6 428 382,4 тысяч рублей и на 2025 год в сумме 6 640 391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6 449 682,4 тысяч рублей, в том числе условно утвержденные расходы в сумме 358 222,4 тысяч рублей, и на 2025 год в сумме 6 640 391,7 тысяч рублей, в том числе условно утвержденные расходы в сумме 654 341,9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на 2024 год в сумме 21 300,0 тысяч.»;</w:t>
      </w:r>
    </w:p>
    <w:p>
      <w:pPr>
        <w:pStyle w:val="Normal"/>
        <w:tabs>
          <w:tab w:val="clear" w:pos="708"/>
          <w:tab w:val="left" w:pos="567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ы 3, 4 и 5 статьи 4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8640" w:leader="none"/>
        </w:tabs>
        <w:ind w:firstLine="709"/>
        <w:jc w:val="both"/>
        <w:rPr/>
      </w:pPr>
      <w:r>
        <w:rPr>
          <w:bCs/>
          <w:sz w:val="28"/>
          <w:szCs w:val="28"/>
          <w:lang w:val="ru-RU"/>
        </w:rPr>
        <w:t>«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567" w:leader="none"/>
          <w:tab w:val="left" w:pos="8640" w:leader="none"/>
        </w:tabs>
        <w:ind w:firstLine="709"/>
        <w:jc w:val="both"/>
        <w:rPr/>
      </w:pPr>
      <w:r>
        <w:rPr>
          <w:bCs/>
          <w:sz w:val="28"/>
          <w:szCs w:val="28"/>
          <w:lang w:val="ru-RU"/>
        </w:rPr>
        <w:t>на 2023 год в сумме 72 064,8 тысяч рублей;</w:t>
      </w:r>
    </w:p>
    <w:p>
      <w:pPr>
        <w:pStyle w:val="Normal"/>
        <w:tabs>
          <w:tab w:val="clear" w:pos="708"/>
          <w:tab w:val="left" w:pos="567" w:leader="none"/>
          <w:tab w:val="left" w:pos="864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4 год в сумме 70 431,9 тысяч рублей;</w:t>
      </w:r>
    </w:p>
    <w:p>
      <w:pPr>
        <w:pStyle w:val="Normal"/>
        <w:tabs>
          <w:tab w:val="clear" w:pos="708"/>
          <w:tab w:val="left" w:pos="567" w:leader="none"/>
          <w:tab w:val="left" w:pos="864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5 год в сумме 70 738,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 (далее - МО «Выборгский район»)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297 673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47 752,6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5 год в сумме 33 873,4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</w:t>
      </w:r>
      <w:bookmarkStart w:id="1" w:name="_Hlk152238793"/>
      <w:r>
        <w:rPr>
          <w:sz w:val="28"/>
          <w:szCs w:val="28"/>
          <w:lang w:val="ru-RU"/>
        </w:rPr>
        <w:t>»</w:t>
      </w:r>
      <w:bookmarkEnd w:id="1"/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22 152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67 473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66 523,3 тысяч рублей.»;</w:t>
      </w:r>
    </w:p>
    <w:p>
      <w:pPr>
        <w:pStyle w:val="31"/>
        <w:spacing w:before="0" w:after="0"/>
        <w:ind w:left="0" w:firstLine="709"/>
        <w:jc w:val="both"/>
        <w:rPr/>
      </w:pPr>
      <w:bookmarkStart w:id="2" w:name="_Hlk134717149"/>
      <w:r>
        <w:rPr>
          <w:sz w:val="28"/>
          <w:szCs w:val="28"/>
          <w:lang w:val="ru-RU"/>
        </w:rPr>
        <w:t xml:space="preserve">3) </w:t>
      </w:r>
      <w:bookmarkEnd w:id="2"/>
      <w:r>
        <w:rPr>
          <w:bCs/>
          <w:sz w:val="28"/>
          <w:szCs w:val="28"/>
          <w:lang w:val="ru-RU"/>
        </w:rPr>
        <w:t>пункт 3 статьи 5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1. Утвердить расходы на обеспечение деятельности администрации МО «Выборгский район», включая структурные подразделения (юридические лица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419 857,90 тысяч рублей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06 479,6 тысяч рублей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406 996,2 тысяч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ы 1 и 2 статьи 7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верхний предел муниципального внутреннего долга МО «Выборгский район</w:t>
      </w:r>
      <w:bookmarkStart w:id="3" w:name="_Hlk152238917"/>
      <w:r>
        <w:rPr>
          <w:sz w:val="28"/>
          <w:szCs w:val="28"/>
          <w:lang w:val="ru-RU"/>
        </w:rPr>
        <w:t>»</w:t>
      </w:r>
      <w:bookmarkEnd w:id="3"/>
      <w:r>
        <w:rPr>
          <w:sz w:val="28"/>
          <w:szCs w:val="28"/>
          <w:lang w:val="ru-RU"/>
        </w:rPr>
        <w:t xml:space="preserve"> -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4 года в сумме 0,0 тысяч рублей, в том числе муниципальные гарантии муниципального образования «Выборгский район» Ленинградской области 0,0 тысяч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0,0 тысяч рублей, в том числе муниципальные гарантии муниципального образования «Выборгский район» Ленинградской области 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1 января 2026 года в сумме 0,0 тысяч рублей, в том числе муниципальные гарантии муниципального образования «Выборгский район» Ленинградской области 0,0 тысяч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грамму муниципальных внутренних заимствований МО «Выборгский район» на 2023 год и на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4 и 2025 годов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0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ункт 4 статьи 7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«4. Утвердить объем средств, направляемых на погашение реструктуризированной задолженности и уплату процентов за рассрочку по бюджетному кредиту, предоставленному из областного бюджета в соответствии с договором от 17 декабря 2014 года № 02-2014/кф о предоставлении бюджету МО «Выборгский район» из бюджета Ленинградской области бюджетного кредита для частичного погашения дефицита бюджета МО «Выборгский район» - на погашение задолженности по бюджетному кредиту на 2023 год 150 000,0 тысяч рублей, на 2024 год 0,0 тысяч рублей, на 2025 год 0,0 тысяч рублей; на уплату процентов за рассрочку на 2023 год 158,4 тысяч рублей, на 2024 год 108,6 тысяч рублей, на 2025 год 66,7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3 год и на плановый период 2024 и 2025 годов»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bookmarkStart w:id="4" w:name="_Hlk152331679"/>
      <w:bookmarkEnd w:id="4"/>
      <w:r>
        <w:rPr>
          <w:sz w:val="28"/>
          <w:szCs w:val="28"/>
          <w:lang w:val="ru-RU"/>
        </w:rPr>
        <w:t>ж) Приложение 10 «Программа муниципальных внутренних заимствований муниципального образования «Выборгский район» Ленинградской области на 2023 год и на плановый период 2024 и 2025 годов»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bookmarkStart w:id="5" w:name="_Hlk152331679"/>
      <w:bookmarkEnd w:id="5"/>
      <w:r>
        <w:rPr>
          <w:sz w:val="28"/>
          <w:szCs w:val="28"/>
          <w:lang w:val="ru-RU"/>
        </w:rPr>
        <w:t>з) Приложение 11 «Источники внутреннего финансирования дефицита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и) </w:t>
      </w:r>
      <w:bookmarkStart w:id="6" w:name="_Hlk152331895"/>
      <w:r>
        <w:rPr>
          <w:sz w:val="28"/>
          <w:szCs w:val="28"/>
          <w:lang w:val="ru-RU"/>
        </w:rPr>
        <w:t>Приложение 14 «Порядок предоставления субсидий в целях финансового обеспечения (возмещения) 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 2023 год и  на плановый период 2024 и 2025 годов»</w:t>
      </w:r>
      <w:bookmarkEnd w:id="6"/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) </w:t>
      </w:r>
      <w:bookmarkStart w:id="7" w:name="_Hlk152331954"/>
      <w:r>
        <w:rPr>
          <w:sz w:val="28"/>
          <w:szCs w:val="28"/>
          <w:lang w:val="ru-RU"/>
        </w:rPr>
        <w:t>Приложение 15 «Порядок предоставления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»</w:t>
      </w:r>
      <w:bookmarkEnd w:id="7"/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Приложение 18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3 год и на плановый период 2024 и 2025 годов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840" w:after="1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3-12-18T12:08:00Z</cp:lastPrinted>
  <dcterms:modified xsi:type="dcterms:W3CDTF">2023-12-18T09:09:00Z</dcterms:modified>
  <cp:revision>643</cp:revision>
  <dc:subject/>
  <dc:title>МУНИЦИПАЛЬНОЕ ОБРАЗОВАНИЕ</dc:title>
</cp:coreProperties>
</file>