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/>
      </w:pPr>
      <w:r>
        <w:rPr/>
        <w:t>от 6 декабря 2022 года № 212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/>
      </w:pPr>
      <w:r>
        <w:rPr/>
        <w:t>в редакции решения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/>
      </w:pPr>
      <w:r>
        <w:rPr/>
        <w:t>от 19 декабря 2023 года № 252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2"/>
          <w:szCs w:val="22"/>
        </w:rPr>
        <w:t>(приложение 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</w:t>
      </w:r>
    </w:p>
    <w:p>
      <w:pPr>
        <w:pStyle w:val="Normal"/>
        <w:spacing w:before="240" w:after="120"/>
        <w:ind w:firstLine="709"/>
        <w:rPr>
          <w:sz w:val="28"/>
          <w:szCs w:val="28"/>
        </w:rPr>
      </w:pPr>
      <w:bookmarkStart w:id="1" w:name="OLE_LINK1"/>
      <w:bookmarkEnd w:id="1"/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, а также физическим лицам - производителям товаров, работ, услуг в целях финансового обеспечения (возмещения)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, состоящих на налоговом учете в территориальных налоговых органах Ленинградской области, и имеющих право на получение субсид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ые предприниматели, имеющие основной ОКВЭД по разделу «Сельское, лесное хозяйство, охота, рыболовство и рыбоводство», в том числе крестьянские (фермерские) хозяйства в соответствии с Федеральным законом от 11 июня 2003 года №74-ФЗ «О крестьянском (фермерском) хозяй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рестьянские (фермерские) хозяйства в соответствии со статьей 86.1 Гражданск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раждане, ведущие личное подсобное хозяйство, в соответствии с Федеральным законом от 7 июля 2003 года №112-ФЗ «О личном подсобном хозяйств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го порядка распространяется на отношения, возникшие с 01 октября 2023 го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ление субсидии осуществляется в пределах субвенций из областного бюджета Ленинградской области, предусмотренных администрации на осуществление отдельных государственных полномочий по поддержке сельскохозяйственного производства, утвержденных решением совета депутатов о бюджете на 2023 и на плановый период 2024 и 2025 годы по коду бюджетной классификации 0405 0840171030 8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комитетом финансо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Цели, размер ставки для определения субсидии, условия, порядок предоставления и порядок возврата субсидии в случае нарушения условий, установленных при их предоставлении, утверждаю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, производится возврат полученных субсидий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е использованные в отчетном финансовом году получателем остатки субсидий подлежат возврату в текущем финансовом году, в порядке и в сроки, установленные администрацией.</w:t>
      </w:r>
    </w:p>
    <w:sectPr>
      <w:footerReference w:type="default" r:id="rId2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3:00Z</dcterms:created>
  <dc:creator>User</dc:creator>
  <dc:description/>
  <cp:keywords/>
  <dc:language>en-US</dc:language>
  <cp:lastModifiedBy>Елена П. Дымша</cp:lastModifiedBy>
  <cp:lastPrinted>2023-12-04T15:24:00Z</cp:lastPrinted>
  <dcterms:modified xsi:type="dcterms:W3CDTF">2023-12-18T09:17:00Z</dcterms:modified>
  <cp:revision>23</cp:revision>
  <dc:subject/>
  <dc:title>УТВЕРЖДЕНО</dc:title>
</cp:coreProperties>
</file>