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bookmarkStart w:id="0" w:name="_Hlk76458987"/>
      <w:r>
        <w:rPr>
          <w:sz w:val="28"/>
          <w:szCs w:val="28"/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9.06.2023г.</w:t>
        <w:tab/>
        <w:tab/>
        <w:tab/>
        <w:t>№ 230</w:t>
      </w:r>
    </w:p>
    <w:p>
      <w:pPr>
        <w:pStyle w:val="Normal"/>
        <w:spacing w:before="240" w:after="0"/>
        <w:ind w:right="4967" w:hanging="0"/>
        <w:jc w:val="both"/>
        <w:rPr/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3 год и на плановый период 2024 и 2025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6 декабря 2022 года № 212 «О бюджете муниципального образования «Выборгский район» Ленинградской области на 2023 год и на плановый период 2024 и 2025 годов» с изменениями от 21 февраля 2023 года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пункты 1 и 2 статьи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3 год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6 627 723,7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7 251 890,1 тысяч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местного бюджета в сумме 624 166,4 тысяч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местного бюджета на плановый период 2024 и 202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на 2024 год в сумме 6 428 382,4 тысяч рублей и на 2025 год в сумме 6 640 391,7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на 2024 год в сумме 6 399 682,4 тысяч рублей, в том числе условно утвержденные расходы в сумме 306 372,4 тысяч рублей, и на 2025 год в сумме 6 590 391,7 тысяч рублей, в том числе условно утвержденные расходы в сумме 602 491,9 тысяч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профицит местного бюджета на 2024 год в сумме 28 700,0 тысяч рублей и на 2025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bCs/>
          <w:sz w:val="28"/>
          <w:szCs w:val="28"/>
          <w:lang w:val="ru-RU"/>
        </w:rPr>
        <w:t>пункты 4 и 5 статьи 4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4. Утвердить объем бюджетных ассигнований дорожного фонда МО «Выборгский район»: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3 год в сумме 298 823,6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4 год в сумме 47 752,6 тысяч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на 2025 год в сумме 33 873,4 тысяч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Утвердить резервный фонд администрации МО «Выборг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3 год в сумме 50 173,0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4 год в сумме 67 473,2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5 год в сумме 66 523,3 тысяч рублей.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bookmarkStart w:id="1" w:name="_Hlk134717149"/>
      <w:bookmarkEnd w:id="1"/>
      <w:r>
        <w:rPr>
          <w:sz w:val="28"/>
          <w:szCs w:val="28"/>
          <w:lang w:val="ru-RU"/>
        </w:rPr>
        <w:t>3) д</w:t>
      </w:r>
      <w:r>
        <w:rPr>
          <w:sz w:val="28"/>
          <w:szCs w:val="28"/>
          <w:lang w:val="ru-RU" w:eastAsia="ru-RU"/>
        </w:rPr>
        <w:t>ополнить статью 4 пунктом 8.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«8.1. Установить, что в 2023 году при казначейском сопровождении средств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предоставляемых на основании контрактов (договоров)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комитете финансов администрации МО «Выборгский район», на расчетные счета, открытые поставщикам товаров в кредитных организациях, при представлении заказчиками по таким контрактам (договорам) в комитет финансов администрации МО «Выборгский район» документов, подтверждающих поставку товаров.»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4) дополнить статью 4 пунктом 8.2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8.2. Положения пункта 8.1 настоящей статьи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комитете финансов администрации МО «Выборгский район», на расчетные счета, открытые поставщикам по таким контрактам (договорам) в кредитных организациях.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) дополнить статью 4 пунктом 8.3 следующего содержания:</w:t>
      </w:r>
    </w:p>
    <w:p>
      <w:pPr>
        <w:pStyle w:val="Normal"/>
        <w:ind w:firstLine="720"/>
        <w:jc w:val="both"/>
        <w:rPr/>
      </w:pPr>
      <w:bookmarkStart w:id="2" w:name="p2"/>
      <w:bookmarkEnd w:id="2"/>
      <w:r>
        <w:rPr>
          <w:sz w:val="28"/>
          <w:szCs w:val="28"/>
          <w:lang w:val="ru-RU" w:eastAsia="ru-RU"/>
        </w:rPr>
        <w:t>«8.3. Установить, что в 2023 году при казначейском сопровождении средств, предоставляемых на основании контрактов (договоров), заключаемых в целях выполнения работ, оказания услуг в рамках исполнения государственных (муниципальных)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комитете финансов администрации МО «Выборгский район»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комитет финансов администрации МО «Выборгский район»,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»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6) пункт 10 статьи 4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val="ru-RU"/>
        </w:rPr>
        <w:t>10. Положения пункта 8 настоящей статьи не распространяются на средства, определенные в статье 242.27 Бюджетного кодекса Российской Федерации, и средства, подлежащие казначейскому сопровождению в территориальном органе Федерального казначейства в соответствии с федеральным законом о федеральном бюджете на 2023 год и на плановый период 2024 и 2025 годов, законом Ленинградской области об областном бюджете Ленинградской области на 2023 год и на плановый период 2024 и 2025 годов. В соответствии с пунктом 4 статьи 242.27 Бюджетного кодекса Российской Федерации, также не подлежат казначейскому сопровождению средства, предоставляемые юридическим лицам на основании муниципальных контрактов, контрактов (договоров), заключаемых в цел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казания услуг по содержанию автомобильных дорог общего пользования местного значения и общественных территорий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я работ связанных с осуществлением регулярных перевозок пассажиров и багажа автомобильным транспортом по регулируемым тарифам.»;</w:t>
      </w:r>
    </w:p>
    <w:p>
      <w:pPr>
        <w:pStyle w:val="Normal"/>
        <w:ind w:firstLine="720"/>
        <w:jc w:val="both"/>
        <w:rPr/>
      </w:pPr>
      <w:bookmarkStart w:id="3" w:name="_Hlk134717149"/>
      <w:bookmarkEnd w:id="3"/>
      <w:r>
        <w:rPr>
          <w:sz w:val="28"/>
          <w:szCs w:val="28"/>
          <w:lang w:val="ru-RU"/>
        </w:rPr>
        <w:t>7)</w:t>
      </w:r>
      <w:r>
        <w:rPr>
          <w:bCs/>
          <w:sz w:val="28"/>
          <w:szCs w:val="28"/>
          <w:lang w:val="ru-RU"/>
        </w:rPr>
        <w:t xml:space="preserve"> пункт 3 статьи 5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3. Утвердить расходы на обеспечение деятельности органов местного самоуправления исполнительной власти, входящих в состав администрации МО «Выборгский район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 в сумме 452 203,2 тысяч рублей</w:t>
      </w:r>
      <w:r>
        <w:rPr>
          <w:sz w:val="28"/>
          <w:lang w:val="ru-RU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в сумме 440 862,3 тысяч рублей</w:t>
      </w:r>
      <w:r>
        <w:rPr>
          <w:sz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5 год в сумме 441 378,9 тысяч рублей.</w:t>
      </w:r>
      <w:r>
        <w:rPr>
          <w:sz w:val="28"/>
          <w:szCs w:val="28"/>
          <w:lang w:val="ru-RU" w:eastAsia="ru-RU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ункт 1 статьи 7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1. Утвердить верхний предел муниципального внутреннего долга МО «Выборгский район» -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4 года в сумме 100 000,0 тысяч рублей, в том числе муниципальные гарантии муниципального образования «Выборгский район» Ленинградской области 0,0 тысяч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5 года в сумме 50 000,0 тысяч рублей, в том числе муниципальные гарантии муниципального образования «Выборгский район» Ленинградской области 0,0 тысяч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1 января 2026 года в сумме 0,0 тысяч рублей, в том числе муниципальные гарантии муниципального образования «Выборгский район» Ленинградской области 0,0 тысяч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>) изложить в новой редакции: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иложение 1 «Прогнозируемые поступления налоговых, неналоговых доходов и безвозмездных поступлений в бюджет муниципального образования «Выборгский район» Ленинградской области по кодам видов доходов на 2023 год и на плановый период 2024 и 2025 годов»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б) Приложение 3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3 год и на плановый период 2024 и 2025 годов»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) Приложение 4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на 2023 год и на плановый период 2024 и 2025 годов»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г) Приложение 5 «Ведомственная структура расходов бюджета муниципального образования «Выборгский район» Ленинградской области на 2023 год и на плановый период 2024 и 2025 годов»;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Приложение 6 «Адресная инвестиционная программа муниципального образования «Выборгский район» Ленинградской области на 2023 год и на плановый период 2024 и 2025 годов»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е) Приложение 9 «Иные межбюджетные трансферты бюджетам муниципальных образований городских и сельских поселений Выборгского района Ленинградской области из бюджета муниципального образования «Выборгский район» Ленинградской области на 2023 год и на плановый период 2024 и 2025 годов»;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Приложение 11 «Источники внутреннего финансирования дефицита бюджета муниципального образования «Выборгский район» Ленинградской области на 2023 год и на плановый период 2024 и 2025 годов»;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Приложение 14 «Порядок предоставления субсидий в целях финансового обеспечения (возмещения) части затрат по приобретению комбикорма на содержание сельскохозяйственных животных и птицы в рамках реализации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на 2023 год и на плановый период 2024 и 2025 годов»;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) Приложение 18 «Иные межбюджетные трансферты, передаваемые бюджету муниципального образования «Выборгский район» Ленинградской области из бюджетов поселений на осуществление части полномочий по решению вопросов местного значения на 2023 год и на плановый период 2024 и 2025 годов»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418" w:right="1133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Елена П. Дымша</cp:lastModifiedBy>
  <cp:lastPrinted>2023-06-19T12:29:00Z</cp:lastPrinted>
  <dcterms:modified xsi:type="dcterms:W3CDTF">2023-06-19T09:31:00Z</dcterms:modified>
  <cp:revision>601</cp:revision>
  <dc:subject/>
  <dc:title>МУНИЦИПАЛЬНОЕ ОБРАЗОВАНИЕ</dc:title>
</cp:coreProperties>
</file>