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6 декабря 2022 года № 212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 июня 2023 года № 230</w:t>
      </w:r>
    </w:p>
    <w:p>
      <w:pPr>
        <w:pStyle w:val="Normal"/>
        <w:tabs>
          <w:tab w:val="clear" w:pos="708"/>
          <w:tab w:val="left" w:pos="4275" w:leader="none"/>
        </w:tabs>
        <w:spacing w:before="240" w:after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3 ГОД И НА ПЛАНОВЫЙ ПЕРИОД 2024 И 2025 ГОДОВ</w:t>
      </w:r>
    </w:p>
    <w:p>
      <w:pPr>
        <w:pStyle w:val="Normal"/>
        <w:spacing w:before="240" w:after="12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, а также физическим лицам - производителям товаров, работ, услуг в целях финансового обеспечения (возмещения)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осуществляющих деятельность на территории Выборгского района Ленинградской области, состоящих на налоговом учете в территориальных налоговых органах Ленинградской области, и имеющих право на получение субсид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ндивидуальные предприниматели, имеющие основной ОКВЭД по разделу «Сельское, лесное хозяйство, охота, рыболовство и рыбоводство», в том числе крестьянские (фермерские) хозяйства в соответствии с Федеральным законом от 11 июня 2003 года №74-ФЗ «О крестьянском (фермерском) хозяйстве», и включенные в перечень организаций, крестьянских (фермерских) хозяйств и индивидуальных предпринимателей - сельскохозяйственных товаропроизводителей, курируемых комитетом по агропромышленному и рыбохозяйственному комплексу Ленинградской области, утвержденный Приказом комитета по агропромышленному и рыбохозяйственному комплексу Ленинградской области от 21 июля 2010 года № 47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рестьянские (фермерские) хозяйства в соответствии со статьей 86.1 Гражданского кодекса Российской Федерации и включенные в перечень организаций, крестьянских (фермерских) хозяйств и индивидуальных предпринимателей - сельскохозяйственных товаропроизводителей, курируемых комитетом по агропромышленному и рыбохозяйственному комплексу Ленинградской области, утвержденный Приказом комитета по агропромышленному и рыбохозяйственному комплексу Ленинградской области от 21 июля 2010 года № 47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граждане, ведущие личное подсобное хозяйство, в соответствии с Федеральным законом от 7 июля 2003 года №112-ФЗ «О личном подсобном хозяйств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оставление субсидии осуществляется в пределах субвенций из областного бюджета Ленинградской области, предусмотренных администрации на осуществление отдельных государственных полномочий по поддержке сельскохозяйственного производства, утвержденных решением совета депутатов о бюджете на 2023 и на плановый период 2024 и 2025 годы по коду бюджетной классификации 0405 0840171030 8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Форма соглашения, включающая обязательства и ответственность сторон, необходимость обязательной проверки администрацией и органом муниципального финансового контроля соблюдения условий, целей и порядка предоставления субсидий их получателями, соблюдение условий, целей и порядка предоставления субсидий их получателями, утверждается комитетом финансо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Цели, размер ставки для определения субсидии, условия, порядок предоставления и порядок возврата субсидии в случае нарушения условий, установленных при их предоставлении, утверждаются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, и орган муниципаль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, производится возврат полученных субсидий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09"/>
        <w:jc w:val="both"/>
        <w:rPr/>
      </w:pPr>
      <w:bookmarkStart w:id="1" w:name="OLE_LINK1"/>
      <w:r>
        <w:rPr>
          <w:sz w:val="28"/>
          <w:szCs w:val="28"/>
        </w:rPr>
        <w:t>3. Не использованные в отчетном финансовом году получателем остатки субсидий подлежат возврату в текущем финансовом году, в порядке и в сроки, установленные администрацией.</w:t>
      </w:r>
      <w:bookmarkEnd w:id="1"/>
    </w:p>
    <w:sectPr>
      <w:footerReference w:type="default" r:id="rId2"/>
      <w:type w:val="nextPage"/>
      <w:pgSz w:w="11906" w:h="16838"/>
      <w:pgMar w:left="1418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3:00Z</dcterms:created>
  <dc:creator>User</dc:creator>
  <dc:description/>
  <cp:keywords/>
  <dc:language>en-US</dc:language>
  <cp:lastModifiedBy>Елена П. Дымша</cp:lastModifiedBy>
  <cp:lastPrinted>2023-06-02T16:53:00Z</cp:lastPrinted>
  <dcterms:modified xsi:type="dcterms:W3CDTF">2023-06-19T09:45:00Z</dcterms:modified>
  <cp:revision>22</cp:revision>
  <dc:subject/>
  <dc:title>УТВЕРЖДЕНО</dc:title>
</cp:coreProperties>
</file>