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Выборгский район» Ленинградской области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т 06 декабря 2022 года № 212</w:t>
      </w:r>
    </w:p>
    <w:p>
      <w:pPr>
        <w:pStyle w:val="Normal"/>
        <w:tabs>
          <w:tab w:val="clear" w:pos="708"/>
          <w:tab w:val="left" w:pos="4275" w:leader="none"/>
        </w:tabs>
        <w:jc w:val="right"/>
        <w:rPr/>
      </w:pPr>
      <w:r>
        <w:rPr>
          <w:sz w:val="28"/>
          <w:szCs w:val="28"/>
        </w:rPr>
        <w:t>(приложение 15)</w:t>
      </w:r>
    </w:p>
    <w:p>
      <w:pPr>
        <w:pStyle w:val="Normal"/>
        <w:suppressAutoHyphens w:val="tru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Й В ЦЕЛЯХ ФИНАНСОВОГО ОБЕСПЕЧЕНИЯ (ВОЗМЕЩЕНИЯ) ЗАТРАТ, В СВЯЗИ С ПРОИЗВОДСТВОМ (РЕАЛИЗАЦИЕЙ) ТОВАРОВ СЕЛЬСКОХОЗЯЙСТВЕННОГО НАЗНАЧЕНИЯ (ЗА ИСКЛЮЧЕНИЕМ ПОДАКЦИЗНЫХ ТОВАРОВ), ВЫПОЛНЕНИЕМ РАБОТ СЕЛЬСКОХОЗЯЙСТВЕННОГО ПРОИЗВОДСТВА, ОКАЗАНИЕМ УСЛУГ В РАМКАХ РЕАЛИЗАЦИИ МУНИЦИПАЛЬНОЙ ПРОГРАММЫ МУНИЦИПАЛЬНОГО ОБРАЗОВАНИЯ «ВЫБОРГСКИЙ РАЙОН» ЛЕНИНГРАДСКОЙ ОБЛАСТИ «РАЗВИТИЕ СЕЛЬСКОГО ХОЗЯЙСТВА ВЫБОРГСКОГО РАЙОНА ЛЕНИНГРАДСКОЙ ОБЛАСТИ» НА 2023 ГОД И НА ПЛАНОВЫЙ ПЕРИОД 2024 И 2025 ГОДОВ</w:t>
      </w:r>
    </w:p>
    <w:p>
      <w:pPr>
        <w:pStyle w:val="Normal"/>
        <w:suppressAutoHyphens w:val="true"/>
        <w:spacing w:before="240" w:after="120"/>
        <w:ind w:firstLine="720"/>
        <w:rPr/>
      </w:pPr>
      <w:r>
        <w:rPr>
          <w:b/>
          <w:bCs/>
          <w:sz w:val="28"/>
          <w:szCs w:val="28"/>
        </w:rPr>
        <w:t>Статья 1. Общие полож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Настоящий порядок разработан в соответствии со статьей 78 Бюджетного кодекса Российской Федерации и регламентирует предоставление субсидий на безвозмездной и безвозвратной основе юридическим лицам, индивидуальным предпринимателям – производителям товаров, работ, услуг в целях финансового обеспечения (возмещения) затрат, </w:t>
      </w:r>
      <w:r>
        <w:rPr>
          <w:bCs/>
          <w:sz w:val="28"/>
          <w:szCs w:val="28"/>
        </w:rPr>
        <w:t xml:space="preserve">в связи с производством (реализацией) товаров сельскохозяйственного назначения (за исключением подакцизных товаров), выполнением работ сельскохозяйственного производства, оказанием услуг </w:t>
      </w:r>
      <w:r>
        <w:rPr>
          <w:sz w:val="28"/>
          <w:szCs w:val="28"/>
        </w:rPr>
        <w:t xml:space="preserve">в рамках реализации мероприятий муниципальной программы муниципального образования «Выборгский район» Ленинградской области «Развитие сельского хозяйства Выборгского района Ленинградской области» (далее – Программа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орядок предоставления субсидий из бюджета муниципального образования «Выборгский район» Ленинградской области предусматривает следующие категории отбора лиц, осуществляющих деятельность на территории Выборгского района Ленинградской области, состоящих на налоговом учете в территориальном налоговом органе Выборгского района Ленинградской области и имеющих право на получение субсидий: юридические лица, индивидуальные предприниматели - сельскохозяйственные товаропроизводители, включенные в перечень организаций, крестьянских (фермерских) хозяйств, индивидуальных предпринимателей - сельскохозяйственных товаропроизводителей, курируемых администрацией муниципального образования «Выборгский район» Ленинградской области (далее - администрация), утвержденный правовым актом админ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нятия, используемые в Порядке, применяются в значениях, которые определены законодательством Российской Федерации, законодательством Ленинградской области и муниципальными правовыми актами муниципального образования «Выборгский район» Ленинградской области.</w:t>
      </w:r>
    </w:p>
    <w:p>
      <w:pPr>
        <w:pStyle w:val="Normal"/>
        <w:suppressAutoHyphens w:val="true"/>
        <w:spacing w:before="120" w:after="120"/>
        <w:ind w:firstLine="720"/>
        <w:rPr/>
      </w:pPr>
      <w:r>
        <w:rPr>
          <w:b/>
          <w:bCs/>
          <w:sz w:val="28"/>
          <w:szCs w:val="28"/>
        </w:rPr>
        <w:t>Статья 2. Порядок предоставления субсидий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Главным распорядителем бюджетных средств по предоставлению субсидий является администрац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2. Предоставление субсидий осуществляется в пределах бюджетных ассигнований, предусмотренных администрации решением совета депутатов о бюджете на 2023 и на плановый период 2024 и 2025 годы по кодам бюджетной классификации 0405 0840120860 800, 0405 0840120870 800, 0405 0840120880 800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ляемые субсидии имеют целевой характер и не могут быть использованы на другие цел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Предоставление субсидий из бюджета муниципального образования «Выборгский район» Ленинградской области осуществляется на условиях соглашения о предоставлении субсидий в целях финансового обеспечения (возмещения) затрат, в связи с производством (реализацией) товаров сельскохозяйственного назначения (за исключением подакцизных товаров), выполнением работ сельскохозяйственного производства, оказанием услуг в рамках реализации Программы, заключаемого между администрацией и получателями субсид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 Форма соглашения, включающая обязательства и ответственность сторон, необходимость обязательной проверки администрацией и органом муниципального финансового контроля соблюдения условий, целей и порядка предоставления субсидий их получателями, соблюдение условий, целей и порядка предоставления субсидий их получателями, утверждается комитетом финансов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Критерии отбора юридических лиц (за исключением государственных (муниципальных) учреждений), индивидуальных предпринимателей в соответствии с пунктом 2 статьи 1, имеющих право на получение бюджетной поддержки, цели, размер ставки для определения субсидии, условия, порядок предоставления и порядок возврата субсидий, в случае нарушения условий, установленных при их предоставлении, утверждаются администраци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Главный распорядитель (распорядитель) бюджетных средств, предоставляющий субсидию и орган муниципального финансового контроля осуществляет проверку соблюдения условий, целей и порядка предоставления субсидий их получателям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8. Ответственность за достоверность и полноту сведений и документов, являющихся основанием для предоставления субсидии, возлагается на получателя субсидии.</w:t>
      </w:r>
    </w:p>
    <w:p>
      <w:pPr>
        <w:pStyle w:val="Normal"/>
        <w:keepNext w:val="true"/>
        <w:keepLines/>
        <w:suppressAutoHyphens w:val="true"/>
        <w:spacing w:before="120" w:after="120"/>
        <w:ind w:firstLine="720"/>
        <w:jc w:val="both"/>
        <w:rPr/>
      </w:pPr>
      <w:r>
        <w:rPr>
          <w:b/>
          <w:bCs/>
          <w:sz w:val="28"/>
          <w:szCs w:val="28"/>
        </w:rPr>
        <w:t>Статья 3. Порядок возврата субсидий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При нарушении установленных в Порядке условий предоставления субсидий, субсидии подлежат возврату в бюджет муниципального образования «Выборгский район» Ленинградской области в порядке и в сроки, установленные администрацией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В случаях установления факта предоставления ложных сведений, установления факта нецелевого использования субсидий производится возврат полученных субсидий в бюджет муниципального образования «Выборгский район» Ленинградской области в порядке и в сроки, установленные администраци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 Не использованные в отчетном финансовом году получателем субсидий остатки субсидий подлежат возврату в текущем финансовом году в порядке и в сроки, установленные администрацией.</w:t>
      </w:r>
    </w:p>
    <w:sectPr>
      <w:footerReference w:type="default" r:id="rId2"/>
      <w:type w:val="nextPage"/>
      <w:pgSz w:w="11906" w:h="16838"/>
      <w:pgMar w:left="1701" w:right="849" w:gutter="0" w:header="0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58:00Z</dcterms:created>
  <dc:creator>User</dc:creator>
  <dc:description/>
  <cp:keywords/>
  <dc:language>en-US</dc:language>
  <cp:lastModifiedBy>Елена П. Дымша</cp:lastModifiedBy>
  <cp:lastPrinted>2021-11-02T16:24:00Z</cp:lastPrinted>
  <dcterms:modified xsi:type="dcterms:W3CDTF">2022-12-06T09:21:00Z</dcterms:modified>
  <cp:revision>21</cp:revision>
  <dc:subject/>
  <dc:title>УТВЕРЖДЕНО</dc:title>
</cp:coreProperties>
</file>