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Выборгский район» Ленинградской област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т 06 декабря 2022 года № 212</w:t>
      </w:r>
    </w:p>
    <w:p>
      <w:pPr>
        <w:pStyle w:val="Normal"/>
        <w:tabs>
          <w:tab w:val="clear" w:pos="709"/>
          <w:tab w:val="left" w:pos="4275" w:leader="none"/>
        </w:tabs>
        <w:jc w:val="right"/>
        <w:rPr/>
      </w:pPr>
      <w:r>
        <w:rPr>
          <w:sz w:val="28"/>
          <w:szCs w:val="28"/>
        </w:rPr>
        <w:t>(приложение 13)</w:t>
      </w:r>
    </w:p>
    <w:p>
      <w:pPr>
        <w:pStyle w:val="Normal"/>
        <w:spacing w:before="24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ПРЕДОСТАВЛЕНИЯ СУБСИДИЙ СУБЪЕКТАМ МАЛОГО ПРЕДПРИНИМАТЕЛЬСТВА В ЦЕЛЯХ ВОЗМЕЩЕНИЯ ЗАТРАТ, СВЯЗАННЫХ С ОРГАНИЗАЦИЕЙ ПРЕДПРИНИМАТЕЛЬСКОЙ ДЕЯТЕЛЬНОСТИ НА 2023 ГОД И ПЛАНОВЫЙ ПЕРИОД 2024 И 2025 ГОДОВ В РАМКАХ РЕАЛИЗАЦИИ ПОДПРОГРАММЫ «РАЗВИТИЕ МАЛОГО И СРЕДНЕГО ПРЕДПРИНИМАТЕЛЬСТВА И ПОТРЕБИТЕЛЬСКОГО РЫНКА МУНИЦИПАЛЬНОГО ОБРАЗОВАНИЯ «ВЫБОРГСКИЙ РАЙОН» ЛЕНИНГРАДСКОЙ ОБЛАСТИ» МУНИЦИПАЛЬНОЙ ПРОГРАММЫ МУНИЦИПАЛЬНОГО ОБРАЗОВАНИЯ «ВЫБОРГСКИЙ РАЙОН» ЛЕНИНГРАДСКОЙ ОБЛАСТ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СТИМУЛИРОВАНИЕ ЭКОНОМИЧЕСКОЙ АКТИВНОСТИ МУНИЦИПАЛЬНОГО ОБРАЗОВАНИЯ «ВЫБОРГСКИЙ РАЙОН» ЛЕНИНГРАДСКОЙ ОБЛАСТИ»</w:t>
      </w:r>
    </w:p>
    <w:p>
      <w:pPr>
        <w:pStyle w:val="Normal"/>
        <w:spacing w:before="120" w:after="12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1. Общие положения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Настоящий порядок</w:t>
      </w:r>
      <w:r>
        <w:rPr>
          <w:color w:val="000000"/>
          <w:sz w:val="28"/>
          <w:szCs w:val="28"/>
        </w:rPr>
        <w:t xml:space="preserve"> предоставления субсидий субъектам малого предпринимательства</w:t>
      </w:r>
      <w:r>
        <w:rPr>
          <w:bCs/>
          <w:color w:val="000000"/>
          <w:sz w:val="28"/>
          <w:szCs w:val="28"/>
        </w:rPr>
        <w:t xml:space="preserve"> в целях возмещения затрат, связанных с организацией предпринимательской деятельности, на 2023 год и плановый период 2024 и 2025 годов (далее – Порядок) предусматривает предоставление на конкурсной основе субъектам малого предпринимательства субсидий в целях возмещения затрат, связанных с организацией предпринимательской деятельности (далее - субсидий), из </w:t>
      </w:r>
      <w:r>
        <w:rPr>
          <w:color w:val="000000"/>
          <w:sz w:val="28"/>
          <w:szCs w:val="28"/>
        </w:rPr>
        <w:t>бюджета муниципального образования «Выборгский район» Ленинградской области (далее – местный бюджет) в рамках подпрограммы «Развитие малого и среднего предпринимательства и потребительского рынка муниципального образования «Выборгский район» Ленинградской области» муниципальной программы муниципального образования «Выборгский район» Ленинградской области «Стимулирование экономической активности муниципального образования «Выборгский район» Ленинградской области» (далее – Программа), а также за счет средств областного бюджета Ленинградской области в целях софинансирования расходных обязательств муниципального образования «Выборгский район» Ленинградской области (далее – МО «Выборгский район»)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рядок </w:t>
      </w:r>
      <w:r>
        <w:rPr>
          <w:bCs/>
          <w:color w:val="000000"/>
          <w:sz w:val="28"/>
          <w:szCs w:val="28"/>
        </w:rPr>
        <w:t xml:space="preserve">разработан в соответствии со статьей 78 Бюджетного кодекса Российской Федерации, Федеральным законом от 24 июля 2007 года № 209-ФЗ «О развитии малого и среднего предпринимательства в Российской Федерации», пунктом 25 части 1 статьи 15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муниципальной программой муниципального образования «Выборгский район» Ленинградской области «Стимулирование экономической активности муниципального образования «Выборгский район» Ленинградской области»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нятия, используемые в Порядке, применяются в значениях, которые определены законодательством Российской Федерации, законодательством Ленинградской области и муниципальными правовыми актами МО «Выборгский район»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убсидии предоставляются субъектам малого предпринимательства – победителям конкурсного отбора (далее – Получатели субсидии), условия и порядок проведения которого устанавливаются в Положении о предоставлении субсидий, утверждаемом администрацией МО «Выборгский район» (далее – Положение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Субсидии субъектам малого предпринимательства предоставляются в целях возмещения затрат, связанных с организацией предпринимательской деятельности, из расчета не более 80 процентов произведенных затрат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субсидии не может превышать 700,0 тысяч рублей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 Субсидии не предоставляются </w:t>
      </w:r>
      <w:r>
        <w:rPr>
          <w:color w:val="000000"/>
          <w:sz w:val="28"/>
          <w:szCs w:val="28"/>
        </w:rPr>
        <w:t>субъектам малого предпринимательства, осуществляющим финансово-хозяйственную деятельность, указанную в частях 3 и 4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Субсидии субъектам малого предпринимательства не предназначены для возмещения средств, затраченных на приобретение недвижимости, бытовой электроники, не используемой в производственном процессе или в процессе оказания услуг, аренду помещений, приобретение легковых автомобилей (за исключением автобусов любых типов, предназначенных для перевозки восьми и более человек, фургонов, автолавок), выплату заработной платы, возведение капитальных строений и их проектирование, капитальный и косметический ремонт помещений, проведение опытно-конструкторских работ, приобретение лицензий, оплату взносов для вступления в саморегулируемые организации, оплату вкладов, в качестве уставного капитал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8. Субсидии предоставляются в пределах средств, предусмотренных на эти цели в местном бюджете, а также за счет средств областного бюджета Ленинградской области в целях софинансирования расходных обязательств МО «Выборгский район».</w:t>
      </w:r>
    </w:p>
    <w:p>
      <w:pPr>
        <w:pStyle w:val="Normal"/>
        <w:keepNext w:val="true"/>
        <w:spacing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2. Условия предоставления субсидий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убсидии предоставляются субъектам малого предпринимательства по итогам конкурса, процедура проведения которого устанавливается Положением, на основании соглашений. Указанные соглашения заключаются в порядке, установленном Положением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 участию в конкурсе допускаются соискатели, соответствующие следующим условия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убъекты малого предпринимательства, осуществляющие деятельность на территории МО «Выборгский район» менее двух лет и состоящие на налоговом учете в межрайонной ИФНС России №10 по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индивидуальный предприниматель или один из учредителей юридического лица прошел краткосрочные курсы обучения основам предпринимательства в одной из организаций, образующих инфраструктуру поддержки субъектов малого и среднего предпринимательства, и(или) в организациях, определенных комитетом по труду и занятости населения Ленинградской области, и(или) в образовательных учреждениях, имеющих соответствующие лицензии. Прохождение краткосрочного обучения не требуется для соискателей, имеющих диплом о высшем юридическом и (или) экономическом образовании (профильной переподготовк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дивидуальный предприниматель или учредитель юридического лица ранее не осуществлял предпринимательскую деятельность в качестве индивидуального предпринимателя или учредителя коммерческой организации в течение пяти лет до даты подачи заявки на участие в конкурсном отборе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2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3. Порядок предоставления субсидий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 Предоставление субсидий осуществляется на безвозмездной и безвозвратной основе в пределах средств, предусмотренных в местном бюджете по коду бюджетной классификации </w:t>
      </w:r>
      <w:r>
        <w:rPr>
          <w:sz w:val="28"/>
          <w:szCs w:val="28"/>
        </w:rPr>
        <w:t>901-0412-068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260-800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2. Главным распорядителем средств местного бюджета по предоставлению субсидий является администрация МО «Выборгский район»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Cs/>
          <w:color w:val="000000"/>
          <w:sz w:val="28"/>
          <w:szCs w:val="28"/>
        </w:rPr>
        <w:t>3. Администрация в лице комитета поддержки предпринимательства и потребительского рынка (далее – Комитет) и сектора внутреннего муниципального финансового контроля осуществляет обязательные проверки соблюдения условий, целей и порядка предоставления субсидий их получателя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Размер субсидии определяется на основании бизнес-плана соискателя в соответствии с суммой документально подтвержденных затрат и предельным объемом их возмещения согласно </w:t>
      </w:r>
      <w:hyperlink w:anchor="P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у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5 статьи 1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 Победитель конкурса в сроки, установленные в Положении, предоставляет секретарю конкурсной комиссии подлинники (для сличения документов) и копии подтверждающих документов, установленных Положением, на основании которых в распоряжении определяется сумма выделяемой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На основании протокола заседания конкурсной комиссии и представленных победителями конкурсного отбора документов, подтверждающих затраты на организацию предпринимательской деятельности, Комитет разрабатывает проекты распоряжений с указанием победителей конкурсного отбора и размеров предоставляемых им субсид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оект распоряжения совместно с протоколом заседания конкурсной комиссии и заключением согласовывается в установленн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Не позднее срока, установленного распоряжением Администрации, должно быть заключено соглашение о предоставлении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В соглашение о предоставлении субсидии включается согласие Получателей субсидии на осуществление Администрацие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лице Комитета и сектора внутреннего муниципального финансового контро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рок соблюдения Получателями субсидий условий, целей и порядка их предостав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Субсидии предоставляются победителям конкурсного отбора на основании протокола конкурсной комиссии, распоряжения Администрации и в соответствии с соглашениями, заключенными Администрацией с победителями конкурсного отб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>Перечисление субсидий осуществляется в течение десяти рабочих дней с момента издания распоряжения о предоставлении субсидии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Субсидии соискателям, признанным победителями конкурсного отбора, предоставляются при условии документально подтвержденных затра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 Предоставление субсидий невозможно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несоответствие участника отбора требованиям, установленным Положение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Cs/>
          <w:color w:val="000000"/>
          <w:sz w:val="28"/>
          <w:szCs w:val="28"/>
        </w:rPr>
        <w:t>2) несоответствие представленных участником отбора документов требованиям, установленным Положение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Cs/>
          <w:color w:val="000000"/>
          <w:sz w:val="28"/>
          <w:szCs w:val="28"/>
        </w:rPr>
        <w:t>3) недостоверность представленной участником отбора информации, в т.ч. информации о месте нахождения и адресе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Cs/>
          <w:color w:val="000000"/>
          <w:sz w:val="28"/>
          <w:szCs w:val="28"/>
        </w:rPr>
        <w:t>4) подача участником отбора конкурсной заявки после даты и (или) времени окончания приема заяв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Cs/>
          <w:color w:val="000000"/>
          <w:sz w:val="28"/>
          <w:szCs w:val="28"/>
        </w:rPr>
        <w:t>5) непредставление в установленные сроки документов, указанных в Положен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Cs/>
          <w:color w:val="000000"/>
          <w:sz w:val="28"/>
          <w:szCs w:val="28"/>
        </w:rPr>
        <w:t>6) неисполнение соискателем хотя бы одного из условий предоставления субсид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Cs/>
          <w:color w:val="000000"/>
          <w:sz w:val="28"/>
          <w:szCs w:val="28"/>
        </w:rPr>
        <w:t>7) отсутствие бюджетных средств, предусмотренных на эти цели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4. Порядок возврата субсид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rFonts w:eastAsia="Batang;바탕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</w:t>
      </w:r>
      <w:r>
        <w:rPr>
          <w:rFonts w:eastAsia="Batang;바탕"/>
          <w:color w:val="000000"/>
          <w:sz w:val="28"/>
          <w:szCs w:val="28"/>
        </w:rPr>
        <w:t xml:space="preserve">. </w:t>
      </w:r>
      <w:r>
        <w:rPr>
          <w:sz w:val="28"/>
          <w:szCs w:val="28"/>
          <w:lang w:eastAsia="zh-CN"/>
        </w:rPr>
        <w:t>Администрацией в лице Комитета и сектора внутреннего муниципального финансового контроля в обязательном порядке осуществляются проверки соблюдения получателем субсидии условий соглашения, а также условий, целей и порядка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Batang;바탕"/>
          <w:color w:val="000000"/>
          <w:sz w:val="28"/>
          <w:szCs w:val="28"/>
        </w:rPr>
        <w:t xml:space="preserve">2. В целях осуществления контроля за выполнением условий, установленных при предоставлении субсидий, </w:t>
      </w:r>
      <w:r>
        <w:rPr>
          <w:sz w:val="28"/>
          <w:szCs w:val="28"/>
        </w:rPr>
        <w:t>Получатель субсидии предоставляет в Комитет отчетность в сроки и по формам, установленным в Полож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Batang;바탕"/>
          <w:color w:val="000000"/>
          <w:sz w:val="28"/>
          <w:szCs w:val="28"/>
        </w:rPr>
        <w:t>3. В случае нарушения условий, установленных при предоставлении субсидий, они подлежат возврату в местный бюдж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Batang;바탕"/>
          <w:color w:val="000000"/>
          <w:sz w:val="28"/>
          <w:szCs w:val="28"/>
        </w:rPr>
        <w:t>4. Порядок возврата субсидии устанавливается Положением.</w:t>
      </w:r>
    </w:p>
    <w:sectPr>
      <w:footerReference w:type="default" r:id="rId2"/>
      <w:type w:val="nextPage"/>
      <w:pgSz w:w="11906" w:h="16838"/>
      <w:pgMar w:left="1418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бычный (веб) Знак"/>
    <w:qFormat/>
    <w:rPr>
      <w:sz w:val="24"/>
      <w:szCs w:val="24"/>
      <w:lang w:val="en-US" w:bidi="ar-SA"/>
    </w:rPr>
  </w:style>
  <w:style w:type="character" w:styleId="Style16">
    <w:name w:val="Основной текст с отступом Знак"/>
    <w:qFormat/>
    <w:rPr>
      <w:color w:val="FF0000"/>
      <w:sz w:val="28"/>
      <w:szCs w:val="28"/>
      <w:lang w:val="ru-RU" w:bidi="ar-SA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0:04:00Z</dcterms:created>
  <dc:creator>user</dc:creator>
  <dc:description/>
  <cp:keywords/>
  <dc:language>en-US</dc:language>
  <cp:lastModifiedBy>Елена П. Дымша</cp:lastModifiedBy>
  <cp:lastPrinted>2021-11-02T14:46:00Z</cp:lastPrinted>
  <dcterms:modified xsi:type="dcterms:W3CDTF">2022-12-06T09:20:00Z</dcterms:modified>
  <cp:revision>21</cp:revision>
  <dc:subject/>
  <dc:title> </dc:title>
</cp:coreProperties>
</file>