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bookmarkStart w:id="0" w:name="OLE_LINK1"/>
      <w:bookmarkEnd w:id="0"/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Выборгский район» Ленинградской области</w:t>
      </w:r>
    </w:p>
    <w:p>
      <w:pPr>
        <w:pStyle w:val="Normal"/>
        <w:tabs>
          <w:tab w:val="clear" w:pos="708"/>
          <w:tab w:val="left" w:pos="4275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от 06 декабря 2022 года № 21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 14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1" w:name="OLE_LINK1"/>
      <w:bookmarkEnd w:id="1"/>
      <w:r>
        <w:rPr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>ПРЕДОСТАВЛЕНИЯ СУБСИДИЙ В ЦЕЛЯХ ФИНАНСОВОГО ОБЕСПЕЧЕНИЯ (ВОЗМЕЩЕНИЯ) ЧАСТИ ЗАТРАТ ПО ПРИОБРЕТЕНИЮ КОМБИКОРМА НА СОДЕРЖАНИЕ СЕЛЬСКОХОЗЯЙСТВЕННЫХ ЖИВОТНЫХ И ПТИЦЫ В РАМКАХ РЕАЛИЗАЦИИ МУНИЦИПАЛЬНОЙ ПРОГРАММЫ МУНИЦИПАЛЬНОГО ОБРАЗОВАНИЯ «ВЫБОРГСКИЙ РАЙОН» ЛЕНИНГРАДСКОЙ ОБЛАСТИ «РАЗВИТИЕ СЕЛЬСКОГО ХОЗЯЙСТВА ВЫБОРГСКОГО РАЙОНА ЛЕНИНГРАДСКОЙ ОБЛАСТИ» НА 2023 ГОД И НА ПЛАНОВЫЙ ПЕРИОД 2024 И 2025 ГОДОВ</w:t>
      </w:r>
    </w:p>
    <w:p>
      <w:pPr>
        <w:pStyle w:val="Normal"/>
        <w:spacing w:before="240" w:after="120"/>
        <w:ind w:firstLine="720"/>
        <w:rPr/>
      </w:pPr>
      <w:r>
        <w:rPr>
          <w:b/>
          <w:bCs/>
          <w:sz w:val="28"/>
          <w:szCs w:val="28"/>
        </w:rPr>
        <w:t>Статья 1. Общие положения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разработан в соответствии со статьей 78 Бюджетного кодекса Российской Федерации и регламентирует предоставление субсидий на безвозмездной и безвозвратной основе юридическим лицам, индивидуальным предпринимателям, а также физическим лицам - производителям товаров, работ, услуг в целях финансового обеспечения (возмещения) затрат по приобретению комбикорма на содержание сельскохозяйственных животных и птицы в рамках реализации муниципальной программы муниципального образования «Выборгский район» Ленинградской области «Развитие сельского хозяйства Выборгского района Ленинградской области» (далее – Программа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орядок предоставления субсидий из бюджета муниципального образования «Выборгский район» Ленинградской области предусматривает следующие категории отбора лиц, осуществляющих деятельность на территории Выборгского района Ленинградской области, состоящих на налоговом учете в территориальном налоговом органе Выборгского района Ленинградской области, и имеющих право на получение субсидий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индивидуальные предприниматели, имеющие основной ОКВЭД по разделу «Сельское, лесное хозяйство, охота, рыболовство и рыбоводство», в том числе крестьянские (фермерские) хозяйства в соответствии с Федеральным законом от 11 июня 2003 года №74-ФЗ «О крестьянском (фермерском) хозяйстве», и включенные в перечень организаций, крестьянских (фермерских) хозяйств и индивидуальных предпринимателей - сельскохозяйственных товаропроизводителей, курируемых комитетом по агропромышленному и рыбохозяйственному комплексу Ленинградской области, утвержденный Приказом комитета по агропромышленному и рыбохозяйственному комплексу Ленинградской области от 21 июля 2010 года № 47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крестьянские (фермерские) хозяйства в соответствии со статьей 86.1 Гражданского кодекса Российской Федерации и включенные в перечень организаций, крестьянских (фермерских) хозяйств и индивидуальных предпринимателей - сельскохозяйственных товаропроизводителей, курируемых комитетом по агропромышленному и рыбохозяйственному комплексу Ленинградской области, утвержденный Приказом комитета по агропромышленному и рыбохозяйственному комплексу Ленинградской области от 21 июля 2010 года № 47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граждане, ведущие личное подсобное хозяйство, в соответствии с Федеральным законом от 7 июля 2003 года №112-ФЗ «О личном подсобном хозяйстве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онятия, используемые в Порядке, применяются в значениях, которые определены законодательством Российской Федерации, законодательством Ленинградской области и муниципальными правовыми актами муниципального образования «Выборгский район» Ленинградской области.</w:t>
      </w:r>
    </w:p>
    <w:p>
      <w:pPr>
        <w:pStyle w:val="Normal"/>
        <w:spacing w:before="120" w:after="120"/>
        <w:ind w:firstLine="720"/>
        <w:jc w:val="both"/>
        <w:rPr/>
      </w:pPr>
      <w:r>
        <w:rPr>
          <w:b/>
          <w:bCs/>
          <w:sz w:val="28"/>
          <w:szCs w:val="28"/>
        </w:rPr>
        <w:t>Статья 2. Порядок предоставления субсидий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Главным распорядителем бюджетных средств по предоставлению субсидий является администрация муниципального образования «Выборгский район» Ленинградской области (далее – администраци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едоставление субсидии осуществляется в пределах субвенций из областного бюджета Ленинградской области, предусмотренных администрации на осуществление отдельных государственных полномочий по поддержке сельскохозяйственного производства, утвержденных решением совета депутатов о бюджете на 2023 и на плановый период 2024 и 2025 годы по коду бюджетной классификации 0405 0840171030 800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редоставляемые субсидии имеют целевой характер и не могут быть использованы на другие цел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Предоставление субсидий из бюджета муниципального образования «Выборгский район» Ленинградской области осуществляется на условиях соглашения о предоставлении субсидий в целях финансового обеспечения (возмещения) части затрат по приобретению комбикорма на содержание сельскохозяйственных животных и птицы в рамках реализации Программы, заключаемого между администрацией и получателями субсиди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5. Форма соглашения, включающая обязательства и ответственность сторон, необходимость обязательной проверки администрацией и органом муниципального финансового контроля соблюдения условий, целей и порядка предоставления субсидий их получателями, соблюдение условий, целей и порядка предоставления субсидий их получателями, утверждается комитетом финансов админист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Цели, размер ставки для определения субсидии, условия, порядок предоставления и порядок возврата субсидии в случае нарушения условий, установленных при их предоставлении, утверждаются администраци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Главный распорядитель (распорядитель) бюджетных средств, предоставляющий субсидию, и орган муниципального финансового контроля осуществляют проверку соблюдения условий, целей и порядка предоставления субсидий их получателя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Ответственность за достоверность и полноту сведений и документов, являющихся основанием для предоставления субсидии, возлагается на получателя субсидии.</w:t>
      </w:r>
    </w:p>
    <w:p>
      <w:pPr>
        <w:pStyle w:val="Normal"/>
        <w:keepNext w:val="true"/>
        <w:spacing w:before="120" w:after="120"/>
        <w:ind w:firstLine="720"/>
        <w:jc w:val="both"/>
        <w:rPr/>
      </w:pPr>
      <w:r>
        <w:rPr>
          <w:b/>
          <w:bCs/>
          <w:sz w:val="28"/>
          <w:szCs w:val="28"/>
        </w:rPr>
        <w:t>Статья 3. Порядок возврата субсидий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и нарушении установленных в Порядке условий предоставления субсидий, субсидии подлежат возврату в бюджет муниципального образования «Выборгский район» Ленинградской области для последующего возврата в областной бюджет Ленинградской области, в порядке и в сроки, установленные администраци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В случаях установления факта предоставления ложных сведений, установления факта нецелевого использования субсидий, производится возврат полученных субсидий в бюджет муниципального образования «Выборгский район» Ленинградской области для последующего возврата в областной бюджет Ленинградской области, в порядке и в сроки, установленные администраци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е использованные в отчетном финансовом году получателем остатки субсидий подлежат возврату в текущем финансовом году, в порядке и в сроки, установленные администрацией.</w:t>
      </w:r>
    </w:p>
    <w:sectPr>
      <w:footerReference w:type="default" r:id="rId2"/>
      <w:type w:val="nextPage"/>
      <w:pgSz w:w="11906" w:h="16838"/>
      <w:pgMar w:left="1418" w:right="1133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1:33:00Z</dcterms:created>
  <dc:creator>User</dc:creator>
  <dc:description/>
  <cp:keywords/>
  <dc:language>en-US</dc:language>
  <cp:lastModifiedBy>Елена П. Дымша</cp:lastModifiedBy>
  <cp:lastPrinted>2021-11-02T12:48:00Z</cp:lastPrinted>
  <dcterms:modified xsi:type="dcterms:W3CDTF">2022-12-06T09:20:00Z</dcterms:modified>
  <cp:revision>20</cp:revision>
  <dc:subject/>
  <dc:title>УТВЕРЖДЕНО</dc:title>
</cp:coreProperties>
</file>