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bookmarkStart w:id="0" w:name="_Hlk76458987"/>
      <w:r>
        <w:rPr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9.11.2022г.</w:t>
        <w:tab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04</w:t>
      </w:r>
    </w:p>
    <w:p>
      <w:pPr>
        <w:pStyle w:val="Normal"/>
        <w:ind w:right="48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муниципального образования «Выборгский район» Ленинградской области на 2023 год и на плановый период 2024 и 2025 годов – первое чтение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проект решения о бюджете муниципального образования «Выборгский район» Ленинградской области на 2023 год и на плановый период 2024 и 2025 годов, внесенный главой администрации муниципального образования, в соответствии со статьями 15 и 52, частью 12 статьи 35 Федерального закона от 6 октября 2003 года № 131-ФЗ «Об общих принципах организации местного самоуправления в Российской Федерации», статьей 19 устава муниципального образования, Положением о бюджетном процессе в муниципальном образовании «Выборгский район» Ленинградской области, утвержденным решением совета депутатов от 24 декабря 2019 года № 28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в первом чтении проекта решения о бюджете муниципального образования «Выборгский район» Ленинградской области (далее – местный бюджет) на 2023 год и на плановый период 2024 и 2025 годов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сновные характеристики местного бюджета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) прогнозируемый общий объем доходов местного бюджета в сумме 3 102 968,9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б) общий объем расходов местного бюджета в сумме 3 138 469,1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огнозируемый дефицит местного бюджета в сумме 35 500,2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сновные характеристики местного бюджета на 2024 год и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) прогнозируемый общий объем доходов местного бюджета на 2024 год в сумме 3 140 766,0 тысяч рублей и на 2025 год в сумме тысяч 3 336 725,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б) общий объем расходов местного бюджета на 2024 год в сумме 3 090 766,0 тысяч рублей, в том числе условно утвержденные расходы в сумме 306 372,4 тысяч рублей, и на 2025 год в сумме 3 286 725,7 тысяч рублей, в том числе условно утвержденные расходы в сумме 602 491,9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) прогнозируемый профицит местного бюджета на 2024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 и на 2025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соответствии с пунктом 2 статьи 184.1 Бюджетного кодекса Российской Федерации утвердить нормативы распределения доходов на 2023 годи на плановый период 2024 и 2025 годов согласно приложению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)</w:t>
      </w:r>
      <w:r>
        <w:rPr>
          <w:sz w:val="28"/>
          <w:szCs w:val="28"/>
          <w:lang w:val="ru-RU"/>
        </w:rPr>
        <w:t xml:space="preserve"> утвердить резервный фонд администрации муниципального образования «Выборгский район»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3 год в сумме 50 00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4 год в сумме 67 472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5 год в сумме 66 523,2 тысяч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становить верхний предел муниципального внутреннего долга муниципального образования «Выборгский район» Ленинградской област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4 года в сумме 100 000,0 тысяч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5 года в сумме 50 000,0 тысяч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6 года в сумме 0,0 тысяч рублей.</w:t>
      </w:r>
    </w:p>
    <w:p>
      <w:pPr>
        <w:pStyle w:val="Normal"/>
        <w:spacing w:before="960" w:after="120"/>
        <w:jc w:val="both"/>
        <w:rPr>
          <w:sz w:val="28"/>
          <w:lang w:val="ru-RU"/>
        </w:rPr>
      </w:pPr>
      <w:r>
        <w:rPr>
          <w:sz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дело, КСК, администрация, комитет финансов, прокуратура, газета «Выборг»</w:t>
      </w:r>
    </w:p>
    <w:sectPr>
      <w:type w:val="nextPage"/>
      <w:pgSz w:w="11906" w:h="16838"/>
      <w:pgMar w:left="1418" w:right="1133" w:gutter="0" w:header="0" w:top="1135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36:00Z</dcterms:created>
  <dc:creator>tamara</dc:creator>
  <dc:description/>
  <cp:keywords/>
  <dc:language>en-US</dc:language>
  <cp:lastModifiedBy>Елена П. Дымша</cp:lastModifiedBy>
  <cp:lastPrinted>2022-11-29T10:01:00Z</cp:lastPrinted>
  <dcterms:modified xsi:type="dcterms:W3CDTF">2022-11-29T07:02:00Z</dcterms:modified>
  <cp:revision>54</cp:revision>
  <dc:subject/>
  <dc:title>Проект</dc:title>
</cp:coreProperties>
</file>