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пя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Heading1"/>
        <w:spacing w:before="840" w:after="2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23.09.2024г.</w:t>
        <w:tab/>
        <w:tab/>
        <w:tab/>
        <w:t>№ 6</w:t>
      </w:r>
    </w:p>
    <w:p>
      <w:pPr>
        <w:pStyle w:val="Normal"/>
        <w:spacing w:before="240" w:after="0"/>
        <w:ind w:right="5386" w:hanging="0"/>
        <w:jc w:val="both"/>
        <w:rPr/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4 год и на плановый период 2025 и 2026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Внести в решение совета депутатов от 12 декабря 2023 года № 250 «О бюджете муниципального образования «Выборгский район» Ленинградской области на 2024 год и на плановый период 2025 и 2026 годов» с изменениями от 12 марта и от 18 июня 2024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8 219 555 002,7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8 713 477 233,33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493 922 230,6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5 год в сумме 7 300 794 866,50 рублей и на 2026 год в сумме 7 258 179 337,0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на 2025 год в сумме 7 300 794 866,50 рублей, в том числе условно утвержденные расходы в сумме 79 334 095,23 рублей, и на 2026 год в сумме 7 258 179 337,07 рублей, в том числе условно утвержденные расходы в сумме 542 954 907,15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bCs/>
          <w:sz w:val="28"/>
          <w:szCs w:val="28"/>
          <w:lang w:val="ru-RU"/>
        </w:rPr>
        <w:t xml:space="preserve"> пункты 5 - 7 статьи 4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81 456 91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82 213 591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6 год в сумме 84 031 691,00 рублей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6. Утвердить объем бюджетных ассигнований дорожного фонда МО «Выборгский район»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4 год в сумме 352 731 709,83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5 год в сумме 222 313 396,2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на 2026 год в сумме 202 764 5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b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Утвердить резервный фонд администрации МО «Выборг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33 353 620,8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66 524 567,5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6 год в сумме 66 523 504,35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bCs/>
          <w:sz w:val="28"/>
          <w:szCs w:val="28"/>
          <w:lang w:val="ru-RU"/>
        </w:rPr>
        <w:t>пункт 3 статьи 5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3. Утвердить расходы на обеспечение деятельности администрации МО «Выборгский район», включая структурные подразделения (юридические лица)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473 835 823,00 рублей</w:t>
      </w:r>
      <w:r>
        <w:rPr>
          <w:sz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467 416 081,00 рублей</w:t>
      </w:r>
      <w:r>
        <w:rPr>
          <w:sz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6 год в сумме 467 487 715,95 рублей.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изложить в новой редакции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ложение 1 «Прогнозируемые поступления налоговых, неналоговых доходов и безвозмездных поступлений в бюджет муниципального образования «Выборгский район» Ленинградской области по кодам видов доходов на 2024 год и на плановый период 2025 и 2026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б) Приложение 3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) Приложение 4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4 год и на плановый период 2025 и 2026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г) Приложение 5 «Ведомственная структура расходов бюджет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риложение 6 «Адресная инвестиционная программ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е) Приложение 9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</w:t>
      </w:r>
      <w:bookmarkStart w:id="1" w:name="_Hlk155703775"/>
      <w:r>
        <w:rPr>
          <w:sz w:val="28"/>
          <w:szCs w:val="28"/>
          <w:lang w:val="ru-RU"/>
        </w:rPr>
        <w:t>«</w:t>
      </w:r>
      <w:bookmarkEnd w:id="1"/>
      <w:r>
        <w:rPr>
          <w:sz w:val="28"/>
          <w:szCs w:val="28"/>
          <w:lang w:val="ru-RU"/>
        </w:rPr>
        <w:t>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ж) Приложение 11 «Источники внутреннего финансирования дефицита бюджет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Приложение 14 «Иные межбюджетные трансферты, передаваемые бюджету муниципального образования «Выборгский район» Ленинградской области из бюджетов поселений на осуществление части полномочий по решению вопросов местного значения на 2024 год и на плановый период 2025 и 2026 годов»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3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4-09-04T17:15:00Z</cp:lastPrinted>
  <dcterms:modified xsi:type="dcterms:W3CDTF">2024-09-23T09:58:00Z</dcterms:modified>
  <cp:revision>657</cp:revision>
  <dc:subject/>
  <dc:title>МУНИЦИПАЛЬНОЕ ОБРАЗОВАНИЕ</dc:title>
</cp:coreProperties>
</file>