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8.06.2024г.</w:t>
        <w:tab/>
        <w:tab/>
        <w:tab/>
        <w:t>№ 278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2 декабря 2023 года № 250 «О бюджете муниципального образования «Выборгский район» Ленинградской области на 2024 год и на плановый период 2025 и 2026 годов» с изменениями от 12 марта 2024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7 709 213 432,7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8 326 689 934,4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617 476 501,71 рублей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7 241 424 366,50 рублей и на 2026 год в сумме 7 258 179 337,07 рублей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7 241 424 366,50 рублей, в том числе условно утвержденные расходы в сумме 169 257 944,42 рублей, и на 2026 год в сумме 7 258 179 337,07 рублей, в том числе условно утвержденные расходы в сумме 542 954 907,15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bCs/>
          <w:sz w:val="28"/>
          <w:szCs w:val="28"/>
          <w:lang w:val="ru-RU"/>
        </w:rPr>
        <w:t xml:space="preserve"> пункты 5 - 7 статьи 4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80 722 491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82 213 591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84 031 691,00 рубл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6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342 754 214,83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5 год в сумме 168 209 400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6 год в сумме 202 764 5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3 353 620,8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66 524 567,5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66 523 504,35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пункт 9 статьи 4 изложить в новой редакции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«9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бюджетные инвести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в том числе гранты в форме субсидий на сумму от 1 000 000,00 рублей, предоставляемые в соответствии со статьей 78, пунктами 2 и 4 статьи 78.1 Бюджетного кодекса Российской Федерации юридическим лицам (за исключением субсидий бюджетным и автономным учреждениям), индивидуальным предпринимателям, физическ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четы по муниципальным контрактам о поставке товаров, выполнении работ, оказании услуг, заключаемым на сумму 50 000 000,00 рублей и более для обеспечения муниципальных нужд, а также расчеты по контрактам (договорам) о поставке товаров, выполнении работ, оказании услуг, заключаемым на сумму более 3 000 000,00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четы по контрактам (договорам) о поставке товаров, выполнении работ, оказании услуг, заключаемым на сумму 50 000 000,00 рублей и более муниципальными бюджетными и автономными учреждениями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а также расчеты по контрактам (договорам) о поставке товаров, выполнении работ, оказании услуг, заключаемым на сумму более 3 000 000,00 рублей исполнителями и соисполнителями в рамках исполнения указанных контрактов (договоров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средства, подлежащие казначейскому сопровождению в соответствии с пунктом 9 статьи 4 решения Совета депутатов муниципального образования «Выборгский район» Ленинградской области от 06.12.2022 г. № 212 «О бюджете муниципального образования «Выборгский район» Ленинградской области на 2023 год и на плановый период 2024 и 2025 годов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10 статьи 4 слова «части 8», заменить словами «пункта 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bCs/>
          <w:sz w:val="28"/>
          <w:szCs w:val="28"/>
          <w:lang w:val="ru-RU"/>
        </w:rPr>
        <w:t xml:space="preserve"> пункт 3 статьи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администрации МО «Выборгский район», включая структурные подразделения (юридические лица)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69 281 395,40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67 416 081,00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467 487 715,95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4 год и на плановый период 2025 и 2026 годов»;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</w:t>
      </w:r>
      <w:bookmarkStart w:id="1" w:name="_Hlk155703775"/>
      <w:r>
        <w:rPr>
          <w:sz w:val="28"/>
          <w:szCs w:val="28"/>
          <w:lang w:val="ru-RU"/>
        </w:rPr>
        <w:t>«</w:t>
      </w:r>
      <w:bookmarkEnd w:id="1"/>
      <w:r>
        <w:rPr>
          <w:sz w:val="28"/>
          <w:szCs w:val="28"/>
          <w:lang w:val="ru-RU"/>
        </w:rPr>
        <w:t>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) Приложение 12 «Перечень случаев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бюджета муниципального образования «Выборгский район» Ленинградской области на 2024 и на плановый период 2025 и 2026 годов»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3 «Перечень случаев предоставления субсидий иным некоммерческим организациям, не являющимся государственными (муниципальными) учреждениями из бюджета муниципального образования «Выборгский район» Ленинградской области на 2024 и на плановый период 2025 и 2026 годов»;</w:t>
      </w:r>
    </w:p>
    <w:p>
      <w:pPr>
        <w:pStyle w:val="31"/>
        <w:tabs>
          <w:tab w:val="clear" w:pos="709"/>
          <w:tab w:val="left" w:pos="720" w:leader="none"/>
          <w:tab w:val="left" w:pos="8640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иложение 14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4 год и на плановый период 2025 и 2026 годов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footerReference w:type="default" r:id="rId4"/>
      <w:footerReference w:type="first" r:id="rId5"/>
      <w:type w:val="nextPage"/>
      <w:pgSz w:w="11906" w:h="16838"/>
      <w:pgMar w:left="1418" w:right="1133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4-06-18T11:58:00Z</cp:lastPrinted>
  <dcterms:modified xsi:type="dcterms:W3CDTF">2024-06-18T08:58:00Z</dcterms:modified>
  <cp:revision>649</cp:revision>
  <dc:subject/>
  <dc:title>МУНИЦИПАЛЬНОЕ ОБРАЗОВАНИЕ</dc:title>
</cp:coreProperties>
</file>