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Hlk76458987"/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05</w:t>
      </w:r>
      <w:r>
        <w:rPr>
          <w:sz w:val="28"/>
          <w:szCs w:val="28"/>
          <w:lang w:val="ru-RU"/>
        </w:rPr>
        <w:t>.12.2023г.</w:t>
        <w:tab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49</w:t>
      </w:r>
    </w:p>
    <w:p>
      <w:pPr>
        <w:pStyle w:val="Normal"/>
        <w:ind w:right="439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муниципального образования «Выборгский район» Ленинградской области на 2024 год и на плановый период 2025 и 2026 годов – первое чтение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оект решения о бюджете  муниципального образования «Выборгский район» Ленинградской области на 2024 год и на плановый период 2025 и 2026 годов, внесенный главой администрации муниципального образования, в соответствии со статьями 15 и 52, частью 12 статьи 35 Федерального закона от  6 октября 2003 года  № 131-ФЗ «Об общих принципах организации местного самоуправления в Российской Федерации», статьей 19 Устава муниципального образования, Положением о бюджетном процессе в муниципальном образовании «Выборгский район» Ленинградской области, утвержденном решением совета депутатов от 24 декабря 2019 года № 28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в первом чтении проекта решения о бюджете муниципального образования «Выборгский район» Ленинградской области (далее – местный бюджет) на 2024 год и на плановый период 2025 и 2026 годов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ru-RU"/>
        </w:rPr>
        <w:t>1) основные характеристики местного бюджета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) прогнозируемый общий объем доходов местного бюджета в сумме 3 318 707,4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бщий объем расходов местного бюджета в сумме 3 413 733,2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огнозируемый дефицит местного бюджета в сумме 95 025,8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сновные характеристики местного бюджета на 2025 год и на 202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) прогнозируемый общий объем доходов местного бюджета на 2025 год в сумме 3 319 513,0 тысяч рублей и на 2026 год в сумме тысяч 3 487 350,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б) общий объем расходов местного бюджета на 2025 год в сумме 3 269 513,0 тысяч рублей, в том числе условно утвержденные расходы в сумме 274 452,6 тысяч рублей, и на 2026 год в сумме 3 487 350,8 тысяч рублей, в том числе условно утвержденные расходы в сумме 550 188,5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огнозируемый профицит местного бюджета на 2025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соответствии с пунктом 2 статьи 184.1 Бюджетного кодекса Российской Федерации утвердить нормативы распределения доходов на 2024 годи на плановый период 2025 и 2026 годов согласно приложению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)</w:t>
      </w:r>
      <w:r>
        <w:rPr>
          <w:sz w:val="28"/>
          <w:szCs w:val="28"/>
          <w:lang w:val="ru-RU"/>
        </w:rPr>
        <w:t xml:space="preserve"> 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4 год в сумме 62 722,8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5 год в сумме 66 523,2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6 год в сумме 66 523,2 тысяч рублей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ить верхний предел муниципального внутреннего долга муниципального образования «Выборгский район» Ленинградской области: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5 года в сумме 50 000,0 тысяч рублей;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6 года в сумме 0,0 тысяч рублей;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7 года в сумме 0,0 тысяч рублей.</w:t>
      </w:r>
    </w:p>
    <w:p>
      <w:pPr>
        <w:pStyle w:val="Normal"/>
        <w:spacing w:before="960" w:after="120"/>
        <w:jc w:val="both"/>
        <w:rPr>
          <w:sz w:val="28"/>
          <w:lang w:val="ru-RU"/>
        </w:rPr>
      </w:pPr>
      <w:r>
        <w:rPr>
          <w:sz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СК, администрация, комитет финансов, прокуратура, газета «Выборг»</w:t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20" w:top="1135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36:00Z</dcterms:created>
  <dc:creator>tamara</dc:creator>
  <dc:description/>
  <cp:keywords/>
  <dc:language>en-US</dc:language>
  <cp:lastModifiedBy>Елена П. Дымша</cp:lastModifiedBy>
  <cp:lastPrinted>2023-12-05T11:13:00Z</cp:lastPrinted>
  <dcterms:modified xsi:type="dcterms:W3CDTF">2023-12-05T08:14:00Z</dcterms:modified>
  <cp:revision>61</cp:revision>
  <dc:subject/>
  <dc:title>Проект</dc:title>
</cp:coreProperties>
</file>