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bookmarkEnd w:id="0"/>
      <w:r>
        <w:rPr>
          <w:lang w:val="ru-RU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76458987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я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Heading1"/>
        <w:spacing w:before="840" w:after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17.12.2024г.</w:t>
        <w:tab/>
        <w:tab/>
        <w:tab/>
        <w:t>№ 22</w:t>
      </w:r>
    </w:p>
    <w:p>
      <w:pPr>
        <w:pStyle w:val="Normal"/>
        <w:spacing w:before="240" w:after="0"/>
        <w:ind w:right="4819" w:hanging="0"/>
        <w:jc w:val="both"/>
        <w:rPr/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4 год и на плановый период 2025 и 2026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12 декабря 2023 года № 250 «О бюджете муниципального образования «Выборгский район» Ленинградской области на 2024 год и на плановый период 2025 и 2026 годов» с изменениями от 12 марта, от 18 июня и 23 сентября 2024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8 564 251 679,6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8 701 761 176,4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137 509 496,7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5 год в сумме 7 317 101 296,50 рублей и на 2026 год в сумме 7 258 179 337,0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на 2025 год в сумме 7 317 101 296,50 рублей, в том числе условно утвержденные расходы в сумме 79 334 095,23 рублей, и на 2026 год в сумме 7 258 179 337,07 рублей, в том числе условно утвержденные расходы в сумме 542 954 907,15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>пункты 5 - 7 статьи 4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81 558 024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82 213 591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6 год в сумме 84 031 691,00 рублей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6. Утвердить объем бюджетных ассигнований дорожного фонда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4 год в сумме 355 012 709,83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5 год в сумме 222 313 396,2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6 год в сумме 202 764 5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44 737 655,9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72 305 805,6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6 год в сумме 66 523 504,35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bCs/>
          <w:sz w:val="28"/>
          <w:szCs w:val="28"/>
          <w:lang w:val="ru-RU"/>
        </w:rPr>
        <w:t>пункт 3 статьи 5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3. Утвердить расходы на обеспечение деятельности администрации МО «Выборгский район», включая структурные подразделения (юридические лица)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474 588 828,63 рублей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467 416 081,00 рублей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6 год в сумме 467 487 715,95 рублей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4 год и на плановый период 2025 и 2026 годов»; 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б) Приложение 3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) Приложение 4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4 год и на плановый период 2025 и 2026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г) Приложение 5 «Ведомственная структура расходов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6 «Адресная инвестиционная программ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е) Приложение 9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</w:t>
      </w:r>
      <w:bookmarkStart w:id="2" w:name="_Hlk155703775"/>
      <w:r>
        <w:rPr>
          <w:sz w:val="28"/>
          <w:szCs w:val="28"/>
          <w:lang w:val="ru-RU"/>
        </w:rPr>
        <w:t>«</w:t>
      </w:r>
      <w:bookmarkEnd w:id="2"/>
      <w:r>
        <w:rPr>
          <w:sz w:val="28"/>
          <w:szCs w:val="28"/>
          <w:lang w:val="ru-RU"/>
        </w:rPr>
        <w:t>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ж) Приложение 11 «Источники внутреннего финансирования дефицита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) Приложение 14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4 год и на плановый период 2025 и 2026 годов».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Разослано: дело, КСК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3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4-11-27T17:30:00Z</cp:lastPrinted>
  <dcterms:modified xsi:type="dcterms:W3CDTF">2024-12-17T07:08:00Z</dcterms:modified>
  <cp:revision>671</cp:revision>
  <dc:subject/>
  <dc:title>МУНИЦИПАЛЬНОЕ ОБРАЗОВАНИЕ</dc:title>
</cp:coreProperties>
</file>