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2.2024г.</w:t>
        <w:tab/>
        <w:tab/>
        <w:tab/>
        <w:t>№ 16</w:t>
      </w:r>
    </w:p>
    <w:p>
      <w:pPr>
        <w:pStyle w:val="Normal"/>
        <w:ind w:right="49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«Выборгский район» Ленинградской области на 2025 год и на плановый период 2026 и 2027 годов – первое чтение</w:t>
      </w:r>
    </w:p>
    <w:p>
      <w:pPr>
        <w:pStyle w:val="Normal"/>
        <w:spacing w:before="720" w:after="0"/>
        <w:ind w:firstLine="709"/>
        <w:jc w:val="both"/>
        <w:rPr/>
      </w:pPr>
      <w:r>
        <w:rPr>
          <w:sz w:val="28"/>
          <w:szCs w:val="28"/>
          <w:lang w:val="ru-RU"/>
        </w:rPr>
        <w:t>Рассмотрев проект решения о бюджете муниципального образования «Выборгский район» Ленинградской области на 2025 год и на плановый период 2026 и 2027 годов, внесенный главой администрации муниципального образования, в соответствии со статьями 15 и 52, частью 12 статьи 35 Федерального закона от 6 октября 2003 года № 131-ФЗ «Об общих принципах организации местного самоуправления в Российской Федерации», статьей 19 Устава муниципального образования, Положением о бюджетном процессе в муниципальном образовании «Выборгский район» Ленинградской области, утвержденном решением совета депутатов от 19 декабря 2023 года № 257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1. Утвердить в первом чтении проекта решения о бюджете муниципального образования «Выборгский район» Ленинградской области (далее – местный бюджет) на 2025 год и на плановый период 2026 и 2027 годов: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  <w:lang w:val="ru-RU"/>
        </w:rPr>
        <w:t>1) основные характеристики местного бюджета на 2025 год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в сумме 3 897 494 400,00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б) общий объем расходов местного бюджета в сумме 4 199 693 727,34 рублей;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нозируемый дефицит местного бюджета в сумме 302 199 327,34 рубле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) основные характеристики местного бюджета на 2026 год и на 2027 год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на 2026 год в сумме 3 870 687 500,00 рублей и на 2027 год в сумме 4 072 792 200,00 рублей;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бщий объем расходов местного бюджета на 2026 год в сумме 3 870 687 500,00 рублей, в том числе условно утвержденные расходы в сумме 441 575 438,03 рублей, и на 2027 год в сумме 4 072 792 200,00 рублей, в том числе условно утвержденные расходы в сумме 743 688 417,35 рублей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оответствии с пунктом 2 статьи 184.1 Бюджетного кодекса Российской Федерации утвердить нормативы распределения доходов на 2025 годи на плановый период 2026 и 2027 годов согласно приложению 1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на 2025 год в сумме 50 000 000,00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на 2026 год в сумме 50 000 000,00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на 2027 год в сумме 50 000 000,00 рублей.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ить верхний предел муниципального внутреннего долга муниципального образования «Выборгский район» Ленинградской области: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0,00 рублей;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0,00 рублей;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8 года в сумме 0,00 рублей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омитет финансов, прокуратура, газета «Выборг»</w:t>
      </w:r>
    </w:p>
    <w:sectPr>
      <w:footerReference w:type="default" r:id="rId3"/>
      <w:type w:val="nextPage"/>
      <w:pgSz w:w="11906" w:h="16838"/>
      <w:pgMar w:left="1418" w:right="1133" w:gutter="0" w:header="0" w:top="1135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6:00Z</dcterms:created>
  <dc:creator>tamara</dc:creator>
  <dc:description/>
  <cp:keywords/>
  <dc:language>en-US</dc:language>
  <cp:lastModifiedBy>Елена П. Дымша</cp:lastModifiedBy>
  <cp:lastPrinted>2024-12-03T11:37:00Z</cp:lastPrinted>
  <dcterms:modified xsi:type="dcterms:W3CDTF">2024-12-03T08:37:00Z</dcterms:modified>
  <cp:revision>80</cp:revision>
  <dc:subject/>
  <dc:title>Проект</dc:title>
</cp:coreProperties>
</file>