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629920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27.09.2018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3246</w:t>
      </w:r>
    </w:p>
    <w:p>
      <w:pPr>
        <w:pStyle w:val="Normal"/>
        <w:ind w:right="46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76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№2995 от 23.08.2017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унктом 2 части 2 статьи 1 областного закона от 07.07.2014 № 45-оз «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»,</w:t>
      </w:r>
    </w:p>
    <w:p>
      <w:pPr>
        <w:pStyle w:val="ConsPlusTitle"/>
        <w:tabs>
          <w:tab w:val="clear" w:pos="720"/>
          <w:tab w:val="left" w:pos="1837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00" w:leader="none"/>
        </w:tabs>
        <w:ind w:right="-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Пункт 4.6.2. приложения к постановлению администрации муниципального образования «Выборгский район» Ленинградской области от 23.08.2017 года №2995 «Об утверждении административного регламента предоставления муниципальной услуги «Выдача градостроительного плана земельного участка»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/>
        <w:t>«Специалист Отдела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ле подготовки градостроительного плана земельного участка, градостроительный план земельного участка подписывается исполнителем градостроительного плана, председателем Комитета или начальником отдела, ответственным за предоставление муниципальной  услуги и заверяется печатью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20"/>
        <w:jc w:val="both"/>
        <w:rPr>
          <w:strike/>
        </w:rPr>
      </w:pPr>
      <w:r>
        <w:rPr/>
        <w:t xml:space="preserve">Подписанный градостроительный план земельного участка  с сопроводительным письмом за подписью уполномоченного лица, направляется для рассмотрения и регистрации в комитет государственного строительного надзора и государственной экспертизы  Ленинградской области с предоставлением сопроводительных документов предусмотренных приказом комитета государственного строительного надзора и государственной экспертизы  Ленинградской области от 23.08.2018 №5, за исключением градостроительных планов земельных участков для размещения объектов индивидуального жилищного строительства, жилых дачных домов и садовых домов.  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должительность данного действия со дня регистрации ОМСУ заявления о выдаче градостроительного плана земельного участка до передачи градостроительного плана земельного участка в комитет государственного строительного надзора и государственной экспертизы  Ленинградской области для регистрации не должна превышать 15 (пятнадцати) рабочих дн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гистрация ГПЗУ с присвоением регистрационного номера осуществляется комитетом государственного строительного надзора и государственной экспертизы  Ленинградской обла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течение 5 (пяти) рабочих  дней с момента регистрации полученной документации от органа МСУ рассматривает переданные материалы и принимает одно из следующих решений: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- регистрация ГПЗУ с присвоением номера;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 xml:space="preserve">- направление материалов ГПЗУ в орган МСУ на доработку. </w:t>
      </w:r>
    </w:p>
    <w:p>
      <w:pPr>
        <w:pStyle w:val="Normal"/>
        <w:shd w:fill="FFFFFF" w:val="clear"/>
        <w:ind w:firstLine="709"/>
        <w:jc w:val="both"/>
        <w:rPr/>
      </w:pPr>
      <w:r>
        <w:rPr/>
        <w:t>Градостроительные планы земельных участков для размещения объектов индивидуального жилищного строительства, жилых дачных домов и садовых домов регистрируются в   Комитете.</w:t>
      </w:r>
    </w:p>
    <w:p>
      <w:pPr>
        <w:pStyle w:val="Normal"/>
        <w:shd w:fill="FFFFFF" w:val="clear"/>
        <w:ind w:firstLine="709"/>
        <w:jc w:val="both"/>
        <w:rPr/>
      </w:pPr>
      <w:r>
        <w:rPr/>
        <w:t>Должностным лицом, ответственным за ведение документооборота в Комитете в течение 1 рабочего дня со дня получения, обеспечивается размещение зарегистрированного град</w:t>
      </w:r>
      <w:bookmarkStart w:id="0" w:name="_GoBack"/>
      <w:bookmarkEnd w:id="0"/>
      <w:r>
        <w:rPr/>
        <w:t>остроительного плана земельного участка в информационной системе обеспечения градостроительной деятельности (далее - ИСОГД) и системе электронного документооборота и делопроизводства Комит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должительность действия не должна превышать 30 минут».</w:t>
      </w:r>
    </w:p>
    <w:p>
      <w:pPr>
        <w:pStyle w:val="Normal"/>
        <w:ind w:firstLine="709"/>
        <w:jc w:val="both"/>
        <w:rPr/>
      </w:pPr>
      <w:r>
        <w:rPr/>
        <w:t>2. Абзац 2 пункта 2.18.8 приложения к постановлению администрации муниципального образования «Выборгский район» Ленинградской области от 23.08.2017 года №2995 «Об утверждении административного регламента предоставления муниципальной услуги «Выдача градостроительного плана земельного участк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в день регистрации запроса формирует через АИС «Межвед ЛО» приглашение на прием, которое должно содержать следующую информацию: адрес Отдела/Комитета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Прием назначается на ближайшую свободную дату и время в соответствии с графиком работы Отдела/Комитета»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газете «Выборг» и разместить на официальном портале МО «Выборгский район».</w:t>
      </w:r>
    </w:p>
    <w:p>
      <w:pPr>
        <w:pStyle w:val="Normal"/>
        <w:ind w:left="142" w:firstLine="709"/>
        <w:jc w:val="both"/>
        <w:rPr/>
      </w:pPr>
      <w:r>
        <w:rPr/>
        <w:t>4. Контроль за исполнением настоящего постановления возложить на председателя комитета по управлению муниципальным имуществом и градостроительству С.В. Колма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Г.А. Ор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Колмак, Рупышева, Ступнева, Романюк, Сукончик</w:t>
      </w:r>
    </w:p>
    <w:p>
      <w:pPr>
        <w:pStyle w:val="Normal"/>
        <w:jc w:val="both"/>
        <w:rPr/>
      </w:pPr>
      <w:r>
        <w:rPr/>
        <w:t>Разослано: дело, ОАиГ КУМИГ, комитет по внутренней политике и международным связям, юридический комитет, газета «Выборг» портал</w:t>
      </w:r>
    </w:p>
    <w:p>
      <w:pPr>
        <w:pStyle w:val="Normal"/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6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7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1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1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1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1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1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2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8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2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3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3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4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3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2"/>
      </w:numPr>
      <w:spacing w:before="120" w:after="0"/>
    </w:pPr>
    <w:rPr/>
  </w:style>
  <w:style w:type="paragraph" w:styleId="315">
    <w:name w:val="Абзац Уровень 3"/>
    <w:basedOn w:val="135"/>
    <w:qFormat/>
    <w:pPr>
      <w:numPr>
        <w:ilvl w:val="0"/>
        <w:numId w:val="2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5"/>
    <w:qFormat/>
    <w:pPr>
      <w:numPr>
        <w:ilvl w:val="0"/>
        <w:numId w:val="2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3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2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16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6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2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2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4">
    <w:name w:val="Текст"/>
    <w:basedOn w:val="Normal"/>
    <w:qFormat/>
    <w:pPr>
      <w:suppressAutoHyphens w:val="false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1:00Z</dcterms:created>
  <dc:creator>Customer</dc:creator>
  <dc:description/>
  <cp:keywords/>
  <dc:language>en-US</dc:language>
  <cp:lastModifiedBy>Customer</cp:lastModifiedBy>
  <cp:lastPrinted>2018-09-28T14:10:00Z</cp:lastPrinted>
  <dcterms:modified xsi:type="dcterms:W3CDTF">2018-09-28T11:10:00Z</dcterms:modified>
  <cp:revision>4</cp:revision>
  <dc:subject/>
  <dc:title>                                                                     Приложение № 1 к постановлению</dc:title>
</cp:coreProperties>
</file>