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06.06.2012 </w:t>
        <w:tab/>
        <w:tab/>
        <w:tab/>
        <w:tab/>
        <w:tab/>
        <w:tab/>
        <w:tab/>
        <w:tab/>
        <w:tab/>
        <w:t xml:space="preserve"> 3706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административных регламен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я муниципальных услуг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Федеральным законом от 27 июля 2010 года №210-ФЗ «Об организации предоставления государственных и муниципальных услуг», и утверждения постановлением администрации № 3536 от 31.05.2012 реестра муниципальных услуг МО «Выборгский район» Ленинградской области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Утвердить административные регламенты предоставления муниципальных услуг: </w:t>
      </w:r>
    </w:p>
    <w:p>
      <w:pPr>
        <w:pStyle w:val="Normal"/>
        <w:keepLines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 xml:space="preserve">-Предоставление субсидий в рамках реализации мероприятий муниципальной целевой программы «Развитие сельского хозяйства в МО «Выборгский район» Ленинградской области на период до 2015 года». 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Организация общественных экологических экспертиз на территории МО «Выборгский район»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Консультирование и информирование субъектов малого и среднего предпринимательства по вопросам предпринимательской деятельности на территории МО «Выборгский район»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Консультирование и информирование субъектов малого и среднего предпринимательства по вопросам предпринимательской деятельности на территории МО «Город Выборг»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Выдача разрешений на право организации розничного рынка на территории МО «Город Выборг»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Предоставление информации об услугах, оказываемых учреждениями молодёжной политики на территории МО «Выборгский район» Ленинградской области.</w:t>
      </w:r>
    </w:p>
    <w:p>
      <w:pPr>
        <w:pStyle w:val="Normal"/>
        <w:keepLines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>-Поддержка мероприятий детских и молодёжных общественных объединений в МО «Выборгский район»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Организация проведения физкультурно-оздоровительных и спортивных мероприятий спортивных общественных объединений МО «Выборгский район»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Организация проведения физкультурно-оздоровительных и спортивных мероприятий спортивных общественных объединений МО «Город Выборг»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Обеспечение участия сборных команд МО «Выборгский район» Ленинградской области в официальных спортивных соревнованиях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Обеспечение участия сборных команд МО «Город Выборг» Выборгского района Ленинградской области в официальных спортивных соревнованиях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Организация проведения официальных физкультурно-оздоровительных и спортивных мероприятий в МО «Выборгский район»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Организация проведения официальных физкультурно-оздоровительных и спортивных мероприятий в МО «Город Выборг»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Предоставление информации о времени и месте проведения мероприятий в сфере культуры, анонсы данных мероприятий на территории МО «Выборгский район»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Предоставление информации о времени и месте проведения мероприятий в сфере культуры, анонсы данных мероприятий на территории МО «Город Выборг»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Предоставление информации об услугах, оказываемых учреждениями дополнительного образования детей в сфере культуры МО «Выборгский район»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Предоставление информации об услугах, оказываемых учреждениями культуры МО «Выборгский район»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 xml:space="preserve">-Выдача архивных справок, архивных выписок и копий архивных документов, связанных с социальной защитой  граждан, предусматривающих их пенсионное обеспечение, а также получение льгот и компенсаций. 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 xml:space="preserve">-Выдача архивных справок, архивных выписок и копий архивных документов, подтверждающих право на землю и иные имущественные права. 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 xml:space="preserve">-Выдача архивных справок, архивных выписок и копий архивных документов по определенной проблеме, теме, событии, факту. 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Предоставление архивных документов пользователям в архивном отделе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МО «Выборгский район»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-Рассмотрение обращений граждан и юридических лиц в администрацию МО «Выборгский район»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Выплата компенсации части родительской платы за со</w:t>
        <w:softHyphen/>
        <w:t>держание ребенка в муници</w:t>
        <w:softHyphen/>
        <w:t>пальных образовательных учреждениях МО «Выборгский район» Ленинградской области, реализующих  основную общеобразова</w:t>
        <w:softHyphen/>
        <w:t>тельную программу дошкольного образования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 xml:space="preserve">-Проведение экспертной оценки последствий  заключения договора об аренде имущества, закрепленного  за муниципальными образовательными учреждениями, являющимися объектами социальной инфраструктуры для детей, учредителем которых является администрация муниципального образования «Выборгский район» Ленинградской области 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Предоставление субсидии юридическим лицам, индивидуальным предпринимателям, осуществляющим перевозку пассажиров автомобильным транспортом общего пользования по муниципальным автобусным маршрутам МО «Выборгский район»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Консультирование физических и юридических лиц по вопросам транспортного обслуживания населения МО «Выборгский район»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Предоставление консультационных услуг по вопросам развития внешнеэкономических связей, делового сотрудничества на территории МО «Выборгский район»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Организация приема иностранных делегаций и иностранных граждан на территории МО «Выборгский район»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Предоставлению информации об объектах культурного наследия регионального или местного значения, находящихся на территории МО «Город Выборг» Выборгского района Ленинградской области и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 xml:space="preserve">-Присвоение наименований улицам, площадям и иным территориям проживания граждан, расположенным на территории МО «Город Выборг» Выборгского района Ленинградской области.  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Присвоение наименований улицам, площадям и иным территориям проживания граждан, расположенным на территории MO "Высоцкое город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Присвоение наименований улицам, площадям и иным территориям проживания граждан, расположенным на территории MO "Глебычевское сель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Присвоение наименований улицам, площадям и иным территориям проживания граждан, расположенным на территории MO "Гончаровское сель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Присвоение наименований улицам, площадям и иным территориям проживания граждан, расположенным на территории MO "Каменногорское город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Присвоение наименований улицам, площадям и иным территориям проживания граждан, расположенным на территории MO "Красносельское сель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Присвоение наименований улицам, площадям и иным территориям проживания граждан, расположенным на территории MO "Первомайское сель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Присвоение наименований улицам, площадям и иным территориям проживания граждан, расположенным на территории MO "Полянское сель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Присвоение наименований улицам, площадям и иным территориям проживания граждан, расположенным на территории MO "Приморское город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Присвоение наименований улицам, площадям и иным территориям проживания граждан, расположенным на территории MO "Рощинское город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Присвоение наименований улицам, площадям и иным территориям проживания граждан, расположенным на территории MO "Светогорское город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Присвоение наименований улицам, площадям и иным территориям проживания граждан, расположенным на территории MO "Селезневское сель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Присвоение наименований улицам, площадям и иным территориям проживания граждан, расположенным на территории MO "Советское городское поселение" Выборгского района Ленинградской области.</w:t>
      </w:r>
    </w:p>
    <w:p>
      <w:pPr>
        <w:pStyle w:val="Normal"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 xml:space="preserve">-Выдача разрешений на строительство на территории МО «Город Выборг» Выборгского района Ленинградской области.  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-Выдача разрешений на строительство на территории MO "Высоцкое город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-Выдача разрешений на строительство на территории MO "Глебычевское сель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-Выдача разрешений на строительство на территории MO "Гончаровское сель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-Выдача разрешений на строительство на территории MO "Каменногорское город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-Выдача разрешений на строительство на территории MO "Красносельское сель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-Выдача разрешений на строительство на территории MO "Первомайское сель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-Выдача разрешений на строительство на территории MO "Полянское сель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-Выдача разрешений на строительство на территории MO "Приморское город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-Выдача разрешений на строительство на территории MO "Рощинское город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-Выдача разрешений на строительство на территории MO "Селезневское сель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-Выдача разрешений на строительство на территории MO "Советское городское поселение" -Выборгского района Ленинградской области.</w:t>
      </w:r>
    </w:p>
    <w:p>
      <w:pPr>
        <w:pStyle w:val="Normal"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 xml:space="preserve">-Выдача разрешения на ввод объекта в эксплуатацию, расположенного на территории МО «Город Выборг» Выборгского района Ленинградской области.  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-Выдача разрешения на ввод объекта в эксплуатацию, расположенного на территории MO "Высоцкое город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-Выдача разрешения на ввод объекта в эксплуатацию, расположенного на территории MO "Глебычевское сель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-Выдача разрешения на ввод объекта в эксплуатацию, расположенного на территории MO "Гончаровское сель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-Выдача разрешения на ввод объекта в эксплуатацию, расположенного на территории MO "Каменногорское город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-Выдача разрешения на ввод объекта в эксплуатацию, расположенного на территории MO "Красносельское сель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-Выдача разрешения на ввод объекта в эксплуатацию, расположенного на территории MO "Первомайское сель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-Выдача разрешения на ввод объекта в эксплуатацию, расположенного на территории MO "Полянское сель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-Выдача разрешения на ввод объекта в эксплуатацию, расположенного на территории MO "Приморское город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-Выдача разрешения на ввод объекта в эксплуатацию, расположенного на территории MO "Рощинское город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-Выдача разрешения на ввод объекта в эксплуатацию, расположенного на территории MO "Селезневское сель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-Выдача разрешения на ввод объекта в эксплуатацию, расположенного на территории MO "Советское городское поселение" Выборгского района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Предоставление информации об объектах учета, содержащихся в реестре муниципального имущества, находящегося в собственности МО «Выборгский район» Ленинградской области.</w:t>
      </w:r>
    </w:p>
    <w:p>
      <w:pPr>
        <w:pStyle w:val="Normal"/>
        <w:keepLines/>
        <w:tabs>
          <w:tab w:val="clear" w:pos="708"/>
          <w:tab w:val="left" w:pos="-5529" w:leader="none"/>
          <w:tab w:val="left" w:pos="900" w:leader="none"/>
        </w:tabs>
        <w:ind w:right="-108" w:firstLine="720"/>
        <w:jc w:val="both"/>
        <w:rPr/>
      </w:pPr>
      <w:r>
        <w:rPr>
          <w:sz w:val="22"/>
          <w:szCs w:val="22"/>
        </w:rPr>
        <w:t>-Закрепление муниципального имущества, находящегося в собственности МО «Выборгский район» Ленинградской области за муниципальными унитарными предприятиями на праве хозяйственного ведения, за муниципальными казенными, бюджетными и автономными учреждениями на праве оперативного управле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Предоставление муниципального имущества, находящегося в собственности МО «Выборгский район» Ленинградской области в аренду или безвозмездное пользование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Председателям комитетов, начальникам управлений, отделов администрации обеспечить исполнение административных регламентов указанных в пункте 1 настоящего постановле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Контроль за исполнением постановления возложить на управляющего делами администрации Рошковича В.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лава администрации                                                                                                                     А.П. Лысов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 Рошкович, Нерушай, А.Павлов, Соколо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ослано: дело, Нерушай, Рошкович, </w:t>
      </w:r>
      <w:r>
        <w:rPr>
          <w:sz w:val="21"/>
          <w:szCs w:val="21"/>
        </w:rPr>
        <w:t>комитет аграрной политики, КУМИГ, КО, комитет спорта, культуры и молодежной политики, комитет поддержки предпринимательства и потребительского рынка, комитет охраны окружающей среды и природных ресурсов, комитет дорожного хозяйства, транспорта, связи, капитального строительства, координации жилищных программ, комитет внешнеэкономического сотрудничества, МБУ «ГИЦ», архив, ИАО, официальный портал администрации МО «ВР» Л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sz w:val="24"/>
      <w:lang w:val="ru-RU" w:bidi="ar-SA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basedOn w:val="Style8"/>
    <w:qFormat/>
    <w:rPr>
      <w:sz w:val="24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Заголовок 2 Знак Знак"/>
    <w:basedOn w:val="Style8"/>
    <w:qFormat/>
    <w:rPr>
      <w:b/>
      <w:bCs/>
      <w:i/>
      <w:iCs/>
      <w:sz w:val="24"/>
      <w:szCs w:val="24"/>
      <w:lang w:val="ru-RU" w:bidi="ar-SA"/>
    </w:rPr>
  </w:style>
  <w:style w:type="character" w:styleId="Style10">
    <w:name w:val="Текст концевой сноски Знак"/>
    <w:basedOn w:val="Style8"/>
    <w:qFormat/>
    <w:rPr>
      <w:sz w:val="24"/>
      <w:szCs w:val="2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11">
    <w:name w:val="Подзаголовок Знак"/>
    <w:basedOn w:val="Style8"/>
    <w:qFormat/>
    <w:rPr>
      <w:b/>
      <w:sz w:val="24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21">
    <w:name w:val="Основной текст 2"/>
    <w:basedOn w:val="Normal"/>
    <w:qFormat/>
    <w:pPr/>
    <w:rPr>
      <w:b/>
      <w:szCs w:val="20"/>
    </w:rPr>
  </w:style>
  <w:style w:type="paragraph" w:styleId="22">
    <w:name w:val="????????? 2"/>
    <w:basedOn w:val="Style13"/>
    <w:next w:val="Style13"/>
    <w:qFormat/>
    <w:pPr>
      <w:keepNext w:val="true"/>
      <w:jc w:val="center"/>
    </w:pPr>
    <w:rPr>
      <w:b/>
    </w:rPr>
  </w:style>
  <w:style w:type="paragraph" w:styleId="Style14">
    <w:name w:val="???????? ?????"/>
    <w:basedOn w:val="Style13"/>
    <w:qFormat/>
    <w:pPr>
      <w:jc w:val="both"/>
    </w:pPr>
    <w:rPr/>
  </w:style>
  <w:style w:type="paragraph" w:styleId="BodyText2">
    <w:name w:val="Body Text 2"/>
    <w:basedOn w:val="Style13"/>
    <w:qFormat/>
    <w:pPr/>
    <w:rPr>
      <w:b/>
    </w:rPr>
  </w:style>
  <w:style w:type="paragraph" w:styleId="Style15">
    <w:name w:val="??????? ??????????"/>
    <w:basedOn w:val="Style13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Style13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+ По ширине"/>
    <w:basedOn w:val="Normal"/>
    <w:qFormat/>
    <w:pPr>
      <w:ind w:right="-5" w:hanging="0"/>
      <w:jc w:val="both"/>
    </w:pPr>
    <w:rPr/>
  </w:style>
  <w:style w:type="paragraph" w:styleId="Style22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firstLine="288"/>
      <w:jc w:val="both"/>
    </w:pPr>
    <w:rPr>
      <w:rFonts w:ascii="MS Sans Serif;Times New Roman" w:hAnsi="MS Sans Serif;Times New Roman" w:cs="MS Sans Serif;Times New Roman"/>
      <w:sz w:val="39"/>
      <w:szCs w:val="39"/>
    </w:rPr>
  </w:style>
  <w:style w:type="paragraph" w:styleId="12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eastAsia="Arial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lang w:val="en-US" w:eastAsia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21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46:00Z</dcterms:created>
  <dc:creator>Customer</dc:creator>
  <dc:description/>
  <dc:language>en-US</dc:language>
  <cp:lastModifiedBy>bykovskaya_la</cp:lastModifiedBy>
  <cp:lastPrinted>2012-06-05T16:18:00Z</cp:lastPrinted>
  <dcterms:modified xsi:type="dcterms:W3CDTF">2019-05-14T10:46:00Z</dcterms:modified>
  <cp:revision>2</cp:revision>
  <dc:subject/>
  <dc:title>Приложение № 1 к постановлению</dc:title>
</cp:coreProperties>
</file>