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17790" cy="10600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7790" cy="1060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17155" cy="10600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7155" cy="1060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7pt;height:83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17155" cy="10600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7155" cy="1060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34" w:h="1957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48:00Z</dcterms:created>
  <dc:creator>bykovskaya_la</dc:creator>
  <dc:description/>
  <dc:language>en-US</dc:language>
  <cp:lastModifiedBy>bykovskaya_la</cp:lastModifiedBy>
  <dcterms:modified xsi:type="dcterms:W3CDTF">2019-05-14T11:48:00Z</dcterms:modified>
  <cp:revision>2</cp:revision>
  <dc:subject/>
  <dc:title/>
</cp:coreProperties>
</file>