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шением совета депутатов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Город Выборг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ыборгского 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Ленинградской области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от              2017  года №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(приложение 7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и КОД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х администраторов доходов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 «Город Выборг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ыборгского района Ленинградской област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866"/>
        <w:gridCol w:w="4700"/>
      </w:tblGrid>
      <w:tr>
        <w:trPr>
          <w:trHeight w:val="546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доходов  местного бюджет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тора доход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 местного бюджета</w:t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13 0000 13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 компенсации затрат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1050 13 0000 4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1050 13 0000 14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3 0000 14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 работ, услуг для обеспечения государственных и муниципальных нужд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7040 13 0000 14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13 0000 14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2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3 0000 14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 17 05050 13 0000 18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3 0000 15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3 0000 15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13 0000 15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13 0000 15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3 0000 15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поселений на софинансирование капитальных вложений  в объекты муниципальной собственности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3 0000 15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3 0000 15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4 13 0000 15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3 0000 15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 другого  уровн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3 0000 15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3 0000 18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3 0000 18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3 0000 18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3 0000 18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 осуществления возврата (зачета) излишне уплаченных  или излишне взысканных сумм 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3 0000 15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3 0000 18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3 0000 18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3 0000 18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0 13 0000 15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          2015 - 2020 годы из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 трансфертов, имеющих целевое назначение, прошлых лет  из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и градостроительству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3 0000 12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, а 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 исключением имущества муниципальных бюджетных 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3 0000 43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городских посел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28:00Z</dcterms:created>
  <dc:creator>Lera</dc:creator>
  <dc:description/>
  <cp:keywords/>
  <dc:language>en-US</dc:language>
  <cp:lastModifiedBy>OEM_user</cp:lastModifiedBy>
  <cp:lastPrinted>2015-11-12T09:23:00Z</cp:lastPrinted>
  <dcterms:modified xsi:type="dcterms:W3CDTF">2017-11-02T08:33:00Z</dcterms:modified>
  <cp:revision>289</cp:revision>
  <dc:subject/>
  <dc:title>Администраторы доходов бюджета муниципального образования</dc:title>
</cp:coreProperties>
</file>