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Город Выборг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ыборгского 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Ленинградской области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от               2017 года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(приложение 8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х администраторов источников внутреннего финансирования дефицита бюджета  муниципального образования «Город Выборг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боргского района Ленинград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66"/>
        <w:gridCol w:w="4700"/>
      </w:tblGrid>
      <w:tr>
        <w:trPr>
          <w:trHeight w:val="546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ов внутреннего финансирования дефици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источников внутреннего финансирования дефици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внутреннего финансирования дефици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1 02 00 00 13 0000 7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1 02 00 00 13 0000 8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городских поселений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1 03 01 00 13 0000 7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 03 01 00 13 0000 8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OEM_user</cp:lastModifiedBy>
  <cp:lastPrinted>2015-11-12T09:27:00Z</cp:lastPrinted>
  <dcterms:modified xsi:type="dcterms:W3CDTF">2017-10-24T07:29:00Z</dcterms:modified>
  <cp:revision>185</cp:revision>
  <dc:subject/>
  <dc:title>Администраторы доходов бюджета муниципального образования</dc:title>
</cp:coreProperties>
</file>