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Выборгский район» 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 декабря 2024 года №</w:t>
      </w:r>
    </w:p>
    <w:p>
      <w:pPr>
        <w:pStyle w:val="Normal"/>
        <w:spacing w:before="240" w:after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20"/>
          <w:tab w:val="left" w:pos="2492" w:leader="none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-программа приватизации</w:t>
      </w:r>
    </w:p>
    <w:p>
      <w:pPr>
        <w:pStyle w:val="Normal"/>
        <w:tabs>
          <w:tab w:val="clear" w:pos="720"/>
          <w:tab w:val="left" w:pos="2492" w:leader="none"/>
          <w:tab w:val="left" w:pos="8222" w:leader="none"/>
        </w:tabs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«Выборгский район» Ленинградской области на </w:t>
      </w:r>
      <w:r>
        <w:rPr>
          <w:color w:val="000000"/>
          <w:sz w:val="28"/>
          <w:szCs w:val="28"/>
        </w:rPr>
        <w:t>2025-2027 годы</w:t>
      </w:r>
    </w:p>
    <w:p>
      <w:pPr>
        <w:pStyle w:val="Normal"/>
        <w:tabs>
          <w:tab w:val="clear" w:pos="720"/>
          <w:tab w:val="left" w:pos="249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1.</w:t>
      </w:r>
      <w:r>
        <w:rPr>
          <w:color w:val="000000"/>
          <w:sz w:val="28"/>
          <w:szCs w:val="28"/>
        </w:rPr>
        <w:t xml:space="preserve"> Состав недвижимого муниципального имущества, подлежащего приватизации путем продажи на торг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3261"/>
        <w:gridCol w:w="184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</w:t>
            </w:r>
          </w:p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</w:t>
            </w:r>
          </w:p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,</w:t>
            </w:r>
          </w:p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лощадь, кв. 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</w:tr>
      <w:tr>
        <w:trPr>
          <w:trHeight w:val="21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Кутузова, д. 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5 кв.м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ж цокольны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30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морская, д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2,4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ж цокольный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7:01:0108004:22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Лесогорский, пер. Зеленый,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, помещение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26,4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ж №1, этаж № 2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7:01:0501004: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Кутузова, д. 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,5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гараж)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ж цокольный,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47:01:0107003:52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вар Кутузова, д. 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,1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гараж)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Этаж цокольный,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адастровый номер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7:01:0107003:5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жилые здания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 в/г 1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анило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жилое двухэтажное здание - штаб (инв. №1) площадью – 797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1533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двухэтажное здание - казармы (инв. №13) площадью – 767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7127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склад (инв. №14) площадью – 25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5356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хранилище (инв. №27) площадью – 213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785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хранилище площадью – 362,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1532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навес для техники (инв. №30) площадью – 19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646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маслохранилище (инв. №3) площадью – 18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1543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маслохранилище (инв. №15) площадью – 140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1544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хранилище (инв. №28) площадью – 7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8157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насосная станция (инв. №29) площадью – 2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5682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караульное помещение (инв. №26) площадью – 7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031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заправочный пункт площадью – 2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2701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склад (инв. №2) площадью – 2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7:01:0000000:22974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пожарное депо площадью – 48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5492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- пожарное депо площадью – 1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5490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– 4276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47:01:0106001:1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есогорский, ул. Школьная,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жилое здание – 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,7 кв.м.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47:01:0501002:536</w:t>
            </w:r>
          </w:p>
          <w:p>
            <w:pPr>
              <w:pStyle w:val="Style15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–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4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дастровый номер 47:01:0501002:26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Нежилое здание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Гвардейская, д. 33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–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6 кв.м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47:01:0103003:129</w:t>
            </w:r>
          </w:p>
          <w:p>
            <w:pPr>
              <w:pStyle w:val="Style15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–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988 кв.м</w:t>
            </w:r>
          </w:p>
          <w:p>
            <w:pPr>
              <w:pStyle w:val="Style15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кадастровый номер 47:01:0103003: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ые здания с земельным участ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г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горское шоссе, д. 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жилое четырехэтажное здание - лечебный корпус с подвалом, площадью - 428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109003:8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вляется памятником культурного наследия регионального знач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трехэтажное здание - штаб (инв. № 2), площадью - 71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2060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рпус 3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вляется памятником культурного наследия регионального значения 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трехэтажное здание - лечебный корпус, площадью – 459,6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109003:7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8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гараж, площадью - 541,5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:01:0109003:64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рпус 11, является памятником культурного наследия регионального значения 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склад (инв. №10), площадью – 251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1986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18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овощехранилище (инв. №25), площадью – 18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:22065, является памятником культурного наследия регионального значения 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склад (инв. №19), площадью – 718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62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6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теплица (инв. №20), площадью – 15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6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7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квашпункт (инв. №12), площадью – 152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81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17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склад технического имущества (инв. №22), площадью – 2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695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5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аккумуляторная (инв. №5), площадью – 2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6952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1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водонапорная башня (инв. №6), площадью – 1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6949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рпус 10, является памятником культурного наследия регионального значения 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одноэтажное здание станция перекачки (инв. №17), площадью – 14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63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14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техническое (инв. №24), площадью – 2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46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4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техническое (инв. №18), площадью – 37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000000:20415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рпус 13, являетя памятником культурного наследия регионального значения «Ансамбль «Выборгская Русская учительская семинария «Марковилла» («Военная школа «Марковилла»);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Нежилое одноэтажное здание - прачечная, площадью – 74,9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:01:0109003:5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пус 12;</w:t>
            </w:r>
          </w:p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513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:01:0109003: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здел 2.</w:t>
      </w:r>
      <w:r>
        <w:rPr/>
        <w:t xml:space="preserve"> Состав движимого муниципального имущества, подлежащего приватизации путем продажи на торгах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126"/>
        <w:gridCol w:w="2835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кта,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лощадь, кв. 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оимость</w:t>
            </w:r>
          </w:p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менные бездокументарные акций АО «Гостиничный комплекс «Выбо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 Выборгский район, 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и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кт., д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 306 штук, номиналом 37 467 руб.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: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05302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менные бездокументарные акций НАО «Ры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 Выборгский район, г. Выборг, ул. Северный Вал, д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 200 штук, номиналом 74 488 руб. каждая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: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05180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менные бездокументарные акций АО «Гостиничный Комплекс «Чай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 Выборгский район, г. Выборг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морская,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 694 штук, номиналом 37 467 руб.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: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24159-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менные бездокументарные акций НАО «Выборгский Водокана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 Выборгский район, г. Выборг, ул. Куйбышева, д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 xml:space="preserve">11 334 штук, номиналом 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1 000 руб.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: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03862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именные бездокументарные акций ОАО «Оптика- Выбор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градская область Выборгский район, г. Выборг, бульвар Кутузова, д.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личестве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штук, номиналом</w:t>
            </w:r>
          </w:p>
          <w:p>
            <w:pPr>
              <w:pStyle w:val="Style15"/>
              <w:jc w:val="center"/>
              <w:rPr/>
            </w:pPr>
            <w:r>
              <w:rPr>
                <w:sz w:val="26"/>
                <w:szCs w:val="26"/>
              </w:rPr>
              <w:t>1 453 руб.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: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-01-05178-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ыночной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ю</w:t>
            </w:r>
          </w:p>
        </w:tc>
      </w:tr>
      <w:tr>
        <w:trPr>
          <w:trHeight w:val="2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2" w:leader="none"/>
              </w:tabs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, Выборгский район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ыборг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оветская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, модель ТС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ЙОТА </w:t>
            </w:r>
            <w:r>
              <w:rPr>
                <w:sz w:val="26"/>
                <w:szCs w:val="26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: легковой седан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JTNBE</w:t>
            </w: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5030465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изготовления: 20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ТС: В/М1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одель, № двигателя: 2</w:t>
            </w:r>
            <w:r>
              <w:rPr>
                <w:sz w:val="26"/>
                <w:szCs w:val="26"/>
                <w:lang w:val="en-US"/>
              </w:rPr>
              <w:t>AZ</w:t>
            </w:r>
            <w:r>
              <w:rPr>
                <w:sz w:val="26"/>
                <w:szCs w:val="26"/>
              </w:rPr>
              <w:t>23520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сси: отсутствует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узов № </w:t>
            </w:r>
            <w:r>
              <w:rPr>
                <w:sz w:val="26"/>
                <w:szCs w:val="26"/>
                <w:lang w:val="en-US"/>
              </w:rPr>
              <w:t>JTNBE</w:t>
            </w: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5030465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 кузова: сер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двигателя: 167(122.В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й объем двигателя: 23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двигателя: бензиновый на бензин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. класс: четвёрт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ная максимальная масса: 198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без нагрузки:15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ель ТС: ТОЙОТА МОТОР КОРПОРЕЙШН (ЯПО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</w:tr>
    </w:tbl>
    <w:p>
      <w:pPr>
        <w:pStyle w:val="Normal"/>
        <w:tabs>
          <w:tab w:val="clear" w:pos="720"/>
          <w:tab w:val="left" w:pos="24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2636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9:00Z</dcterms:created>
  <dc:creator>gorono</dc:creator>
  <dc:description/>
  <cp:keywords/>
  <dc:language>en-US</dc:language>
  <cp:lastModifiedBy>Елена П. Дымша</cp:lastModifiedBy>
  <cp:lastPrinted>2024-11-29T12:34:00Z</cp:lastPrinted>
  <dcterms:modified xsi:type="dcterms:W3CDTF">2024-12-09T06:06:00Z</dcterms:modified>
  <cp:revision>199</cp:revision>
  <dc:subject/>
  <dc:title>                                                   </dc:title>
</cp:coreProperties>
</file>