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b/>
          <w:b/>
          <w:lang w:val="ru-RU"/>
        </w:rPr>
      </w:pPr>
      <w:r>
        <w:rPr>
          <w:sz w:val="28"/>
          <w:szCs w:val="28"/>
          <w:lang w:val="ru-RU"/>
        </w:rPr>
        <w:t>от 17.12.2024г.</w:t>
        <w:tab/>
        <w:tab/>
        <w:tab/>
        <w:t>№</w:t>
      </w:r>
    </w:p>
    <w:p>
      <w:pPr>
        <w:pStyle w:val="Normal"/>
        <w:ind w:right="48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 муниципального образования «Выборгский район» Ленинградской области за 9 месяцев 2024 года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председателя комитета финансов администрации муниципального образования «Выборгский район» Ленинградской области К.Ю. Паничева об исполнении бюджета муниципального образования «Выборгский район» Ленинградской области за 9 месяцев 2024 года, в соответствии с частью 5 статьи 264.2 Бюджетного кодекса Российской Федерации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Принять к сведению отчет об исполнении бюджета муниципального образования «Выборгский район» Ленинградской области за 9 месяцев 2024 года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доходам бюджета муниципального образования по кодам классификации доходов бюджета в сумме 6 612 331 565,12 рублей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расходам бюджета муниципального образования по разделам и подразделам классификации расходов бюджета в сумме 5 773 548 399,09 рублей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едомственной структуре расходов бюджета муниципального образования согласно приложению 3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источникам внутреннего финансирования дефицита бюджета муниципального образования по кодам классификации источников финансирования дефицита бюджета в сумме (- 838 783 166,03) рублей согласно приложению 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нять к сведению показатели о численности муниципальных служащих органов местного самоуправления, работников муниципальных учреждений за 9 месяцев 2024 года согласно приложению 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сетевом издании в сети Интернет (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0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type w:val="nextPage"/>
      <w:pgSz w:w="11906" w:h="16838"/>
      <w:pgMar w:left="1418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avrl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58:00Z</dcterms:created>
  <dc:creator>Тамара</dc:creator>
  <dc:description/>
  <cp:keywords/>
  <dc:language>en-US</dc:language>
  <cp:lastModifiedBy>Елена П. Дымша</cp:lastModifiedBy>
  <cp:lastPrinted>2024-11-14T13:38:00Z</cp:lastPrinted>
  <dcterms:modified xsi:type="dcterms:W3CDTF">2024-12-09T07:29:00Z</dcterms:modified>
  <cp:revision>81</cp:revision>
  <dc:subject/>
  <dc:title/>
</cp:coreProperties>
</file>