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я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т     2024 года                               № </w:t>
      </w:r>
    </w:p>
    <w:p>
      <w:pPr>
        <w:pStyle w:val="Normal"/>
        <w:spacing w:before="240" w:after="0"/>
        <w:ind w:right="4967" w:hanging="0"/>
        <w:jc w:val="both"/>
        <w:rPr/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4 год и на плановый период 2025 и 2026 годов»</w:t>
      </w:r>
    </w:p>
    <w:p>
      <w:pPr>
        <w:pStyle w:val="Normal"/>
        <w:spacing w:before="360" w:after="0"/>
        <w:ind w:firstLine="53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360" w:after="0"/>
        <w:ind w:firstLine="53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360" w:after="0"/>
        <w:ind w:firstLine="539"/>
        <w:contextualSpacing/>
        <w:jc w:val="both"/>
        <w:rPr/>
      </w:pPr>
      <w:r>
        <w:rPr>
          <w:spacing w:val="200"/>
          <w:sz w:val="28"/>
          <w:szCs w:val="28"/>
          <w:lang w:val="ru-RU"/>
        </w:rPr>
        <w:t xml:space="preserve">             </w:t>
      </w: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spacing w:before="360" w:after="0"/>
        <w:ind w:firstLine="539"/>
        <w:contextualSpacing/>
        <w:jc w:val="both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1. Внести в решение совета депутатов от 12 декабря 2023 года № 250 «О бюджете муниципального образования «Выборгский район» Ленинградской области на 2024 год и на плановый период 2025 и 2026 годов» с изменениями от 12 марта,  от 18 июня и 23 сентября 2024 года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1) пункты 1,2 статьи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4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                    8 564 251 679,65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8 701 761 176,44 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местного бюджета в сумме 137 509 496,79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5 и 2026 г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5 год в сумме 7 317 101 296,50 рублей и на 2026 год в сумме 7 258 179 337,07 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местного бюджета на 2025 год в сумме 7 317 101 296,50 рублей, в том числе условно утвержденные расходы в сумме 79 334 095,23 рублей, и на 2026 год в сумме 7 258 179 337,07 рублей, в том числе условно утвержденные расходы в сумме 542 954 907,15 рублей.»;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)  </w:t>
      </w:r>
      <w:r>
        <w:rPr>
          <w:bCs/>
          <w:sz w:val="28"/>
          <w:szCs w:val="28"/>
          <w:lang w:val="ru-RU"/>
        </w:rPr>
        <w:t xml:space="preserve"> изложить в новой редакции пункты 5, 6, 7 статьи 4: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5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а 2024 год в сумме 81 558 024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а 2025 год в сумме 82 213 591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а 2026 год в сумме 84 031 691,00 рублей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6. Утвердить объем бюджетных ассигнований дорожного фонда МО «Выборгский район»: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на 2024 год в сумме 355 012 709,83 рублей;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>на 2025 год в сумме 222 313 396,22 рублей;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на 2026 год в сумме 202 764 500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7</w:t>
      </w:r>
      <w:r>
        <w:rPr>
          <w:bCs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Утвердить резервный фонд администрации МО «Выборгский район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а 2024 год в сумме 44 737 655,9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а 2025 год в сумме 72 305 805,65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а 2026 год в сумме 66 523 504,35 рублей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3) </w:t>
      </w:r>
      <w:r>
        <w:rPr>
          <w:bCs/>
          <w:sz w:val="28"/>
          <w:szCs w:val="28"/>
          <w:lang w:val="ru-RU"/>
        </w:rPr>
        <w:t>изложить в новой редакции пункт 3 статьи 5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3. Утвердить расходы на обеспечение деятельности администрации МО «Выборгский район», включая структурные подразделения (юридические лица)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в сумме 474 588 828,63 рублей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 сумме 467 416 081,00 рублей</w:t>
      </w:r>
      <w:r>
        <w:rPr>
          <w:sz w:val="28"/>
          <w:lang w:val="ru-RU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на 2026 год в сумме 467 487 715,95 рублей.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4) изложить в новой редакции:</w:t>
      </w:r>
    </w:p>
    <w:p>
      <w:pPr>
        <w:pStyle w:val="31"/>
        <w:spacing w:before="0" w:after="12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а) Приложение 1 «Прогнозируемые поступления налоговых, неналоговых доходов и безвозмездных поступлений в бюджет муниципального образования «Выборгский район» Ленинградской области по кодам видов доходов на 2024 год и на плановый период 2025 и 2026 годов»; </w:t>
      </w:r>
    </w:p>
    <w:p>
      <w:pPr>
        <w:pStyle w:val="31"/>
        <w:spacing w:before="0" w:after="12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>б) Приложение 3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12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>в) Приложение 4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на 2024 год и на плановый период 2025 и 2026 годов»;</w:t>
      </w:r>
    </w:p>
    <w:p>
      <w:pPr>
        <w:pStyle w:val="31"/>
        <w:spacing w:before="0" w:after="12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>г) Приложение 5 «Ведомственная структура расходов бюджет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12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Приложение 6 «Адресная инвестиционная программ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12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е) Приложение 9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</w:t>
      </w:r>
      <w:bookmarkStart w:id="0" w:name="_Hlk155703775"/>
      <w:r>
        <w:rPr>
          <w:sz w:val="28"/>
          <w:szCs w:val="28"/>
          <w:lang w:val="ru-RU"/>
        </w:rPr>
        <w:t>«</w:t>
      </w:r>
      <w:bookmarkEnd w:id="0"/>
      <w:r>
        <w:rPr>
          <w:sz w:val="28"/>
          <w:szCs w:val="28"/>
          <w:lang w:val="ru-RU"/>
        </w:rPr>
        <w:t>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ru-RU"/>
        </w:rPr>
        <w:t>ж) Приложение 11 «Источники внутреннего финансирования дефицита бюджета муниципального образования «Выборгский район» Ленинградской области на 2024 год и на плановый период 2025 и 2026 годов»;</w:t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) Приложение 14 «Иные межбюджетные трансферты, передаваемые бюджету муниципального образования «Выборгский район» Ленинградской области из бюджетов поселений на осуществление части полномочий по решению вопросов местного значения на 2024 год и на плановый период 2025 и 2026 годов». </w:t>
      </w:r>
    </w:p>
    <w:p>
      <w:pPr>
        <w:pStyle w:val="31"/>
        <w:spacing w:before="0" w:after="0"/>
        <w:ind w:left="0" w:firstLine="567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540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54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8"/>
          <w:lang w:val="ru-RU"/>
        </w:rPr>
        <w:t xml:space="preserve">Глава муниципального образования </w:t>
        <w:tab/>
        <w:t xml:space="preserve">              </w:t>
        <w:tab/>
        <w:t xml:space="preserve">                       Д.Ю. Никулин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АРШРУТНЫЙ ЛИС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 проекту решения</w:t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</w:t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ыборгский район» Ленинградской области на 2024 год и на плановый период 2025 и 2026 годов»</w:t>
      </w:r>
    </w:p>
    <w:p>
      <w:pPr>
        <w:pStyle w:val="Normal"/>
        <w:rPr/>
      </w:pPr>
      <w:r>
        <w:rPr>
          <w:lang w:val="ru-RU"/>
        </w:rPr>
        <w:t>комитет финансов_</w:t>
      </w:r>
      <w:r>
        <w:rPr>
          <w:u w:val="single"/>
          <w:lang w:val="ru-RU"/>
        </w:rPr>
        <w:t>________________________________________________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(структурное подразделение, подготовившее проект)                  </w:t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843"/>
        <w:gridCol w:w="1701"/>
        <w:gridCol w:w="1843"/>
        <w:gridCol w:w="184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ниц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ект получ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ект согласов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пись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.Г. Сави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</w:t>
            </w:r>
            <w:r>
              <w:rPr>
                <w:lang w:val="ru-RU"/>
              </w:rPr>
              <w:t xml:space="preserve"> </w:t>
            </w:r>
            <w:r>
              <w:rPr/>
              <w:t>Пав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Б. Самойл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.С. Зуб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.Р. Михай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.Е. Ц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.В. Чер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.А. Кар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Ю. Панич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Управляющий делами </w:t>
      </w:r>
      <w:r>
        <w:rPr>
          <w:szCs w:val="28"/>
          <w:u w:val="single"/>
          <w:lang w:val="ru-RU"/>
        </w:rPr>
        <w:t>_______________________</w:t>
      </w:r>
      <w:r>
        <w:rPr>
          <w:szCs w:val="28"/>
          <w:lang w:val="ru-RU"/>
        </w:rPr>
        <w:t>_Д.Ю. Чернецкий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63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полнитель: Крылова Е.А., Петрова Е.Е. (2-33-16)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62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pavrl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User</cp:lastModifiedBy>
  <cp:lastPrinted>2024-11-27T17:30:00Z</cp:lastPrinted>
  <dcterms:modified xsi:type="dcterms:W3CDTF">2024-11-27T14:30:00Z</dcterms:modified>
  <cp:revision>669</cp:revision>
  <dc:subject/>
  <dc:title>МУНИЦИПАЛЬНОЕ ОБРАЗОВАНИЕ</dc:title>
</cp:coreProperties>
</file>