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а № 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2"/>
          <w:szCs w:val="22"/>
        </w:rPr>
        <w:t xml:space="preserve">(приложение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ЫХ ОРГАНОВ ИСПОЛНИТЕЛЬНОЙ ВЛАСТИ И ОРГАНОВ ИСПОЛНИТЕЛЬНОЙ ВЛАСТИ ЛЕНИНГРАДСКОЙ ОБЛАСТИ - ГЛАВНЫХ АДМИНИСТРАТОРОВ ДОХОДОВ БЮДЖЕТА МУНИЦИПАЛЬНОГО ОБРАЗОВА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Правительства Ленинградской обла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таможенная служб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2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равопорядка и безопасности Ленинград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Ленинградское областное государственное учреждение  "</w:t>
            </w: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Управление по природным комплексам и объектам Ленинградской области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"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контроля природопользования и экологической безопасности Ленинградской 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строительного надзора и государственной экспертизы Ленинград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ый технический надзор Ленинград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митет по молодежной политике Ленинград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A8CB2E71C9B0A790FC31716231ADB2369C91EB6CCFD9933B0509109A784341CD77E350F43D7BA2655459973CD6AB688DDBE54F7C6N76CL" TargetMode="External"/><Relationship Id="rId3" Type="http://schemas.openxmlformats.org/officeDocument/2006/relationships/hyperlink" Target="consultantplus://offline/ref=49FA8CB2E71C9B0A790FC31716231ADB2369C91EB6CCFD9933B0509109A784341CD77E370F4AD9B6795050882BC06FAD97DCA048F5C47EN568L" TargetMode="External"/><Relationship Id="rId4" Type="http://schemas.openxmlformats.org/officeDocument/2006/relationships/hyperlink" Target="consultantplus://offline/ref=49FA8CB2E71C9B0A790FC31716231ADB2369C91EB6CCFD9933B0509109A784341CD77E370F43DAB8730F559D3A9862A88CC3A156E9C67C5AN860L" TargetMode="External"/><Relationship Id="rId5" Type="http://schemas.openxmlformats.org/officeDocument/2006/relationships/hyperlink" Target="consultantplus://offline/ref=DE87A2F0847BF805FBDD344BA9829AA35F2111AB43DF115D596B4016542386B1FD8926D3740A90CADB472894B056F7415945F876F953m76EL" TargetMode="External"/><Relationship Id="rId6" Type="http://schemas.openxmlformats.org/officeDocument/2006/relationships/hyperlink" Target="consultantplus://offline/ref=A8B7DDDC7FA4B4243F496D42D28E1F144AFBE5095C0748CEAF2F541471CD8BBC086822D83E5AF9CE430285C6A5F2642403931D5D69DBC83CH47FL" TargetMode="External"/><Relationship Id="rId7" Type="http://schemas.openxmlformats.org/officeDocument/2006/relationships/hyperlink" Target="consultantplus://offline/ref=4CB77D644F24809B727BB705EAA02A210DF4A0E40D80AB461EBC09B901DEE37757F5E8F09046A4122D671A9DFCF2E6DD88305A67F6AE7Bg376L" TargetMode="External"/><Relationship Id="rId8" Type="http://schemas.openxmlformats.org/officeDocument/2006/relationships/hyperlink" Target="consultantplus://offline/ref=376C1C4FD3C3756355AB43EC406CD6ADEE90BA819A582F5A470A52DC58E0958F87C4DE9422B6425E92B59405F0219183EB77835B5A8FD366h7V2I" TargetMode="External"/><Relationship Id="rId9" Type="http://schemas.openxmlformats.org/officeDocument/2006/relationships/hyperlink" Target="consultantplus://offline/ref=C3E73ED1335C47933476F84F11D7CC924D843969EDF8DFBBE92E9CFE13C4366B7CA801C4616249C741C92FB36C64A986F5EF8DFEBC9A144007V0I" TargetMode="External"/><Relationship Id="rId10" Type="http://schemas.openxmlformats.org/officeDocument/2006/relationships/hyperlink" Target="consultantplus://offline/ref=C9B77753C2327D3CD1440C117FE8B04BF49F9604FB8C34BBED1EF74534B8033F243C41692FD992C0DBA4281571ACC1D2CABCE0BC1E891876XDW3I" TargetMode="External"/><Relationship Id="rId11" Type="http://schemas.openxmlformats.org/officeDocument/2006/relationships/hyperlink" Target="consultantplus://offline/ref=B3140A2B5EE826218D33F46B0664C29D0098EFB4EF7A566F6FD3E2A75F43DDE5835EAFB69B1A0B07B3F76C0ED70CA02189887332DC5CD422z7W4I" TargetMode="External"/><Relationship Id="rId12" Type="http://schemas.openxmlformats.org/officeDocument/2006/relationships/hyperlink" Target="consultantplus://offline/ref=C667091E0187631FBBA753075746E480512878EA36FF9B026AD2FDF065EE7F775BADA5491BED3F63665DAF80332E8FC8DC5C0148827C896CM7XEI" TargetMode="External"/><Relationship Id="rId13" Type="http://schemas.openxmlformats.org/officeDocument/2006/relationships/hyperlink" Target="consultantplus://offline/ref=189633E24BB220562CF051E959A2726D09F939C89F225F224D5E21BA4306F2D56D1338319416BAC7B56D9C209847D901AA8D9AF43E3DB91Ct9ZCI" TargetMode="External"/><Relationship Id="rId14" Type="http://schemas.openxmlformats.org/officeDocument/2006/relationships/hyperlink" Target="consultantplus://offline/ref=6CDAC53B60FD3023DCD2D5FFB8F56E6ACEEC88F206F20593BA4CA08B40AE1B220CEDD9CF88A45D87D2314E06B9484E5BB2C7EFA7E69CZ8YDI" TargetMode="External"/><Relationship Id="rId15" Type="http://schemas.openxmlformats.org/officeDocument/2006/relationships/hyperlink" Target="consultantplus://offline/ref=A90BE58FCCDA2CF0BC45FB35F601BCA559D5E164AA48553087E73D57F23B6C9A49A6DE8F91E84F7DE7D83F43916216AF3F4A01C6F8F2d9a9I" TargetMode="External"/><Relationship Id="rId16" Type="http://schemas.openxmlformats.org/officeDocument/2006/relationships/hyperlink" Target="consultantplus://offline/ref=A90BE58FCCDA2CF0BC45FB35F601BCA559D5E06CAF48553087E73D57F23B6C9A49A6DE8390EA407DE7D83F43916216AF3F4A01C6F8F2d9a9I" TargetMode="External"/><Relationship Id="rId17" Type="http://schemas.openxmlformats.org/officeDocument/2006/relationships/hyperlink" Target="consultantplus://offline/ref=1EDE82FE5ACE38FBDF0FAE5075649F0F1CD546CB4515AAE2FF6ACFC55D0FFE710F0CB642895866DC887AC9E46EDF4D69A28BEC797B36y2aDI" TargetMode="External"/><Relationship Id="rId18" Type="http://schemas.openxmlformats.org/officeDocument/2006/relationships/hyperlink" Target="consultantplus://offline/ref=7BF2745C5D45E7540CA8F73259D4F1A8D3BEC7904E49738C5135F69AF4BF5F0CA41C5B254E1D796D7FC6E00C1C9F70EDD2C08AF0AE041CEFO5b4I" TargetMode="External"/><Relationship Id="rId19" Type="http://schemas.openxmlformats.org/officeDocument/2006/relationships/hyperlink" Target="consultantplus://offline/ref=64B4DF7E4F411C41074AB26FC7F18D4015097B99373B71722F2DF340B0960ADAA4696995D27991720F0D2313C88FD6C376110E6E2A0833A371Y5I" TargetMode="External"/><Relationship Id="rId20" Type="http://schemas.openxmlformats.org/officeDocument/2006/relationships/hyperlink" Target="consultantplus://offline/ref=1CEFF6598EAE6E57D76CBD5E31172FEC7F44EF08F72A504AA18D4C3104205C464E0474BA7E8F43D001CBA1AB0CAA382CCA9E088ACB0FC88Cz9bBI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28:00Z</dcterms:created>
  <dc:creator>Lera</dc:creator>
  <dc:description/>
  <cp:keywords/>
  <dc:language>en-US</dc:language>
  <cp:lastModifiedBy>user_1383</cp:lastModifiedBy>
  <cp:lastPrinted>2020-10-07T11:59:00Z</cp:lastPrinted>
  <dcterms:modified xsi:type="dcterms:W3CDTF">2020-11-09T09:12:00Z</dcterms:modified>
  <cp:revision>334</cp:revision>
  <dc:subject/>
  <dc:title>Администраторы доходов бюджета муниципального образования</dc:title>
</cp:coreProperties>
</file>