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>от __ декабря 2020 года № __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2"/>
          <w:szCs w:val="22"/>
        </w:rPr>
        <w:t>(приложение 22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 ЦЕЛЯХ ВОЗМЕЩЕНИЯ  НЕДОПОЛУЧЕННЫХ ДОХОДОВ В СВЯЗИ С ПРЕДОСТАВЛЕНИЕМ  ЛЬГОТНОГО ПРОЕЗДА ОБУЧАЮЩИМСЯ В ОБЩЕОБРАЗОВАТЕЛЬНЫХ УЧРЕЖДЕНИЯХ ГОРОДА ВЫБОРГА ДО МЕСТА ОБУЧЕНИЯ И ОБРАТНО</w:t>
      </w:r>
      <w:r>
        <w:rPr>
          <w:color w:val="000000"/>
          <w:spacing w:val="-1"/>
          <w:shd w:fill="FFFFFF" w:val="clear"/>
        </w:rPr>
        <w:t xml:space="preserve"> </w:t>
      </w:r>
      <w:r>
        <w:rPr/>
        <w:t>В АВТОМОБИЛЬНОМ ТРАНСПОРТЕ ОБЩЕГО ПОЛЬЗОВАНИЯ ПО ПРОЕЗДНОМУ БИЛЕТУ ШКОЛЬНИКА НА ОСНОВЕ БЕСКОНТАКТНЫХ ЭЛЕКТРОННЫХ ПЛАСТИКОВЫХ КАРТ НА 2021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общеобразовательных учреждениях города Выборга</w:t>
      </w:r>
      <w:r>
        <w:rPr>
          <w:spacing w:val="-1"/>
          <w:sz w:val="28"/>
          <w:szCs w:val="28"/>
        </w:rPr>
        <w:t xml:space="preserve">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по тексту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по тексту —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Порядок предусматривает предоставление субсидий из бюджета муниципального образования «Выборгский район» Ленинградской области (далее по тексту - местный бюджет) юридическим лицам, индивидуальным предпринимателям, оказывающим услуги по льготному проезду обучающимся в общеобразовательных учреждениях города Выборга </w:t>
      </w:r>
      <w:r>
        <w:rPr>
          <w:spacing w:val="-1"/>
          <w:sz w:val="28"/>
          <w:szCs w:val="28"/>
        </w:rPr>
        <w:t>до места обучения и обратно</w:t>
      </w:r>
      <w:r>
        <w:rPr>
          <w:sz w:val="28"/>
          <w:szCs w:val="28"/>
        </w:rPr>
        <w:t xml:space="preserve"> в автомобильном транспорте общего пользования по проездному билету школьника на основе бесконтактных электронных пластиковых карт (далее по тексту — БЭПК) в границах муниципального образования «Город Выборг» Выборгского района Ленинградской области (далее по тексту – МО «Город Выборг»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(далее по тексту - услуги по перевозке)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имеющие государственную регистрацию в качестве юридического лица, индивидуального предпринимателя на территории МО «Выборгский район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осуществляющие услуги по перевозке</w:t>
      </w:r>
      <w:r>
        <w:rPr/>
        <w:t xml:space="preserve"> </w:t>
      </w:r>
      <w:r>
        <w:rPr>
          <w:sz w:val="28"/>
          <w:szCs w:val="28"/>
        </w:rPr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администрацией МО «Выборгский район» регулируемым тарифам на территории МО «Город Выборг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ями отбора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) осуществление </w:t>
      </w:r>
      <w:r>
        <w:rPr>
          <w:sz w:val="28"/>
          <w:szCs w:val="28"/>
        </w:rPr>
        <w:t>услуг по перевозке</w:t>
      </w:r>
      <w:r>
        <w:rPr/>
        <w:t xml:space="preserve"> </w:t>
      </w:r>
      <w:r>
        <w:rPr>
          <w:sz w:val="28"/>
          <w:szCs w:val="28"/>
        </w:rPr>
        <w:t xml:space="preserve">пассажиров </w:t>
      </w:r>
      <w:r>
        <w:rPr>
          <w:spacing w:val="-2"/>
          <w:sz w:val="28"/>
          <w:szCs w:val="28"/>
        </w:rPr>
        <w:t xml:space="preserve">на территории МО </w:t>
      </w:r>
      <w:r>
        <w:rPr>
          <w:sz w:val="28"/>
          <w:szCs w:val="28"/>
        </w:rPr>
        <w:t>«Город Выборг»;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) наличие муниципального контракта на </w:t>
      </w:r>
      <w:r>
        <w:rPr>
          <w:sz w:val="28"/>
          <w:szCs w:val="28"/>
        </w:rPr>
        <w:t>перевозку пассажиров автомобильным транспортом общего пользования по регулярным маршрутам МО «Город Выборг», заключенного по результатам конкурсного отбора, проводимого администрацией МО «Выборгский район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>1) предоставление права льготного проезда обучающимся в общеобразовательных учреждениях города Выборга</w:t>
      </w:r>
      <w:r>
        <w:rPr>
          <w:spacing w:val="-1"/>
        </w:rPr>
        <w:t xml:space="preserve"> 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учреждениях города Выборга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тдельных категорий обучающихся по разработанным формам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ной части по коду бюджетной классификации </w:t>
      </w:r>
      <w:r>
        <w:rPr>
          <w:spacing w:val="-1"/>
          <w:sz w:val="28"/>
          <w:szCs w:val="28"/>
        </w:rPr>
        <w:t>901- 0408-9010044020-800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обязанность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ConsPlusNormal"/>
        <w:ind w:firstLine="720"/>
        <w:jc w:val="both"/>
        <w:rPr/>
      </w:pPr>
      <w:r>
        <w:rPr/>
        <w:t>6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7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в отчетном финансовом году остатки субсидий подлежат возврату в местный бюджет в текущем финансовом году в порядке и в сроки, установленные администрацией МО «Выборгский район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2:15:00Z</dcterms:created>
  <dc:creator>User</dc:creator>
  <dc:description/>
  <cp:keywords/>
  <dc:language>en-US</dc:language>
  <cp:lastModifiedBy>Страхова</cp:lastModifiedBy>
  <dcterms:modified xsi:type="dcterms:W3CDTF">2020-11-13T12:53:00Z</dcterms:modified>
  <cp:revision>21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