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firstLine="70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firstLine="7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декабря 2020 года № </w:t>
      </w:r>
    </w:p>
    <w:p>
      <w:pPr>
        <w:pStyle w:val="TextBodyIndent"/>
        <w:spacing w:before="0" w:after="1080"/>
        <w:ind w:left="3929" w:firstLine="700"/>
        <w:jc w:val="right"/>
        <w:rPr/>
      </w:pPr>
      <w:r>
        <w:rPr>
          <w:sz w:val="22"/>
          <w:szCs w:val="22"/>
        </w:rPr>
        <w:t>(приложение 18)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НЫХ КРЕДИТ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БЮДЖЕТА МУНИЦИПАЛЬНОГО ОБРАЗОВАНИЯ «ВЫБОРГСКИЙ РАЙОН» ЛЕНИНГРАДСКОЙ ОБЛАСТИ МУНИЦИПАЛЬНЫМ ОБРАЗОВАНИЯМ ГОРОДСКИХ И СЕЛЬСКИХ ПОСЕЛЕНИЙ ВЫБОРГС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Heading1"/>
        <w:spacing w:before="240" w:after="108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1. Настоящий Порядок определяет основания и условия предоставления из бюджета муниципального образования «Выборгский район» Ленинградской области (далее по тексту - местный бюджет) бюджетных кредитов бюджетам муниципальных образований городских и сельских поселений Выборгского района Ленинградской области (далее по тексту – муниципального образования поселения), а также порядок использования и возврата указанных бюджетных кредит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Предоставление бюджетных кредитов из местного бюджета бюджетам муниципальных образований поселений, а также их использование и возврат регулируются Бюджетным кодексом Российской Федерации, муниципальными правовыми актами муниципального образования «Выборгский район» Ленинградской области (далее по тексту – МО «Выборгский район»), а также настоящим Порядком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администрации МО «Выборгский район» (далее -</w:t>
      </w:r>
      <w:r>
        <w:rPr>
          <w:strike/>
          <w:szCs w:val="28"/>
        </w:rPr>
        <w:t xml:space="preserve"> к</w:t>
      </w:r>
      <w:r>
        <w:rPr>
          <w:szCs w:val="28"/>
        </w:rPr>
        <w:t>омитет финансов) обеспечивает реализацию настоящего Порядка, взаимодействует с органами местного самоуправления муниципальных образований поселений при предоставлении и использовании бюджетных кредитов, обеспечивает контроль за своевременным возвратом бюджетных кредитов в соответствии с требованиями законодательства Российской Федерации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Бюджетные кредиты бюджетам муниципальных образований поселений предоставляются из местного бюджета на покрытие временных кассовых разрывов, возникающих при исполнении бюджетов муниципальных образований поселений.</w:t>
      </w:r>
    </w:p>
    <w:p>
      <w:pPr>
        <w:pStyle w:val="Normal"/>
        <w:ind w:firstLine="700"/>
        <w:jc w:val="both"/>
        <w:rPr/>
      </w:pPr>
      <w:r>
        <w:rPr>
          <w:szCs w:val="28"/>
        </w:rPr>
        <w:t>5. В целях настоящего Порядка под временным кассовым разрывом, возникающим при исполнении бюджета муниципального образования поселения, понимается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ем временного кассового разрыва определяется по формуле</w:t>
      </w:r>
    </w:p>
    <w:p>
      <w:pPr>
        <w:pStyle w:val="Normal"/>
        <w:spacing w:before="120" w:after="120"/>
        <w:ind w:firstLine="69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049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временного кассового разрыва для i-го муниципального образования поселения в n-й период текущего финансового года месяц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619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расходов бюджета i-го муниципального образования поселения на конец n-го периода текущего финансового года (нарастающим итогом)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09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доходов бюджета i-го муниципального образования поселения на конец n-го периода текущего финансового года (нарастающим итогом)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097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татки средств бюджета i-го муниципального образования поселения без учета целевых средств на начало n-го периода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145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источников финансирования дефицита бюджета i-го муниципального образования поселения на конец n-го периода, за исключением остатков средств бюджета муниципального образования поселения и привлекаемого бюджетного кредита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n - месяц, в котором возник временный кассовый разрыв.</w:t>
      </w:r>
    </w:p>
    <w:p>
      <w:pPr>
        <w:pStyle w:val="Normal"/>
        <w:spacing w:before="120" w:after="0"/>
        <w:ind w:firstLine="697"/>
        <w:jc w:val="both"/>
        <w:rPr/>
      </w:pPr>
      <w:r>
        <w:rPr>
          <w:szCs w:val="28"/>
        </w:rPr>
        <w:t>Возникновением кассового разрыва i-го муниципального образования поселения считается случай, когда расчетная величина K</w:t>
      </w:r>
      <w:r>
        <w:rPr>
          <w:szCs w:val="28"/>
          <w:vertAlign w:val="superscript"/>
        </w:rPr>
        <w:t>n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приобретает положительное значение.</w:t>
      </w:r>
    </w:p>
    <w:p>
      <w:pPr>
        <w:pStyle w:val="TextBodyIndent"/>
        <w:rPr/>
      </w:pPr>
      <w:r>
        <w:rPr>
          <w:szCs w:val="28"/>
        </w:rPr>
        <w:t>6. При представлении заявки органа местного самоуправления муниципального образования поселения на получение бюджетного кредита данные, отраженные в составе бюджетной отчетности за истекший период, принимаются без возможности их изменения и (или) уточнения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 целях настоящего Порядка показатели, применяемые для определения размера кассового разрыва за n-й период, определяются на основе показателей исполнения бюджета за последний отчетный месяц и прогноза исполнения бюджета за n-й период.</w:t>
      </w:r>
    </w:p>
    <w:p>
      <w:pPr>
        <w:pStyle w:val="Normal"/>
        <w:ind w:firstLine="700"/>
        <w:jc w:val="both"/>
        <w:rPr/>
      </w:pPr>
      <w:r>
        <w:rPr>
          <w:szCs w:val="28"/>
        </w:rPr>
        <w:t>7. Бюджетные кредиты предоставляются на покрытие временных кассовых разрывов, возникающих при исполнении бюджетов муниципальных образований поселений, на срок в пределах текущего финансового года, но не позднее 15 декабря;</w:t>
      </w:r>
    </w:p>
    <w:p>
      <w:pPr>
        <w:pStyle w:val="Normal"/>
        <w:ind w:firstLine="700"/>
        <w:jc w:val="both"/>
        <w:rPr>
          <w:strike/>
          <w:szCs w:val="28"/>
        </w:rPr>
      </w:pPr>
      <w:r>
        <w:rPr>
          <w:szCs w:val="28"/>
        </w:rPr>
        <w:t>8. За пользование бюджетными кредитами взимается плата в размере, установленном решением о местном бюджет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лата за пользование бюджетным кредитом взимается за весь период пользования бюджетным кредито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9. Предельный объем средств местного бюджета, который может быть направлен на предоставление бюджетных кредитов, определяется решением о местном бюджете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Условия предоставления бюджетного кредита</w:t>
      </w:r>
    </w:p>
    <w:p>
      <w:pPr>
        <w:pStyle w:val="Normal"/>
        <w:ind w:firstLine="700"/>
        <w:jc w:val="both"/>
        <w:rPr/>
      </w:pPr>
      <w:r>
        <w:rPr>
          <w:szCs w:val="28"/>
        </w:rPr>
        <w:t>1. Обязательными условиями предоставления бюджетам муниципальных образований поселений бюджетных кредитов являются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отсутствие у бюджета муниципального образования поселения просроченной задолженности перед местным бюджетом по ранее предоставленным бюджетным кредитам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муниципального образования поселения в соответствии с отчетом об исполнении бюджета муниципального образования поселения за последний отчетный год, решением о бюджете муниципального образования поселения на текущий финансовый год и отчетами об исполнении бюджета муниципального образования поселения в текущем финансовом году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наличие обоснованных источников погашения бюджетного кредита исходя из оценки ожидаемого исполнения бюджета муниципального образования поселения на текущий финансовый год;</w:t>
      </w:r>
    </w:p>
    <w:p>
      <w:pPr>
        <w:pStyle w:val="Normal"/>
        <w:ind w:firstLine="700"/>
        <w:jc w:val="both"/>
        <w:rPr/>
      </w:pPr>
      <w:r>
        <w:rPr>
          <w:szCs w:val="28"/>
        </w:rPr>
        <w:t>4) представление заявки на получение бюджетного кредита в соответствии с требованиями, установленными статьей 3 настоящего Порядка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Предоставление бюджетного кредита бюджету муниципального образования поселения допускается только в случае утверждения решением совета депутатов муниципального образования поселения о бюджете на текущий финансовый год программы внутренних заимствований муниципального образования на текущий финансовый год в соответствии со статьями 110.1. и 110.2. Бюджетного кодекса Российской Федерации при условии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привлечения средств из источников финансирования дефицита бюджета муниципального образования поселения с учетом ограничений, установленных статьей 92.1 Бюджетного кодекса Российской Федерации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соблюдения предельного объема муниципального долга, установленного статьей 107 Бюджетного кодекса Российской Федерации;</w:t>
      </w:r>
    </w:p>
    <w:p>
      <w:pPr>
        <w:pStyle w:val="Normal"/>
        <w:ind w:firstLine="700"/>
        <w:jc w:val="both"/>
        <w:rPr/>
      </w:pPr>
      <w:r>
        <w:rPr>
          <w:szCs w:val="28"/>
        </w:rPr>
        <w:t>3) утверждения расходов на обслуживание муниципального долга с учетом ограничений, установленных статьей 111 Бюджетного кодекса Российской Федерации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Порядок подачи заявок и принятия решений о предоставлении бюджетного кредита</w:t>
      </w:r>
    </w:p>
    <w:p>
      <w:pPr>
        <w:pStyle w:val="Normal"/>
        <w:ind w:firstLine="700"/>
        <w:jc w:val="both"/>
        <w:rPr/>
      </w:pPr>
      <w:r>
        <w:rPr>
          <w:szCs w:val="28"/>
        </w:rPr>
        <w:t>1. Для получения бюджетного кредита уполномоченный орган в соответствии с муниципальным правовым актом администрации муниципального образования поселения представляет заявку на получение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Заявка о предоставлении бюджетного кредита на покрытие временного кассового разрыва, возникающего при исполнении бюджета муниципального образования поселения, подается администрацией муниципального образования поселения до 10 числа месяца, в котором предполагается получение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Заявка администрации муниципального образования поселения на получение бюджетного кредита должна содержать:</w:t>
      </w:r>
    </w:p>
    <w:p>
      <w:pPr>
        <w:pStyle w:val="Normal"/>
        <w:ind w:firstLine="700"/>
        <w:jc w:val="both"/>
        <w:rPr/>
      </w:pPr>
      <w:r>
        <w:rPr>
          <w:szCs w:val="28"/>
        </w:rPr>
        <w:t>1) размер и направления использования средств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обоснование необходимости выделения средств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аргументированное обоснование возможности получения дополнительных доходов для погашения бюджетного кредита в течение финансового года в разрезе каждого доходного источника, а также сроки погашения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>4)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бюджета муниципального образования поселения на период заимствования и погашения по форме согласно приложению 1 к настоящему Порядку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2. К заявке должны быть приложены следующие документы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документы, определяющие статус органа местного самоуправления муниципального образования поселения и подтверждающие его полномочия на осуществление муниципальных заимствований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решение совета депутатов муниципального образования поселения об утверждении бюджета муниципального образования поселения на текущий финансовый год со всеми приложениями (с учетом внесенных изменений на последнюю отчетную дату), а также утвержденная в установленном порядке сводная бюджетная роспись бюджета муниципального образования поселения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отчет об исполнении бюджета муниципального образования поселения на последнюю отчетную дату;</w:t>
      </w:r>
    </w:p>
    <w:p>
      <w:pPr>
        <w:pStyle w:val="Normal"/>
        <w:ind w:firstLine="700"/>
        <w:jc w:val="both"/>
        <w:rPr/>
      </w:pPr>
      <w:r>
        <w:rPr>
          <w:szCs w:val="28"/>
        </w:rPr>
        <w:t>4) расчет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ind w:firstLine="700"/>
        <w:jc w:val="both"/>
        <w:rPr/>
      </w:pPr>
      <w:r>
        <w:rPr>
          <w:szCs w:val="28"/>
        </w:rPr>
        <w:t>5) отчет об использовании бюджетных кредитов, выданных ранее в текущем финансовом году;</w:t>
      </w:r>
    </w:p>
    <w:p>
      <w:pPr>
        <w:pStyle w:val="Normal"/>
        <w:ind w:firstLine="700"/>
        <w:jc w:val="both"/>
        <w:rPr/>
      </w:pPr>
      <w:r>
        <w:rPr>
          <w:szCs w:val="28"/>
        </w:rPr>
        <w:t>6) расчет сумм выпадающих доходов бюджета муниципального образования поселения за истекший период и до конца текущего финансового года в связи с принятием решений о снижении ставок, установлением льгот или предоставлением отсрочек (рассрочек) по местным налогам и сборам;</w:t>
      </w:r>
    </w:p>
    <w:p>
      <w:pPr>
        <w:pStyle w:val="Normal"/>
        <w:ind w:firstLine="700"/>
        <w:jc w:val="both"/>
        <w:rPr/>
      </w:pPr>
      <w:r>
        <w:rPr>
          <w:szCs w:val="28"/>
        </w:rPr>
        <w:t>7) справка о наличии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0"/>
        <w:jc w:val="both"/>
        <w:rPr/>
      </w:pPr>
      <w:r>
        <w:rPr>
          <w:szCs w:val="28"/>
        </w:rPr>
        <w:t>8) выписка из муниципальной долговой книги на дату обращения за бюджетным кредитом;</w:t>
      </w:r>
    </w:p>
    <w:p>
      <w:pPr>
        <w:pStyle w:val="Normal"/>
        <w:ind w:firstLine="700"/>
        <w:jc w:val="both"/>
        <w:rPr/>
      </w:pPr>
      <w:r>
        <w:rPr>
          <w:szCs w:val="28"/>
        </w:rPr>
        <w:t>9) информация о полных реквизитах получателя бюджетного кредита в органах Федерального казначейства, наименование, местонахождение, фамилия, имя, отчество и полное наименование должности руководителя, уполномоченного подписывать договор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В дополнение к сведениям, указанным в части 1 статьи 3 настоящего Порядка, администрация муниципального образования поселения представляет заверенные комитетом финансов, сведения о бюджетных кредитах, полученных бюджетами муниципальных образований поселений из местного бюджета, по форме согласно приложению 2 к настоящему Порядку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Комитет финансов вправе запрашивать иные сведения и документы, необходимые для рассмотрения и принятия решения о предоставлении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5. Комитет финансов в течение 15 календарных дней рассматривает поступившую заявку на получение бюджетного кредита, проверяет представленные расчеты и определяет наличие потребности в бюджетном кредите, а также возможность предоставления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6. По результатам рассмотрения заявки председатель комитета финансов принимает решение: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о предоставлении или отказе в предоставлении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о ликвидации временного кассового разрыва за счет изменения графика предоставления дотаций на выравнивание бюджетной обеспеченности из местного бюджета бюджету муниципального образования поселения в пределах соответствующих средств, утвержденных решением о местном бюджете.</w:t>
      </w:r>
    </w:p>
    <w:p>
      <w:pPr>
        <w:pStyle w:val="Normal"/>
        <w:ind w:firstLine="700"/>
        <w:jc w:val="both"/>
        <w:rPr/>
      </w:pPr>
      <w:r>
        <w:rPr>
          <w:szCs w:val="28"/>
        </w:rPr>
        <w:t>7. Комитет финансов может отказать в рассмотрении обращения на получение бюджетного кредита в случаях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отсутствия или недостаточности остатка бюджетных ассигнований для предоставления бюджетам муниципальных образований поселений бюджетных кредитов, предусмотренных решением о местном бюджете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неполного представления сведений и документов, предусмотренных настоящим Порядко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лучае принятия решения об отказе в предоставлении бюджетного кредита соответствующей администрации муниципального образования поселения направляется мотивированный письменный отказ.</w:t>
      </w:r>
    </w:p>
    <w:p>
      <w:pPr>
        <w:pStyle w:val="Normal"/>
        <w:ind w:firstLine="700"/>
        <w:jc w:val="both"/>
        <w:rPr/>
      </w:pPr>
      <w:r>
        <w:rPr>
          <w:szCs w:val="28"/>
        </w:rPr>
        <w:t>8. Объем бюджетного кредита, предоставляемого бюджету муниципального образования поселения на покрытие временного кассового разрыва, может быть уменьшен на размер выпадающих доходов бюджета муниципального образования поселения в связи с принятием решений о предоставлении льгот, отсрочек (рассрочек) по налогам и сборам, подлежащим зачислению в бюджет муниципального образования поселения, в пределах срока предоставления бюджетного кредит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орядок предоставления, использования и возврата бюджетных кредитов</w:t>
      </w:r>
    </w:p>
    <w:p>
      <w:pPr>
        <w:pStyle w:val="Normal"/>
        <w:ind w:firstLine="700"/>
        <w:jc w:val="both"/>
        <w:rPr/>
      </w:pPr>
      <w:r>
        <w:rPr>
          <w:szCs w:val="28"/>
        </w:rPr>
        <w:t>1. Бюджетный кредит предоставляется бюджету муниципального образования поселения на основании договора, заключенного между администрацией МО «Выборгский район», выступающей от имени МО «Выборгский район», и администрацией муниципального образования поселения в соответствии с требованиями, установленными муниципальными правовыми актами комитета финанс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Администрация МО «Выборгский район»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говором о предоставлении бюджетного кредита должен быть предусмотрен график погашения бюджетного кредита, включая проценты за его использование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в соответствии с законодательством Российской Федерации осуществляет учет полноты и своевременности возврата в местный бюджет бюджетных кредит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Возврат бюджетного кредита осуществляется бюджетом муниципального образования поселения в порядке и сроки, установленные договором о предоставлении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5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комитет финансов вправе принимать решения о заключении мирового соглашения, устанавливая условия урегулирования задолженности способами, предусмотренными решением о местном бюджете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Контроль за использованием и своевременным возвратом бюджетных кредитов</w:t>
      </w:r>
    </w:p>
    <w:p>
      <w:pPr>
        <w:pStyle w:val="Normal"/>
        <w:ind w:firstLine="700"/>
        <w:jc w:val="both"/>
        <w:rPr/>
      </w:pPr>
      <w:r>
        <w:rPr>
          <w:szCs w:val="28"/>
        </w:rPr>
        <w:t>1. Контроль за целевым использованием, полнотой и своевременным возвратом бюджетных кредитов и процентов за пользование бюджетными кредитами осуществляется комитет финансов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До полного исполнения обязательств бюджетного кредита комитет финансов ведет учет основных обязательств, а также в соответствии с условиями заключенных договоров осуществляет проверку финансового состояния заемщика - муниципального образования поселения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емщик - муниципальное образование поселения обязан предоставлять информацию и документы, запрашиваемые комитетом финансов в целях реализации им своих функций и полномочий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имеет право провести проверку целевого использования предоставленных бюджетных кредитов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4. При несоблюдении сроков возврата бюджетных кредитов, включая проценты за их использование, или использовании бюджетных кредитов не по целевому назначению муниципальное образование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strike/>
          <w:szCs w:val="28"/>
        </w:rPr>
      </w:pPr>
      <w:r>
        <w:rPr>
          <w:szCs w:val="28"/>
        </w:rPr>
        <w:t>5. 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, комитет финансов принимает меры по принудительному взысканию с заемщика просроченной задолженности.</w:t>
      </w:r>
    </w:p>
    <w:p>
      <w:pPr>
        <w:pStyle w:val="Normal"/>
        <w:ind w:firstLine="700"/>
        <w:jc w:val="both"/>
        <w:rPr/>
      </w:pPr>
      <w:r>
        <w:rPr>
          <w:szCs w:val="28"/>
        </w:rPr>
        <w:t>6. В случае нецелевого использования, не возврата либо несвоевременного возврата бюджетного кредита и уплаты процентов за пользование им комитет финансов имеет право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взыскать за счет дотаций, предусмотренных бюджету муниципального образования поселения в местном бюджете на соответствующий финансовый год, не погашенный в установленные сроки кредит (остаток непогашенного кредита), включая проценты, пени и штрафы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изъять в бесспорном порядке не погашенный в установленные сроки кредит (остаток непогашенного кредита), включая проценты, пени и штрафы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применить меры принуждения в порядке, установленном бюджетным законодательством Российской Федераци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74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</w:rPr>
        <w:t>7. Комитет финансов обеспечивает учет и ведение реестра бюджетных кредитов, предоставленных бюджетам муниципальных образований поселений из местного бюджета, по форме согласно приложению 3 к настоящему</w:t>
      </w:r>
      <w:r>
        <w:rPr>
          <w:sz w:val="24"/>
        </w:rPr>
        <w:t xml:space="preserve"> </w:t>
      </w:r>
      <w:r>
        <w:rPr>
          <w:szCs w:val="28"/>
        </w:rPr>
        <w:t>Порядку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орма)</w:t>
      </w:r>
    </w:p>
    <w:p>
      <w:pPr>
        <w:pStyle w:val="Normal"/>
        <w:shd w:fill="FFFFFF" w:val="clear"/>
        <w:spacing w:lineRule="exact" w:line="317"/>
        <w:ind w:left="1045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расчета потребности муниципального образования поселения в бюджетном кредите из местного бюджета</w:t>
      </w:r>
    </w:p>
    <w:p>
      <w:pPr>
        <w:pStyle w:val="Normal"/>
        <w:spacing w:before="0" w:after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7"/>
        <w:gridCol w:w="1747"/>
        <w:gridCol w:w="1536"/>
        <w:gridCol w:w="1344"/>
        <w:gridCol w:w="1306"/>
        <w:gridCol w:w="1152"/>
      </w:tblGrid>
      <w:tr>
        <w:trPr>
          <w:trHeight w:val="854" w:hRule="exact"/>
          <w:cantSplit w:val="true"/>
        </w:trPr>
        <w:tc>
          <w:tcPr>
            <w:tcW w:w="7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29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7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3"/>
                <w:sz w:val="24"/>
              </w:rPr>
              <w:t xml:space="preserve">Бюджет на </w:t>
            </w:r>
            <w:r>
              <w:rPr>
                <w:b/>
                <w:bCs/>
                <w:color w:val="000000"/>
                <w:spacing w:val="5"/>
                <w:sz w:val="24"/>
              </w:rPr>
              <w:t xml:space="preserve">текущий </w:t>
            </w:r>
            <w:r>
              <w:rPr>
                <w:b/>
                <w:bCs/>
                <w:color w:val="000000"/>
                <w:spacing w:val="2"/>
                <w:sz w:val="24"/>
              </w:rPr>
              <w:t xml:space="preserve">финансовый 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год с учетом </w:t>
            </w:r>
            <w:r>
              <w:rPr>
                <w:b/>
                <w:bCs/>
                <w:color w:val="000000"/>
                <w:spacing w:val="1"/>
                <w:sz w:val="24"/>
              </w:rPr>
              <w:t>изменений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Исполнено 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на отчетную </w:t>
            </w:r>
            <w:r>
              <w:rPr>
                <w:b/>
                <w:bCs/>
                <w:color w:val="000000"/>
                <w:spacing w:val="1"/>
                <w:sz w:val="24"/>
              </w:rPr>
              <w:t>дату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sz w:val="24"/>
              </w:rPr>
              <w:t xml:space="preserve">Ожидаемое исполнение на </w:t>
            </w:r>
            <w:r>
              <w:rPr>
                <w:b/>
                <w:bCs/>
                <w:color w:val="000000"/>
                <w:spacing w:val="3"/>
                <w:sz w:val="24"/>
              </w:rPr>
              <w:t xml:space="preserve">период заимствования и </w:t>
            </w:r>
            <w:r>
              <w:rPr>
                <w:b/>
                <w:bCs/>
                <w:color w:val="000000"/>
                <w:spacing w:val="4"/>
                <w:sz w:val="24"/>
              </w:rPr>
              <w:t>погашения</w:t>
            </w:r>
          </w:p>
        </w:tc>
      </w:tr>
      <w:tr>
        <w:trPr>
          <w:trHeight w:val="288" w:hRule="exact"/>
          <w:cantSplit w:val="true"/>
        </w:trPr>
        <w:tc>
          <w:tcPr>
            <w:tcW w:w="7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 том числе</w:t>
            </w:r>
          </w:p>
        </w:tc>
      </w:tr>
      <w:tr>
        <w:trPr>
          <w:trHeight w:val="566" w:hRule="exact"/>
          <w:cantSplit w:val="true"/>
        </w:trPr>
        <w:tc>
          <w:tcPr>
            <w:tcW w:w="7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240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-9"/>
                <w:sz w:val="24"/>
              </w:rPr>
              <w:t>п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16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-10"/>
                <w:sz w:val="24"/>
              </w:rPr>
              <w:t>п+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5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5"/>
                <w:sz w:val="24"/>
              </w:rPr>
              <w:t>п+...</w:t>
            </w:r>
          </w:p>
        </w:tc>
      </w:tr>
      <w:tr>
        <w:trPr>
          <w:trHeight w:val="274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Всего доходов,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логовые доход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неналоговые дох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0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безвозмездные поступления от других бюджетов бюджетной системы </w:t>
            </w:r>
            <w:r>
              <w:rPr>
                <w:color w:val="000000"/>
                <w:spacing w:val="-5"/>
                <w:sz w:val="24"/>
              </w:rPr>
              <w:t xml:space="preserve">Российской Федерации,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из них субвенции на исполнение отдельных государственных полномочи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Всего расходов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заработную плат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начисления на оплату тру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6" w:right="997" w:gutter="0" w:header="720" w:top="144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7"/>
        <w:gridCol w:w="1747"/>
        <w:gridCol w:w="1536"/>
        <w:gridCol w:w="1344"/>
        <w:gridCol w:w="1306"/>
        <w:gridCol w:w="1152"/>
      </w:tblGrid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оплату  коммунальных услу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ефицит /профици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Источники финансирования дефицита бюджета – всего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Остатки средств бюджетов,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з них за счет</w:t>
            </w:r>
            <w:r>
              <w:rPr>
                <w:color w:val="000000"/>
                <w:spacing w:val="-7"/>
                <w:sz w:val="24"/>
              </w:rPr>
              <w:t xml:space="preserve"> целевых средст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Муниципальные ценные бумаг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8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Кредитные соглашения и договоры, заключенные от имени </w:t>
            </w:r>
            <w:r>
              <w:rPr>
                <w:color w:val="000000"/>
                <w:spacing w:val="-5"/>
                <w:sz w:val="24"/>
              </w:rPr>
              <w:t>муниципального образован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рочие источники внутреннего финансирования дефици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Потребность в бюджетном кредите (кассовый разрыв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Источники погашения бюджетного креди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</w:rPr>
              <w:t>Объем выпадающих доходов местного бюджета в связи с принятием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решений о  снижении ставок предоставлении льгот, отсрочек (рассрочек) по местным налогам и сбора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  <w:t>решений о  снижении ставок предоставлении льгот, отсрочек (рассрочек) по местным налогам и сбора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70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Задолженности перед областным бюджетом по ранее п</w:t>
            </w:r>
            <w:r>
              <w:rPr>
                <w:color w:val="000000"/>
                <w:spacing w:val="-6"/>
                <w:sz w:val="24"/>
              </w:rPr>
              <w:t>редоставленным бюджетным кредита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луче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гаше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ебиторская задолженность местного бюдже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Кредиторская задолженность местного бюдже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заработной плат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начислениям на оплату тру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оплате за коммунальные услуг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о предоставлению гражданам субсидий на оплату жилого    помещения и коммунальных услу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360" w:right="3686" w:hanging="0"/>
        <w:rPr/>
      </w:pPr>
      <w:r>
        <w:rPr>
          <w:color w:val="000000"/>
          <w:spacing w:val="-5"/>
          <w:sz w:val="24"/>
          <w:vertAlign w:val="superscript"/>
        </w:rPr>
        <w:t>*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месяц предоставления органом местного самоуправления заявки на получение бюджетного кредита </w:t>
      </w:r>
    </w:p>
    <w:p>
      <w:pPr>
        <w:sectPr>
          <w:headerReference w:type="default" r:id="rId11"/>
          <w:type w:val="nextPage"/>
          <w:pgSz w:orient="landscape" w:w="16838" w:h="11906"/>
          <w:pgMar w:left="996" w:right="997" w:gutter="0" w:header="72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 xml:space="preserve">Сведения о предоставленных бюджету ___________________________________ бюджетных кредитов 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наименование поселения)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>по состоянию на __________________года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</w:r>
    </w:p>
    <w:tbl>
      <w:tblPr>
        <w:tblW w:w="1518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56"/>
        <w:gridCol w:w="1484"/>
        <w:gridCol w:w="1838"/>
        <w:gridCol w:w="1484"/>
        <w:gridCol w:w="1337"/>
        <w:gridCol w:w="1531"/>
        <w:gridCol w:w="1518"/>
        <w:gridCol w:w="1775"/>
        <w:gridCol w:w="177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 xml:space="preserve">Реквизиты договора о предоставлении бюджетного кредит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Сумма бюджетного кредита (тыс. 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>Дата предоставления бюджетного кред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 xml:space="preserve">Срок (график) возврата бюджетного кредит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 xml:space="preserve">Сумма погашения (тыс. руб.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Уплачено процентов за пользование бюджетным кредитом (тыс. 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Остаток задолженности по основному долгу на текущую дату (тыс. 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Остаток задолженности по начисленным процентам за пользование бюджетным кредитом на текущую дату (тыс. 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90" w:leader="underscore"/>
        </w:tabs>
        <w:spacing w:lineRule="exact" w:line="322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 образования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322"/>
        <w:jc w:val="center"/>
        <w:rPr>
          <w:sz w:val="24"/>
        </w:rPr>
      </w:pPr>
      <w:r>
        <w:rPr>
          <w:color w:val="000000"/>
          <w:spacing w:val="-15"/>
          <w:sz w:val="24"/>
        </w:rPr>
        <w:t>(наименование поселения)</w:t>
      </w:r>
    </w:p>
    <w:p>
      <w:pPr>
        <w:pStyle w:val="Normal"/>
        <w:shd w:fill="FFFFFF" w:val="clear"/>
        <w:spacing w:before="322" w:after="0"/>
        <w:ind w:left="5" w:hanging="0"/>
        <w:rPr>
          <w:sz w:val="24"/>
        </w:rPr>
      </w:pPr>
      <w:r>
        <w:rPr>
          <w:color w:val="000000"/>
          <w:spacing w:val="8"/>
          <w:sz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1450" w:leader="underscore"/>
        </w:tabs>
        <w:spacing w:lineRule="exact" w:line="288" w:before="29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450" w:leader="underscore"/>
        </w:tabs>
        <w:spacing w:lineRule="exact" w:line="288" w:before="29" w:after="0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Руководитель финансового орга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88" w:before="29" w:after="0"/>
        <w:jc w:val="center"/>
        <w:rPr>
          <w:sz w:val="24"/>
        </w:rPr>
      </w:pPr>
      <w:r>
        <w:rPr>
          <w:color w:val="000000"/>
          <w:spacing w:val="-15"/>
          <w:sz w:val="24"/>
        </w:rPr>
        <w:t>(наименование муниципального  района)</w:t>
      </w:r>
    </w:p>
    <w:p>
      <w:pPr>
        <w:pStyle w:val="Normal"/>
        <w:shd w:fill="FFFFFF" w:val="clear"/>
        <w:spacing w:before="322" w:after="0"/>
        <w:ind w:left="5" w:hanging="0"/>
        <w:rPr>
          <w:sz w:val="24"/>
        </w:rPr>
      </w:pPr>
      <w:r>
        <w:rPr>
          <w:color w:val="000000"/>
          <w:spacing w:val="8"/>
          <w:sz w:val="24"/>
        </w:rPr>
        <w:t>Место печати</w:t>
      </w:r>
    </w:p>
    <w:p>
      <w:pPr>
        <w:sectPr>
          <w:headerReference w:type="default" r:id="rId14"/>
          <w:type w:val="nextPage"/>
          <w:pgSz w:orient="landscape" w:w="16838" w:h="11906"/>
          <w:pgMar w:left="895" w:right="2888" w:gutter="0" w:header="720" w:top="1294" w:footer="0" w:bottom="360"/>
          <w:pgNumType w:fmt="decimal"/>
          <w:cols w:num="2" w:equalWidth="false" w:sep="false">
            <w:col w:w="4478" w:space="2914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Heading2"/>
        <w:spacing w:before="48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Реестр предоставленных бюджетных кредитов бюджетам муниципальных образований поселений</w:t>
      </w:r>
    </w:p>
    <w:p>
      <w:pPr>
        <w:pStyle w:val="Normal"/>
        <w:shd w:fill="FFFFFF" w:val="clear"/>
        <w:tabs>
          <w:tab w:val="clear" w:pos="708"/>
          <w:tab w:val="left" w:pos="1963" w:leader="underscore"/>
        </w:tabs>
        <w:ind w:left="34" w:hanging="0"/>
        <w:jc w:val="center"/>
        <w:rPr>
          <w:sz w:val="24"/>
        </w:rPr>
      </w:pPr>
      <w:r>
        <w:rPr>
          <w:sz w:val="24"/>
        </w:rPr>
        <w:t>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1963" w:leader="underscore"/>
        </w:tabs>
        <w:ind w:left="34" w:hanging="0"/>
        <w:jc w:val="center"/>
        <w:rPr>
          <w:sz w:val="24"/>
        </w:rPr>
      </w:pPr>
      <w:r>
        <w:rPr>
          <w:color w:val="000000"/>
          <w:sz w:val="24"/>
        </w:rPr>
        <w:t>(наименование района)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5136" w:hanging="0"/>
        <w:rPr>
          <w:sz w:val="24"/>
        </w:rPr>
      </w:pPr>
      <w:r>
        <w:rPr>
          <w:color w:val="000000"/>
          <w:spacing w:val="-5"/>
          <w:sz w:val="24"/>
        </w:rPr>
        <w:t>по состоянию на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года</w:t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tbl>
      <w:tblPr>
        <w:tblW w:w="1503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3"/>
        <w:gridCol w:w="1260"/>
        <w:gridCol w:w="1484"/>
        <w:gridCol w:w="1330"/>
        <w:gridCol w:w="1435"/>
        <w:gridCol w:w="1231"/>
        <w:gridCol w:w="1540"/>
        <w:gridCol w:w="1287"/>
        <w:gridCol w:w="1353"/>
        <w:gridCol w:w="156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Наименование муниципаль-ного образовани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Реквизиты договора о предоставлении бюджетного кред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бюджетного кредита (тыс. ру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Дата предоставления бюджет-ного креди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Срок (график) возврата бюджетного креди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погаше-ния 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лачено процентов за пользо-вание бюджетным кредитом (тыс. 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таток задолжен-ности по основному долгу на текущую дату (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таток задолженности по начисленным процентам за пользование бюджетным кредитом на текущую дату (тыс. руб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2" w:after="0"/>
      <w:ind w:right="24" w:hanging="0"/>
      <w:jc w:val="center"/>
      <w:outlineLvl w:val="1"/>
    </w:pPr>
    <w:rPr>
      <w:color w:val="000000"/>
      <w:spacing w:val="-6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966" w:hanging="0"/>
      <w:outlineLvl w:val="2"/>
    </w:pPr>
    <w:rPr>
      <w:b/>
      <w:bCs/>
      <w:color w:val="000000"/>
      <w:spacing w:val="1"/>
      <w:sz w:val="25"/>
      <w:szCs w:val="25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spacing w:lineRule="exact" w:line="288" w:before="29" w:after="0"/>
      <w:jc w:val="center"/>
    </w:pPr>
    <w:rPr>
      <w:color w:val="000000"/>
      <w:spacing w:val="5"/>
      <w:sz w:val="27"/>
      <w:szCs w:val="2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690" w:leader="underscore"/>
      </w:tabs>
      <w:spacing w:lineRule="exact" w:line="322"/>
      <w:jc w:val="center"/>
    </w:pPr>
    <w:rPr>
      <w:color w:val="000000"/>
      <w:spacing w:val="5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2:00Z</dcterms:created>
  <dc:creator>1</dc:creator>
  <dc:description/>
  <cp:keywords/>
  <dc:language>en-US</dc:language>
  <cp:lastModifiedBy>Тяблина</cp:lastModifiedBy>
  <cp:lastPrinted>2010-12-02T11:06:00Z</cp:lastPrinted>
  <dcterms:modified xsi:type="dcterms:W3CDTF">2020-11-13T14:17:00Z</dcterms:modified>
  <cp:revision>32</cp:revision>
  <dc:subject/>
  <dc:title>УТВЕРЖДЕНО</dc:title>
</cp:coreProperties>
</file>