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jc w:val="right"/>
        <w:rPr>
          <w:sz w:val="22"/>
          <w:szCs w:val="22"/>
        </w:rPr>
      </w:pPr>
      <w:r>
        <w:rPr/>
        <w:t xml:space="preserve">от ___ декабря 2020 года №___ </w:t>
      </w:r>
    </w:p>
    <w:p>
      <w:pPr>
        <w:pStyle w:val="Normal"/>
        <w:tabs>
          <w:tab w:val="clear" w:pos="708"/>
          <w:tab w:val="left" w:pos="4275" w:leader="none"/>
        </w:tabs>
        <w:jc w:val="right"/>
        <w:rPr/>
      </w:pPr>
      <w:r>
        <w:rPr>
          <w:sz w:val="22"/>
          <w:szCs w:val="22"/>
        </w:rPr>
        <w:t>(приложение 20)</w:t>
      </w:r>
    </w:p>
    <w:p>
      <w:pPr>
        <w:pStyle w:val="Normal"/>
        <w:spacing w:before="8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Й В ЦЕЛЯХ ФИНАНСОВОГО ОБЕСПЕЧЕНИЯ (ВОЗМЕЩЕНИЯ) ЧАСТИ ЗАТРАТ ПО ПРИОБРЕТЕНИЮ КОМБИКОРМА НА СОДЕРЖАНИЕ СЕЛЬСКОХОЗЯЙСТВЕННЫХ ЖИВОТНЫХ И ПТИЦЫ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НА 2021 ГОД И НА ПЛАНОВЫЙ ПЕРИОД 2022 И 2023 ГОДОВ</w:t>
      </w:r>
    </w:p>
    <w:p>
      <w:pPr>
        <w:pStyle w:val="Normal"/>
        <w:spacing w:before="240" w:after="120"/>
        <w:ind w:firstLine="720"/>
        <w:rPr/>
      </w:pPr>
      <w:r>
        <w:rPr>
          <w:b/>
          <w:bCs/>
          <w:sz w:val="28"/>
          <w:szCs w:val="28"/>
        </w:rPr>
        <w:t>Статья 1. Общие полож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78 Бюджетного кодекса Российской Федерации и регламентирует предоставление субсидий на безвозмездной и безвозвратной основе юридическим лицам, индивидуальным предпринимателям, а также физическим лицам - производителям товаров, работ, услуг в целях финансового обеспечения (возмещения) затрат по приобретению комбикорма на содержание сельскохозяйственных животных и птицы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(далее –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субсидий из бюджета муниципального образования «Выборгский район» Ленинградской области предусматривает следующие категории отбора лиц, осуществляющих деятельность на территории Выборгского района Ленинградской области и имеющих право на получение субсид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граждане, ведущие личное подсобное хозяйство,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июля 2003 года №112-ФЗ «О личном подсобном хозяйств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крестьянские (фермерские) хозяйства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1 июня 2003 года №74-ФЗ «О крестьянском (фермерском) хозяйстве» и включенные в перечень организаций, крестьянских (фермерских) хозяйств и индивидуальных предпринимателей - сельскохозяйственных товаропроизводителей, курируемых комитетом по агропромышленному и рыбохозяйственному комплексу Ленинградской области, утвержденный Приказом комитета по агропромышленному и рыбохозяйственному комплексу Ленинградской области от 21 июля 2010 года № 4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униципального образования «Выборгский район» Ленинградской област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Статья 2. Порядок предоставления субсид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лавным распорядителем бюджетных средств по предоставлению субсидий 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оставление субсидии осуществляется в пределах субвенций из областного бюджета Ленинградской области, предусмотренных администрации на осуществление отдельных государственных полномочий по поддержке сельскохозяйственного производства, утвержденных решением совета депутатов о бюджете на 2021 и на плановый период 2022 и 2023 годы по коду бюджетной классификации 0405 0810171030 8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яемые субсидии имеют целевой характер и не могут быть использованы на другие ц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субсидий из бюджета муниципального образования «Выборгский район» Ленинградской области осуществляется на условиях соглашения о предоставлении субсидий в целях финансового обеспечения (возмещения) части затрат по приобретению комбикорма на содержание сельскохозяйственных животных и птицы в рамках реализации Программы, заключаемого между администрацией и получателями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 предусматривает форму соглашения, включающую обязательства и ответственность сторон, положение об обязательной проверке администрацией и органами муниципального финансового контроля соблюдения условий, целей и порядка предоставления субсидий их получателями, а также согласие получателей субсидий на осуществление администрацией и уполномоченными органами  муниципального финансового контроля, проверок соблюдения получателями субсидий условий, целей и порядка их предостав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Цели, размер ставки для определения субсидии, условия, порядок предоставления и порядок возврата субсидии в случае нарушения условий, установленных при их предоставлении, утверждаются админист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Главный распорядитель (распорядитель) бюджетных средств, предоставляющий субсидию, и орган муниципального финансового контроля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достоверность и полноту сведений и документов, являющихся основанием для предоставления субсидии, возлагается на получателя субсидии.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Статья 3. Порядок возврата субсид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 нарушении установленных в Порядке условий предоставления субсидий, субсидии подлежат возврату в бюджет муниципального образования «Выборгский район» Ленинградской области для последующего возврата в областной бюджет Ленинградской области, в порядке и в сроки установленные админист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лучаях установления факта предоставления ложных сведений, установления факта нецелевого использования субсидий, производится возврат полученных субсидий в бюджет муниципального образования «Выборгский район» Ленинградской области для последующего возврата в областной бюджет Ленинградской области, в порядке и в сроки установленные админист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OLE_LINK1"/>
      <w:r>
        <w:rPr>
          <w:sz w:val="28"/>
          <w:szCs w:val="28"/>
        </w:rPr>
        <w:t>3. Не использованные в отчетном финансовом году получателем остатки субсидий подлежат возврату в текущем финансовом году, в порядке и в сроки, установленные администрацией.</w:t>
      </w:r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7E2E04E5AA53A2D7B557E825A9E975D4B867F5543EB382419F5A6B25M320K" TargetMode="External"/><Relationship Id="rId3" Type="http://schemas.openxmlformats.org/officeDocument/2006/relationships/hyperlink" Target="consultantplus://offline/ref=657E2E04E5AA53A2D7B557E825A9E975D4BC64FE5A3BB382419F5A6B25304B3096C828C82186FC38MC2F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37:00Z</dcterms:created>
  <dc:creator>User</dc:creator>
  <dc:description/>
  <cp:keywords/>
  <dc:language>en-US</dc:language>
  <cp:lastModifiedBy>Страхова</cp:lastModifiedBy>
  <cp:lastPrinted>2020-11-13T15:24:00Z</cp:lastPrinted>
  <dcterms:modified xsi:type="dcterms:W3CDTF">2020-11-13T12:31:00Z</dcterms:modified>
  <cp:revision>17</cp:revision>
  <dc:subject/>
  <dc:title/>
</cp:coreProperties>
</file>