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езультатах мониторинга качества финансового менедж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ных администраторов средств бюджета МО «Выборгский район» Ленинградской области за 2024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митетом финансов администрации Выборгского муниципального района Ленинградской области 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160.2-1</w:t>
        </w:r>
      </w:hyperlink>
      <w:r>
        <w:rPr>
          <w:sz w:val="28"/>
          <w:szCs w:val="28"/>
        </w:rPr>
        <w:t xml:space="preserve"> Бюджетного кодекса Российской Федерации проведен мониторинг качества финансового менеджмента  главных администраторов средств бюджета МО «Выборгский район» Ленинградской области (далее - ГАБС) за 2024 год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По итогам проведенного мониторинга 2 ГАБС была присвоена I степень качества финансового менеджмента (таблица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. Перечень ГАБС, которым присвоена I степень качества финансового менеджмента (высокое качество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4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2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ГАБС ненадлежащее качество финансового менеджмента не выявл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качество финансового менеджмента выявлено у 4 ГАБС (таблица 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Таблица 2. Перечень ГАБС, которым присвое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финансового менеджмента (надлежащее качество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4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2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оценка качества финансового менеджмента по всем ГАБС составила 84,2 балла, </w:t>
      </w:r>
      <w:r>
        <w:rPr>
          <w:rFonts w:cs="Calibri"/>
          <w:sz w:val="28"/>
          <w:szCs w:val="28"/>
        </w:rPr>
        <w:t xml:space="preserve">что на 2,3 балла больше в сравнении с 2023 год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чество финансового менеджмента (далее – КФМ) повысили следующие ГАБС: КУМИГ – на 17%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– надлежащее КФМ), Контрольно-счетная комиссия – на 5,2%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– надлежащее КФМ), Совет депутатов – на 2,8%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качества – высокое КФМ), КФ – на 0,3%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качества – высокое КФМ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качества финансового менеджмента по сравнению с предыдущим годом произошло у следующих ГАБС:</w:t>
      </w:r>
      <w:r>
        <w:rPr>
          <w:rFonts w:cs="Georgia" w:ascii="Georgia" w:hAnsi="Georgia"/>
          <w:szCs w:val="24"/>
        </w:rPr>
        <w:t xml:space="preserve"> </w:t>
      </w:r>
      <w:r>
        <w:rPr>
          <w:sz w:val="28"/>
          <w:szCs w:val="28"/>
        </w:rPr>
        <w:t>Администрация Выборгского муниципального района – на 1,3% (</w:t>
      </w:r>
      <w:bookmarkStart w:id="0" w:name="_Hlk192233776"/>
      <w:bookmarkStart w:id="1" w:name="_Hlk132045238"/>
      <w:r>
        <w:rPr>
          <w:sz w:val="28"/>
          <w:szCs w:val="28"/>
          <w:lang w:val="en-US"/>
        </w:rPr>
        <w:t>II</w:t>
      </w:r>
      <w:bookmarkEnd w:id="1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степень качества – надлежащее КФМ), Комитет образования – на 5,2%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– надлежащее КФМ)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ое качество финансового менеджмента ГАБС оценивается по следующим показателям (таблица 3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блица 3. Показатели качества финансового менеджмента с наибольшим числом ГАБС, имеющих значения, соответствующие ненадлежащему качеству финансового менеджмен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"/>
        <w:gridCol w:w="5807"/>
        <w:gridCol w:w="3544"/>
      </w:tblGrid>
      <w:tr>
        <w:trPr>
          <w:trHeight w:val="11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Ф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АБС, имеющих ненадлежащее качество финансового менеджмента по показателю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P1. Соотношение суммы изменений, внесенных ГАБС в сводную бюджетную роспись бюджета муниципального образования «Выборгский район» Ленинградской области в соответствии с принятыми изменениями в решение совета депутатов о бюджете муниципального образования «Выборгский район» Ленинградской области, и общего объема бюджетных ассигн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 Процент своевременно направленных в Комитет финансов ГАБС и муниципальными учреждениями, подведомственными ГАБС (ГРБС), документов для принятия к учету бюджетных обязательств по муниципальным контрактам (договорам) на поставку товаров, выполнение работ, оказание услуг, сведения о которых подлежат включению в реестр контрактов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. Соотношение кассовых расходов и плановых объемов бюджетных ассигнований ГАБ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. Процент форм годовой бюджетной отчетности, представленной ГАБС без ошиб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P10. Процент муниципальных казенных учреждений, в отношении которых ГАБС осуществляет полномочия ГРБС, информация о которых своевременно и в полном объеме размещена на официальном сайте в сети Интернет www.bus.gov.ru в соответствии с требованиями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иказа</w:t>
              </w:r>
            </w:hyperlink>
            <w:r>
              <w:rPr>
                <w:sz w:val="24"/>
                <w:szCs w:val="24"/>
              </w:rPr>
              <w:t xml:space="preserve"> Министерства финансов Российской Федерации от 21 июля 2011 года N 86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. Процент форм годовой бухгалтерской отчетности, представленной ГАБС без ошиб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P15. Процент муниципальных бюджетных и автономных учреждений, в отношении которых ГАБС осуществляет полномочия ГРБС, информация о которых своевременно и в полном объеме размещена на официальном сайте в сети Интернет www.bus.gov.ru в соответствии с требованиями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риказа</w:t>
              </w:r>
            </w:hyperlink>
            <w:r>
              <w:rPr>
                <w:sz w:val="24"/>
                <w:szCs w:val="24"/>
              </w:rPr>
              <w:t xml:space="preserve"> Министерства финансов Российской Федерации от 21 июля 2011 года N 86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6. Процент фактического использования субсидий, предоставляемых бюджету муниципального образования "Выборгский район" Ленинградской области из федерального бюджета и (или) областного бюджета Ленин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0. Доля документов "Информация о заключенном контракте (его изменении)" ГАБС и муниципальных казенных учреждений, в отношении которых ГАБС осуществляет полномочия ГРБС, прошедших контроль в сфере закупо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Нижний колонтитул Знак"/>
    <w:basedOn w:val="Style13"/>
    <w:qFormat/>
    <w:rPr/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napToGrid w:val="false"/>
      <w:ind w:firstLine="539"/>
      <w:jc w:val="both"/>
    </w:pPr>
    <w:rPr>
      <w:color w:val="000000"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01E8F0E1405FC365DEBFF62BB4087924C221404B632E6E19E5B3DCA0ECB4B6AD5B00305DB058DE6F446EFE27AB70F7487D7F637C1H0C5K" TargetMode="External"/><Relationship Id="rId3" Type="http://schemas.openxmlformats.org/officeDocument/2006/relationships/hyperlink" Target="consultantplus://offline/ref=5B701E8F0E1405FC365DEBFF62BB40879344291707B332E6E19E5B3DCA0ECB4B78D5E80A0FDD1386B5BB00BAEDH7C9K" TargetMode="External"/><Relationship Id="rId4" Type="http://schemas.openxmlformats.org/officeDocument/2006/relationships/hyperlink" Target="consultantplus://offline/ref=5B701E8F0E1405FC365DEBFF62BB40879344291707B332E6E19E5B3DCA0ECB4B78D5E80A0FDD1386B5BB00BAEDH7C9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5:51:00Z</dcterms:created>
  <dc:creator>Тамара</dc:creator>
  <dc:description/>
  <cp:keywords/>
  <dc:language>en-US</dc:language>
  <cp:lastModifiedBy>USER</cp:lastModifiedBy>
  <cp:lastPrinted>2025-03-07T10:09:00Z</cp:lastPrinted>
  <dcterms:modified xsi:type="dcterms:W3CDTF">2025-03-12T06:22:00Z</dcterms:modified>
  <cp:revision>14</cp:revision>
  <dc:subject/>
  <dc:title>Администрация</dc:title>
</cp:coreProperties>
</file>