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качества финансового менеджме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средств бюджета муниципального образования "Выборгский район" 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ом финансов администрации муниципального образования «Выборгский район» Ленинградской област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60.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оведен мониторинг качества финансового менеджмента  главных администраторов средств бюджета муниципального образования "Выборгский район" Ленинградской области (далее - ГАБС) за 2022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3 ГАБС была присвоена I степень качества финансового менеджмента (таблица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ГАБС, которым присвоена I степень качества финансового менеджмента (высокое кач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2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длежащее качество финансового менеджмента выявлено у 1 ГАБС (таблица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еречень ГАБС, которым присвоена III степень качества финансового менеджмента (ненадлежащее кач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2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ценка качества финансового менеджмента по всем ГАБС составила 80,8 балла. что на 1,8 балла больше в сравнении с 2021 год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чество финансового менеджмента повысили следующие ГАБС: КУМИГ – на 21,2%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– надлежащее КФМ), Администрация МО «Выборгский район» – на 17,8% (однако это не позволило Администрации попасть в группу со </w:t>
      </w:r>
      <w:bookmarkStart w:id="0" w:name="_Hlk132045238"/>
      <w:r>
        <w:rPr>
          <w:sz w:val="28"/>
          <w:szCs w:val="28"/>
          <w:lang w:val="en-US"/>
        </w:rPr>
        <w:t>II</w:t>
      </w:r>
      <w:bookmarkEnd w:id="0"/>
      <w:r>
        <w:rPr>
          <w:sz w:val="28"/>
          <w:szCs w:val="28"/>
        </w:rPr>
        <w:t xml:space="preserve"> степенью качества). Также КСК повысила качество финансового менеджмента – на 1,2%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ачества финансового менеджмента по сравнению с предыдущим годом произошло у следующих ГАБС: Комитет образования – на 0,7%, Комитет финансов – на 2,2%, Совет депутатов – на 10,5%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низкое качество финансового менеджмента ГАБС оценивается по следующим показателям (таблица 3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блица 3. Показатели качества финансового менеджмента с наибольшим числом ГАБС, имеющих значения, соответствующие ненадлежащему качеству финансового менедж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5807"/>
        <w:gridCol w:w="3544"/>
      </w:tblGrid>
      <w:tr>
        <w:trPr>
          <w:trHeight w:val="11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Ф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АБС, имеющих ненадлежащее качество финансового менеджмента по показател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. Соотношение суммы изменений, внесенных ГАБС в сводную бюджетную роспись бюджета муниципального образования «Выборгский район» Ленинградской области в соответствии с принятыми изменениями в решение совета депутатов о бюджете муниципального образования «Выборгский район» Ленинградской области, и общего объема бюджетных ассигн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. Процент своевременно направленных в Комитет финансов ГАБС и муниципальными учреждениями, в отношении которых ГАБС осуществляет полномочия учредителя (ГРБС), документов для принятия к учету бюджетных обязательств по муниципальным контрактам (договорам) на поставку товаров, выполнение работ, оказание услуг, сведения о которых подлежат включению в реестр контрактов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. Соотношение кассовых расходов и плановых объемов бюджетных ассигнований ГАБ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8. Процент форм годовой бюджетной отчетности, представленной ГАБС без ошиб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10. Процент муниципальных казенных учреждений, в отношении которых ГАБС осуществляет полномочия ГРБС, информация о которых своевременно и в полном объеме размещена на официальном сайте в сети Интернет www.bus.gov.ru в соответствии с требования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1 июля 2011 года N 86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4. Процент форм годовой бухгалтерской отчетности, представленной ГАБС без ошиб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15. Процент муниципальных бюджетных и автономных учреждений, в отношении которых ГАБС осуществляет полномочия учредителя, информация о которых своевременно и в полном объеме размещена на официальном сайте в сети Интернет www.bus.gov.ru в соответствии с требованиям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1 июля 2011 года N 86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. Процент фактического использования субсидий, предоставляемых бюджету муниципального образования "Выборгский район" Ленинградской области из федерального бюджета и (или) областного бюджета Ленин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7. Сумма средств, перечисленных из местного бюджета в связи с выявлением фактов нарушения условий предоставления (расходования) и(или) нецелевого использования субсидий и(или) иных межбюджетных трансфертов, предоставленных из федерального бюджета и (или) областного бюджета Ленин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. Наличие объектов незавершенного строительства, плановый срок окончания которых истек ранее года, предшествующего отчетно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Нижний колонтитул Знак"/>
    <w:basedOn w:val="Style13"/>
    <w:qFormat/>
    <w:rPr/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napToGrid w:val="false"/>
      <w:ind w:firstLine="539"/>
      <w:jc w:val="both"/>
    </w:pPr>
    <w:rPr>
      <w:color w:val="000000"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01E8F0E1405FC365DEBFF62BB4087924C221404B632E6E19E5B3DCA0ECB4B6AD5B00305DB058DE6F446EFE27AB70F7487D7F637C1H0C5K" TargetMode="External"/><Relationship Id="rId3" Type="http://schemas.openxmlformats.org/officeDocument/2006/relationships/hyperlink" Target="consultantplus://offline/ref=5B701E8F0E1405FC365DEBFF62BB40879344291707B332E6E19E5B3DCA0ECB4B78D5E80A0FDD1386B5BB00BAEDH7C9K" TargetMode="External"/><Relationship Id="rId4" Type="http://schemas.openxmlformats.org/officeDocument/2006/relationships/hyperlink" Target="consultantplus://offline/ref=5B701E8F0E1405FC365DEBFF62BB40879344291707B332E6E19E5B3DCA0ECB4B78D5E80A0FDD1386B5BB00BAEDH7C9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51:00Z</dcterms:created>
  <dc:creator>Тамара</dc:creator>
  <dc:description/>
  <cp:keywords/>
  <dc:language>en-US</dc:language>
  <cp:lastModifiedBy>User</cp:lastModifiedBy>
  <cp:lastPrinted>2023-03-10T12:10:00Z</cp:lastPrinted>
  <dcterms:modified xsi:type="dcterms:W3CDTF">2023-04-10T16:12:00Z</dcterms:modified>
  <cp:revision>4</cp:revision>
  <dc:subject/>
  <dc:title>Администрация</dc:title>
</cp:coreProperties>
</file>